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 &gt;0 in the circuit in Fig. P6.12 and plot the response including the time interval just prior to clos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15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0.75pt;height:9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6457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185" w:dyaOrig="2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9.25pt;height:11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809313" r:id="rId4"/>
        </w:object>
        <w:object w:dxaOrig="6399" w:dyaOrig="6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95pt;height:327pt" filled="f" o:ole="">
            <v:imagedata r:id="rId7" o:title=""/>
          </v:shape>
          <o:OLEObject Type="Embed" ProgID="" ShapeID="ole_rId6" DrawAspect="Content" ObjectID="_20826074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3T23:48:00Z</dcterms:modified>
  <cp:revision>4</cp:revision>
  <dc:subject/>
  <dc:title>Problem 1</dc:title>
</cp:coreProperties>
</file>