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industrial load operates at 30 kW, 0.8 pf lagging.  The load voltage is 22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V rms.  The real and reactive power losses in the transmission-line feeder are 1.8 kW and 2.4 kvar, respectively.  Find the inpedance of the transmission line and the input voltage to the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object w:dxaOrig="4780" w:dyaOrig="4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247.95pt" filled="f" o:ole="">
            <v:imagedata r:id="rId3" o:title=""/>
          </v:shape>
          <o:OLEObject Type="Embed" ProgID="" ShapeID="ole_rId2" DrawAspect="Content" ObjectID="_61841714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37:00Z</dcterms:created>
  <dc:creator>Gene Stuffle</dc:creator>
  <dc:description/>
  <dc:language>en-US</dc:language>
  <cp:lastModifiedBy>IBM USER</cp:lastModifiedBy>
  <dcterms:modified xsi:type="dcterms:W3CDTF">2001-05-22T08:37:00Z</dcterms:modified>
  <cp:revision>2</cp:revision>
  <dc:subject/>
  <dc:title>Problem 1</dc:title>
</cp:coreProperties>
</file>