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the possible capacitance range of the following capacito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0.068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 with a tolerance of 10%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20pF with a tolerance of 20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39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 with a tolerance of 2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inimum capacitor value = 0.9C = 61.2nF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Maximum capacitor value = 1.1C = 74.8nF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inimum capacitor value = 0.8C = 96pF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Maximum capacitor value = 1.2C = 144pF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inimum capacitor value = 0.8C = 31.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>Maximum capacitor value = 1.2C = 46.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3:00Z</dcterms:created>
  <dc:creator>Gene Stuffle</dc:creator>
  <dc:description/>
  <dc:language>en-US</dc:language>
  <cp:lastModifiedBy>coe</cp:lastModifiedBy>
  <dcterms:modified xsi:type="dcterms:W3CDTF">2001-06-13T23:40:00Z</dcterms:modified>
  <cp:revision>3</cp:revision>
  <dc:subject/>
  <dc:title>Problem 1</dc:title>
</cp:coreProperties>
</file>