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42323799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3pt;margin-top:0pt;width:235.4pt;height:17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08573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the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966992591" r:id="rId6"/>
        </w:object>
      </w:r>
      <w:r>
        <w:rPr/>
        <w:t xml:space="preserve"> to a Y yields the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3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8.3pt;margin-top:0pt;width:235.4pt;height:17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1368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5pt" filled="f" o:ole="">
            <v:imagedata r:id="rId11" o:title=""/>
          </v:shape>
          <o:OLEObject Type="Embed" ProgID="" ShapeID="ole_rId10" DrawAspect="Content" ObjectID="_6529810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dcterms:modified xsi:type="dcterms:W3CDTF">2001-07-26T06:11:00Z</dcterms:modified>
  <cp:revision>5</cp:revision>
  <dc:subject/>
  <dc:title>Problem 1</dc:title>
</cp:coreProperties>
</file>