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H(jw) if its amplitude characteristic is shown in fig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nitial slope of –20dB/dec will cut the odB line at w=40r/s. Therefore the gain is 40. The zeros are at w=50r/s and w=1000r/s. The pole are ar w=0 and there is a double pole at w=400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0pt" filled="f" o:ole="">
            <v:imagedata r:id="rId3" o:title=""/>
          </v:shape>
          <o:OLEObject Type="Embed" ProgID="" ShapeID="ole_rId2" DrawAspect="Content" ObjectID="_1354863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03T19:54:00Z</dcterms:modified>
  <cp:revision>4</cp:revision>
  <dc:subject/>
  <dc:title>Problem 1</dc:title>
</cp:coreProperties>
</file>