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y years ago a string of Christmas tree lights was manufactured in the form shown in (a).  Today the lights are manufactured as shown in (b).  Is there a good reason for this change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76" w:dyaOrig="1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9.6pt;width:298.8pt;height:9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38124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541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.45pt;margin-top:2.65pt;width:277.05pt;height:87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02480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b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of all, one must recognize the fact that a failed lamp becomes an open circuit.  Th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(a), one faulty lamp would take out the whole string. There would be no way to identify the faulty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(b), if one lamp fails, the others stay lit.  It is easy to identify the faulty la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cp:lastPrinted>2001-07-21T22:30:00Z</cp:lastPrinted>
  <dcterms:modified xsi:type="dcterms:W3CDTF">2001-07-24T04:11:00Z</dcterms:modified>
  <cp:revision>5</cp:revision>
  <dc:subject/>
  <dc:title>Problem 1</dc:title>
</cp:coreProperties>
</file>