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616127001" r:id="rId2"/>
        </w:object>
      </w:r>
      <w:r>
        <w:rPr/>
        <w:t xml:space="preserve"> in the circuit show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731" w:dyaOrig="2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75pt;margin-top:-0.15pt;width:286.5pt;height:14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5402171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731" w:dyaOrig="29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.75pt;margin-top:0pt;width:286.55pt;height:148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5297043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ying voltage divis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31pt" filled="f" o:ole="">
            <v:imagedata r:id="rId9" o:title=""/>
          </v:shape>
          <o:OLEObject Type="Embed" ProgID="" ShapeID="ole_rId8" DrawAspect="Content" ObjectID="_10301913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om KCL at the inverting inpu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0pt" filled="f" o:ole="">
            <v:imagedata r:id="rId11" o:title=""/>
          </v:shape>
          <o:OLEObject Type="Embed" ProgID="" ShapeID="ole_rId10" DrawAspect="Content" ObjectID="_159583657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ving, </w:t>
      </w:r>
      <w:r>
        <w:rPr/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529896763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5:00Z</dcterms:created>
  <dc:creator>Gene Stuffle</dc:creator>
  <dc:description/>
  <dc:language>en-US</dc:language>
  <cp:lastModifiedBy>Gene Stuffle</cp:lastModifiedBy>
  <dcterms:modified xsi:type="dcterms:W3CDTF">2001-10-08T18:13:00Z</dcterms:modified>
  <cp:revision>8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