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09099169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94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65pt;margin-top:0pt;width:234.7pt;height:10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4248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133988525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1586016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24:00Z</dcterms:modified>
  <cp:revision>5</cp:revision>
  <dc:subject/>
  <dc:title>Problem 1</dc:title>
</cp:coreProperties>
</file>