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4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capacitors in Figure 5.54 are C1=2.0uF with a tolerance of 2% and C2=2.0uF with a tolerance of 20%, fin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nominal value of CEQ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minimum and maximum possible values of CEQ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ercent errors of the minimum and maximum valu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2548" w:dyaOrig="2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121.65pt" filled="f" o:ole="">
            <v:imagedata r:id="rId3" o:title=""/>
          </v:shape>
          <o:OLEObject Type="Embed" ProgID="" ShapeID="ole_rId2" DrawAspect="Content" ObjectID="_13712319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00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254pt" filled="f" o:ole="">
            <v:imagedata r:id="rId5" o:title=""/>
          </v:shape>
          <o:OLEObject Type="Embed" ProgID="" ShapeID="ole_rId4" DrawAspect="Content" ObjectID="_5691918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9T05:38:00Z</dcterms:modified>
  <cp:revision>7</cp:revision>
  <dc:subject/>
  <dc:title>Problem 1</dc:title>
</cp:coreProperties>
</file>