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0</w:t>
      </w:r>
      <w:r>
        <w:rPr/>
        <w:t>(t) for t &gt; 0 in the circuit in Fig. P.17 and plot the response including the time interval just prior to clos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86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4.3pt;height:10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9157791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10836" w:dyaOrig="2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15.7pt;width:541.8pt;height:12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9467552" r:id="rId4"/>
        </w:object>
      </w:r>
    </w:p>
    <w:p>
      <w:pPr>
        <w:pStyle w:val="Normal"/>
        <w:jc w:val="both"/>
        <w:rPr/>
      </w:pPr>
      <w:r>
        <w:rPr/>
        <w:object w:dxaOrig="10850" w:dyaOrig="25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8.4pt;margin-top:133.8pt;width:542.5pt;height:127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61428" r:id="rId6"/>
        </w:object>
        <w:object w:dxaOrig="6064" w:dyaOrig="17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8.4pt;margin-top:277.8pt;width:303.2pt;height:88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403261" r:id="rId8"/>
        </w:objec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20" w:dyaOrig="3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1pt;height:184pt" filled="f" o:ole="">
            <v:imagedata r:id="rId11" o:title=""/>
          </v:shape>
          <o:OLEObject Type="Embed" ProgID="" ShapeID="ole_rId10" DrawAspect="Content" ObjectID="_383405310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18:30:00Z</dcterms:modified>
  <cp:revision>4</cp:revision>
  <dc:subject/>
  <dc:title>Problem 1</dc:title>
</cp:coreProperties>
</file>