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6.18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2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4.1pt;height:10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5692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3826" w:dyaOrig="21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14.25pt;width:547.2pt;height:106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85761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79" w:dyaOrig="5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95pt;height:254pt" filled="f" o:ole="">
            <v:imagedata r:id="rId7" o:title=""/>
          </v:shape>
          <o:OLEObject Type="Embed" ProgID="" ShapeID="ole_rId6" DrawAspect="Content" ObjectID="_13336135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20:55:00Z</dcterms:modified>
  <cp:revision>4</cp:revision>
  <dc:subject/>
  <dc:title>Problem 1</dc:title>
</cp:coreProperties>
</file>