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02532192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558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05pt;margin-top:0pt;width:127.9pt;height:10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8834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17393902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1288461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5:00Z</dcterms:modified>
  <cp:revision>5</cp:revision>
  <dc:subject/>
  <dc:title>Problem 1</dc:title>
</cp:coreProperties>
</file>