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57476929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05" w:dyaOrig="3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4pt;margin-top:0pt;width:215.25pt;height:19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06809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each series pair of </w:t>
      </w:r>
      <w:r>
        <w:rPr/>
        <w:object w:dxaOrig="49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2pt" filled="f" o:ole="">
            <v:imagedata r:id="rId7" o:title=""/>
          </v:shape>
          <o:OLEObject Type="Embed" ProgID="" ShapeID="ole_rId6" DrawAspect="Content" ObjectID="_1352075783" r:id="rId6"/>
        </w:object>
      </w:r>
      <w:r>
        <w:rPr/>
        <w:t xml:space="preserve"> resistors, the circuit can be redrawn as follow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63" w:dyaOrig="28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0.55pt;width:203.15pt;height:140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5292252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63" w:dyaOrig="2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3.2pt;margin-top:0.15pt;width:203.15pt;height:105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8567312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332649129" r:id="rId1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689" w:dyaOrig="17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234.45pt;height:87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9866584" r:id="rId14"/>
        </w:object>
      </w: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17pt" filled="f" o:ole="">
            <v:imagedata r:id="rId17" o:title=""/>
          </v:shape>
          <o:OLEObject Type="Embed" ProgID="" ShapeID="ole_rId16" DrawAspect="Content" ObjectID="_604185632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4T22:59:00Z</dcterms:modified>
  <cp:revision>5</cp:revision>
  <dc:subject/>
  <dc:title>Problem 1</dc:title>
</cp:coreProperties>
</file>