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C</w:t>
      </w:r>
      <w:r>
        <w:rPr/>
        <w:t>(t) for t &gt;0 in the circuit in Fig. P6.12 and plot the response including the time interval just prior to clos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15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20.75pt;height:9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4368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185" w:dyaOrig="2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09.25pt;height:11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5247960" r:id="rId4"/>
        </w:object>
        <w:object w:dxaOrig="6399" w:dyaOrig="6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95pt;height:327pt" filled="f" o:ole="">
            <v:imagedata r:id="rId7" o:title=""/>
          </v:shape>
          <o:OLEObject Type="Embed" ProgID="" ShapeID="ole_rId6" DrawAspect="Content" ObjectID="_170736884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3T23:48:00Z</dcterms:modified>
  <cp:revision>4</cp:revision>
  <dc:subject/>
  <dc:title>Problem 1</dc:title>
</cp:coreProperties>
</file>