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17:</w:t>
        <w:tab/>
      </w:r>
      <w:r>
        <w:rPr/>
        <w:t xml:space="preserve">a) From Example 25.1, an 18-gauge wire h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J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/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/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π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π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7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/>
        <w:t>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