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40:</w:t>
        <w:tab/>
      </w:r>
      <w:r>
        <w:rPr/>
        <w:t>For points outside this spherical charge distribution the field is the same as if all the charge were concentrated at the center.</w:t>
      </w:r>
    </w:p>
    <w:p>
      <w:pPr>
        <w:pStyle w:val="Normal"/>
        <w:rPr/>
      </w:pPr>
      <w:r>
        <w:rPr/>
        <w:tab/>
        <w:t>Therefor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and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 xml:space="preserve">Since the field is directed inward, the charge must be negative. The potential of a point charge, tak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as zero,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  <w:t xml:space="preserve">at the surface of the sphere. Since the charge all resides on the surface of a conductor, the field inside the sphere due to this symmetrical distribution is zero. No work is therefore done in moving a test charge from just inside the surface to the center, and the potential at the center must also be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