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67:    </w:t>
      </w:r>
      <w:r>
        <w:rPr/>
        <w:t xml:space="preserve">a)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6240" cy="1626870"/>
            <wp:effectExtent l="0" t="0" r="0" b="0"/>
            <wp:docPr id="1" name="you19.6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6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No heat is supplied during the adiabatic expansion; during the isobaric expansion, the heat added i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The Kelvin temperature doubles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For the entire proces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e) During the isobaric expansion, the volume doubles. During the adiabatic expansion, the temperature decreases by a factor of two, and fr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he volume changes by a factor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the final volu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