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9.68:</w:t>
        <w:tab/>
      </w:r>
      <w:r>
        <w:rPr>
          <w:b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  <w:t>  </w:t>
      </w:r>
      <w:r>
        <w:rPr/>
        <w:t>If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an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/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But since we assum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is contradicts Faraday’s law. Thus, we can’t have a uniform electric field abruptly drop to zero in a region in which the magnetic field is consta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5665" cy="1177290"/>
            <wp:effectExtent l="0" t="0" r="0" b="0"/>
            <wp:docPr id="1" name="you29.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9.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