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3.76:</w:t>
        <w:tab/>
      </w:r>
      <w:r>
        <w:rPr/>
        <w:t xml:space="preserve">a) 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 </w:t>
      </w:r>
      <w:r>
        <w:rPr/>
        <w:t>b) At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 </w:t>
      </w:r>
      <w:r>
        <w:rPr/>
        <w:t xml:space="preserve">c) 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  <m:r>
                      <m:t xml:space="preserve"> 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r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q</m:t>
                        </m:r>
                        <m:r>
                          <m:t xml:space="preserve"> 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den>
                            </m:f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t xml:space="preserve"> 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den>
                            </m:f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nary>
              </m:e>
            </m:nary>
          </m:e>
        </m:nary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 </w:t>
      </w:r>
      <w:r>
        <w:rPr/>
        <w:t xml:space="preserve">d) 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q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/>
        <w:t xml:space="preserve"> since it is inside a metal sphere, and thus at the same potential as its surface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9:00Z</dcterms:created>
  <dc:creator>Arun</dc:creator>
  <dc:description/>
  <dc:language>en-US</dc:language>
  <cp:lastModifiedBy>Arun</cp:lastModifiedBy>
  <dcterms:modified xsi:type="dcterms:W3CDTF">2003-09-10T06:29:00Z</dcterms:modified>
  <cp:revision>1</cp:revision>
  <dc:subject/>
  <dc:title>23</dc:title>
</cp:coreProperties>
</file>