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6:</w:t>
        <w:tab/>
      </w:r>
      <w:r>
        <w:rPr/>
        <w:t xml:space="preserve">The atomic weight of copper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e,</m:t>
        </m:r>
      </m:oMath>
      <w:r>
        <w:rPr/>
        <w:t xml:space="preserve">and its dens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number of copper atom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us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om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</m:t>
              </m:r>
            </m:den>
          </m:f>
        </m:oMath>
      </m:oMathPara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oms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Since there are the same number of fre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lectrons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as there are atom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pper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(see Ex. 25.1), The number of free electrons per copper atom is o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