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0:</w:t>
      </w:r>
      <w:r>
        <w:rPr/>
        <w:t xml:space="preserve">a) Rotating abou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is: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b) Rotating abou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is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c) Rotating abou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is: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