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2:</w:t>
        <w:tab/>
      </w:r>
      <w:r>
        <w:rPr/>
        <w:t xml:space="preserve">Placing a dielectric between the plates just results in the replacem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in the derivation of Equation (24.20). One can follow exactly the procedure as shown for Equation (24.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