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" w:leader="none"/>
        </w:tabs>
        <w:rPr/>
      </w:pPr>
      <w:r>
        <w:rPr>
          <w:b/>
        </w:rPr>
        <w:t>28.21:</w:t>
      </w:r>
      <w:r>
        <w:rPr/>
        <w:tab/>
        <w:t>We need the magnetic and gravitational forces to cancel:</w:t>
      </w:r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h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λg</m:t>
              </m:r>
            </m:den>
          </m:f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