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58:</w:t>
      </w:r>
      <w:r>
        <w:rPr/>
        <w:tab/>
        <w:t>a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v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v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t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v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v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v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v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bitrar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den>
        </m:f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den>
        </m:f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</m:t>
              </m:r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