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39:</w:t>
      </w:r>
      <w:r>
        <w:rPr/>
        <w:t xml:space="preserve"> Subb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  <w:r>
        <w:rPr/>
        <w:t>we fin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a) Eq. (13.41)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b) Eq. (13.43)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c) Eq. (13.42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