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8:</w:t>
      </w:r>
      <w:r>
        <w:rPr/>
        <w:tab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05510" cy="549275"/>
            <wp:effectExtent l="0" t="0" r="0" b="0"/>
            <wp:docPr id="1" name="you23.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eqArr>
      </m:oMath>
    </w:p>
    <w:p>
      <w:pPr>
        <w:pStyle w:val="Normal"/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b) Maximum speed occurs at “infinity”. The center charge does not move since the forces on it balance. Energy conservation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</m:e>
                </m:d>
              </m:e>
            </m:rad>
          </m:e>
          <m:e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