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97:</w:t>
        <w:tab/>
      </w:r>
      <w:r>
        <w:rPr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 142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bon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ces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bon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ces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