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b/>
        </w:rPr>
        <w:t>30.37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690" w:leader="none"/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690" w:leader="none"/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690" w:leader="none"/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690" w:leader="none"/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</m:oMath>
      <w:r>
        <w:rPr/>
        <w:t xml:space="preserve"> </w:t>
      </w:r>
      <w:r>
        <w:rPr/>
        <w:t>is a consta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