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 So from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which agrees with Equation (21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