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1:</w:t>
      </w:r>
      <w:r>
        <w:rPr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e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harg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> </w:t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ea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ad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0:00Z</dcterms:created>
  <dc:creator>Arun</dc:creator>
  <dc:description/>
  <dc:language>en-US</dc:language>
  <cp:lastModifiedBy>Arun</cp:lastModifiedBy>
  <dcterms:modified xsi:type="dcterms:W3CDTF">2003-09-11T05:17:00Z</dcterms:modified>
  <cp:revision>2</cp:revision>
  <dc:subject/>
  <dc:title>Chapter 21      Electric Charge and Electric Field</dc:title>
</cp:coreProperties>
</file>