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15:</w:t>
      </w: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points from high potential to low potential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The force on a positive test charge is east, so no work is done on it by the electric force when it moves due south (the force and displacement are perpendicular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