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1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/>
        <w:t>Wb.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/>
        <w:t>Wb.</w:t>
      </w:r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