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1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c) No. Magnetic energy and thermal energy are independent. As long as the current is constan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