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5.26:</w:t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°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