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>
          <w:b/>
        </w:rPr>
        <w:t>28.37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  <w:tab/>
        <w:t xml:space="preserve">b)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