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50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V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3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c) Now if the power to the bulb is 0.27 W,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7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