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2.34:</w:t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1263650" cy="86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ab/>
        <w:t xml:space="preserve">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particle feels no force where the net electric field is zero. The fields can cancel only in regions A and B.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n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eet</m:t>
            </m:r>
          </m:sub>
        </m:sSub>
      </m:oMath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/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/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/>
      </w:pPr>
      <w:r>
        <w:rPr/>
        <w:t xml:space="preserve">The fields cancel 16 cm from the line in regions A </w:t>
      </w:r>
      <w:r>
        <w:rPr>
          <w:i/>
        </w:rPr>
        <w:t>and</w:t>
      </w:r>
      <w:r>
        <w:rPr/>
        <w:t xml:space="preserve">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