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5:</w:t>
      </w:r>
      <w:r>
        <w:rPr/>
        <w:t xml:space="preserve">   a) No; the velocity distribution is a function of the mass of the particles, the number of particles and the temperature, none of which change during the isothermal expansion. b) As in Example 20.1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the volume has increased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and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As in Example 20.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same as the expression used in part (b)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sudham</cp:lastModifiedBy>
  <dcterms:modified xsi:type="dcterms:W3CDTF">2003-09-08T05:26:00Z</dcterms:modified>
  <cp:revision>2</cp:revision>
  <dc:subject/>
  <dc:title>20</dc:title>
</cp:coreProperties>
</file>