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35:</w:t>
        <w:tab/>
      </w:r>
      <w:r>
        <w:rPr/>
        <w:t xml:space="preserve">a) When there is no current flowing, the voltmeter reading is simply the emf of the batter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The voltage over the internal resistance is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