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47: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0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  <w:r>
        <w:rPr/>
        <w:t xml:space="preserve">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b) Similarly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ΔV</m:t>
        </m:r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7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6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4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) The work done during the adiabatic processes must be found indirectly (the coolant is not ideal, and is not always a gas). For the entire cyc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net work done by the coolant is the sum of the results of parts (a) and (b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work done by the motor is the negative of th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