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98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ength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ir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arge</m:t>
            </m:r>
          </m:sub>
        </m:sSub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ere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  </w:t>
      </w:r>
      <w:r>
        <w:rPr/>
        <w:t>b) If all edges of the square had equal charge, the electric fields would cancel by symmetry at the center of the squar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3:00Z</dcterms:created>
  <dc:creator>Arun</dc:creator>
  <dc:description/>
  <dc:language>en-US</dc:language>
  <cp:lastModifiedBy>Arun</cp:lastModifiedBy>
  <dcterms:modified xsi:type="dcterms:W3CDTF">2003-09-10T05:43:00Z</dcterms:modified>
  <cp:revision>1</cp:revision>
  <dc:subject/>
  <dc:title>21</dc:title>
</cp:coreProperties>
</file>