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90:</w:t>
      </w:r>
      <w:r>
        <w:rPr/>
        <w:tab/>
        <w:t>For an infinitesimal slice of a finite cylinder, we have the potential: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er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linder'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 xml:space="preserve">b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L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L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L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L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</m:d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which is the same as for a ring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c) 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