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30.67:   </w:t>
      </w:r>
      <w:r>
        <w:rPr/>
        <w:t xml:space="preserve"> a) Just after the switch is closed there is no current through either inductor and they act like breaks in the circuit. The current is the same through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resistors and is equa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;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b) After a long time the currents are constant, there is no voltage across either inductor, and each inductor can be treated as a short-circuit . The circuit is equivalent to: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3515995" cy="1132840"/>
            <wp:effectExtent l="0" t="0" r="0" b="0"/>
            <wp:docPr id="1" name="you30.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ind w:right="-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ads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The voltage across each parallel branc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d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d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d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