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7:</w:t>
        <w:tab/>
      </w:r>
      <w:r>
        <w:rPr/>
        <w:t>a) 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/>
        <w:t>radially outward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>there is not net charge enclosed, so the electric field is zero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(i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>there is no net charge enclosed, so the electric field is zer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056765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) (i) Inner charge per unit lengt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 </w:t>
      </w:r>
      <w:r>
        <w:rPr/>
        <w:t>(ii) Outer charge per length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