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</m:den>
        </m:f>
      </m:oMath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So the current in the copper wire is 45 A.</w:t>
      </w:r>
    </w:p>
    <w:p>
      <w:pPr>
        <w:pStyle w:val="Normal"/>
        <w:rPr/>
      </w:pPr>
      <w:r>
        <w:rPr/>
        <w:t xml:space="preserve">      </w:t>
      </w:r>
      <w:r>
        <w:rPr/>
        <w:t>b) The current in the silver wire is 45 A, the same as that in the copper wire or else charge would build up at their interface.</w:t>
      </w:r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