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.26:</w:t>
      </w:r>
      <w:r>
        <w:rPr/>
        <w:t xml:space="preserve"> (a) Irreversible because heat will not spontaneously flow out of 15 kg of water into a warm room to freeze 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(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c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om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e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om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result is consistent with the answer in (a) becau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for irreversible proc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