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63:</w:t>
        <w:tab/>
      </w:r>
      <w:r>
        <w:rPr/>
        <w:t xml:space="preserve">a) Reducing the furthest right leg yield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μF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It combines in parallel with a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μF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μ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μ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 the next reduction is the same as the first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μF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And the next is the same as the second, leaving 3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’s in series so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μF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b) For the three capacitors nearest points a and b:</w:t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b>
          </m:sSub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since by symmetry the total voltage drop over the equivalent capacitance of the part of the circuit from the junctions betwe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is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,</m:t>
        </m:r>
      </m:oMath>
      <w:r>
        <w:rPr/>
        <w:t xml:space="preserve"> and the equivalent capacitance is that of three equal capacitor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in series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</m:oMath>
      <w:r>
        <w:rPr/>
        <w:t xml:space="preserve"> is the voltage over just one of those capacitors, i.e.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6:00Z</dcterms:created>
  <dc:creator>Arun</dc:creator>
  <dc:description/>
  <dc:language>en-US</dc:language>
  <cp:lastModifiedBy>Arun</cp:lastModifiedBy>
  <dcterms:modified xsi:type="dcterms:W3CDTF">2003-09-10T06:36:00Z</dcterms:modified>
  <cp:revision>1</cp:revision>
  <dc:subject/>
  <dc:title>24</dc:title>
</cp:coreProperties>
</file>