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12: </w:t>
      </w:r>
      <w:r>
        <w:rPr/>
        <w:t xml:space="preserve"> a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e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e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 </w:t>
      </w: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ote that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9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