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2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arad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/>
        <w:t>for a parallel plate capacitor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rad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/>
      </w:pPr>
      <w:r>
        <w:rPr/>
        <w:tab/>
        <w:t>The energy density is thu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ra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