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8:</w:t>
      </w:r>
      <w:r>
        <w:rPr/>
        <w:tab/>
        <w:t xml:space="preserve">From Example 23.1, the initial energ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can be calculated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/>
        <w:t>When velocity equals zero, all energy is electric potential energy, so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p>
          </m:sSup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