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74:</w:t>
        <w:tab/>
      </w:r>
      <w:r>
        <w:rPr/>
        <w:t>Maximum speed occurs at “infinity” Energy conservation give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Momentum conservat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Maximum acceleration occurs just after spheres are released.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 xml:space="preserve">     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