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5:</w:t>
      </w:r>
      <w:r>
        <w:rPr/>
        <w:t xml:space="preserve"> For an ideal 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e sign of </m:t>
        </m:r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 is the same as the sign of 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, 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positive s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negative so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negative; the energ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 the gas decreas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