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50:</w:t>
      </w:r>
      <w:r>
        <w:rPr/>
        <w:t> The fields add</w:t>
      </w:r>
    </w:p>
    <w:p>
      <w:pPr>
        <w:pStyle w:val="Normal"/>
        <w:rPr/>
      </w:pPr>
      <w:r>
        <w:rPr/>
        <w:t> 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m/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   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  <w:t xml:space="preserve">        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  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 perpendicular to the lin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and to the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