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5:</w:t>
      </w:r>
      <w:r>
        <w:rPr/>
        <w:tab/>
        <w:t xml:space="preserve">a) Agai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is zero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by symmetry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direction.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nary>
      </m:oMath>
      <w:r>
        <w:rPr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