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47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π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π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πa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 xml:space="preserve">c) Solvi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π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ields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πa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d) We w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π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>e) We can ignore the self-induced currents because it takes only a very short time for them to die 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