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3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we must subtract off the amount immersed since the bar is accelerating until it leaves the pools and thus hasn’t reach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yet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Δ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Δ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591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b) In a distance of 0.025 m the wire’s speed increases from zero to 2.52 m/s.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t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L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