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6:</w:t>
      </w:r>
      <w:r>
        <w:rPr/>
        <w:t xml:space="preserve"> Equations (19.22) and (19.24) may be re-expressed 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, 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γ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tm,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tm,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