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b) After electrostatic equilibrium is reached, with charg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now on the original sphere we have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The new potential is the same at each sphere’s surface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d) The new electric field is not the same at each sphere’s surface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