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b/>
        </w:rPr>
        <w:t xml:space="preserve">19.9: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  J, 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</m:oMath>
      <w:r>
        <w:rPr/>
        <w:t xml:space="preserve">(work is done </w:t>
      </w:r>
      <w:r>
        <w:rPr>
          <w:i/>
        </w:rPr>
        <w:t>on</w:t>
      </w:r>
      <w:r>
        <w:rPr/>
        <w:t xml:space="preserve"> the system)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8-23T09:47:00Z</dcterms:modified>
  <cp:revision>1</cp:revision>
  <dc:subject/>
  <dc:title>19</dc:title>
</cp:coreProperties>
</file>