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3:</w:t>
      </w:r>
      <w:r>
        <w:rPr/>
        <w:tab/>
        <w:t xml:space="preserve">a) There is no dependence of the potential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it has no components in those directions. However, the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depen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since the potential is constan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b) Infinite parallel plates of opposite charge could create this electric field, where the surface char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