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ind w:left="0" w:hanging="0"/>
        <w:rPr/>
      </w:pPr>
      <w:r>
        <w:rPr>
          <w:b/>
        </w:rPr>
        <w:t>26.84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6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>c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hen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ListBullet"/>
        <w:ind w:left="1080" w:firstLine="36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8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