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4:</w:t>
        <w:tab/>
      </w:r>
      <w:r>
        <w:rPr/>
        <w:t xml:space="preserve">(a) Steady stat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    </w:t>
      </w:r>
      <w:r>
        <w:rPr/>
        <w:t>(b) Equivalent circuit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F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μF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μF</m:t>
            </m:r>
          </m:e>
        </m:eqArr>
      </m:oMath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1604010" cy="892810"/>
            <wp:effectExtent l="0" t="0" r="0" b="0"/>
            <wp:docPr id="1" name="you30.74b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74b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Energy conservation: 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69720" cy="1202055"/>
            <wp:effectExtent l="0" t="0" r="0" b="0"/>
            <wp:docPr id="2" name="you30.74b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0.74b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