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.100:</w:t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</m:sub>
            </m:sSub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(Note that “+” means toward the right, and “–” is toward the lef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