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63:</w:t>
        <w:tab/>
        <w:t xml:space="preserve">  </w:t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b) This also gives the correct express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appears in the full expression’s denominator squared, so the signs carry through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