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>
          <w:b/>
        </w:rPr>
        <w:t>25.78:</w:t>
      </w:r>
      <w:r>
        <w:rPr/>
        <w:tab/>
        <w:t>a) We need to heat the water in 6 minutes, so the heat and power required 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1440" w:hanging="720"/>
        <w:rPr/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/kg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8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8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</w:rPr>
        <w:t> 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1440" w:hanging="720"/>
        <w:rPr/>
      </w:pPr>
      <w:r>
        <w:rPr/>
        <w:tab/>
        <w:t xml:space="preserve">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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o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ol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>Now the radius of the wire can be calculated from the volu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o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L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