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6:</w:t>
      </w:r>
      <w:r>
        <w:rPr/>
        <w:tab/>
        <w:t>a) (i) 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re is no net charge enclosed, so the electric field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ii) 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1828165" cy="133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b) (i) Inner charge per unit leng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 (ii) Outer charge per leng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