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3:</w:t>
      </w:r>
      <w:r>
        <w:rPr/>
        <w:tab/>
        <w:t>To find the charge enclosed, we need the flux through the parallelepiped:</w:t>
      </w:r>
    </w:p>
    <w:p>
      <w:pPr>
        <w:pStyle w:val="Normal"/>
        <w:rPr/>
      </w:pPr>
      <w:r>
        <w:rPr/>
        <w:t>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So the total flux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There must be a net charge (negative) in the parallelepiped since there is a net flux flowing into the surface. Also, there must be an external field or all lines would point toward the s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