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42:</w:t>
        <w:tab/>
      </w:r>
      <w:r>
        <w:rPr/>
        <w:t xml:space="preserve">a) Just under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(threshold of superconducting phase), the magnetic field in the material must be zero, 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b) Just over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 (threshold of normal phase), there is zero magnetization, 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