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7.19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 xml:space="preserve">speed at bottom of shaft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is downward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is west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is north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is south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