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75:</w:t>
      </w:r>
      <w:r>
        <w:rPr/>
        <w:tab/>
        <w:t>Using the electric field from Problem 22.37, the potential difference between the conducting sphere and insulating shell is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