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9.40:</w:t>
      </w:r>
      <w:r>
        <w:rPr/>
        <w:t>Unless some of the regions with resistance completely fill a cross-sectional area of a long type-II superconducting wire, there will still be no total resistance. The regions of no resistance provide the path for the current. Indeed, it will be like two resistors in parellel, where one has zero resistance and the other is non-zero. The equivalent resistance is still zer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55:00Z</dcterms:created>
  <dc:creator>Arun</dc:creator>
  <dc:description/>
  <dc:language>en-US</dc:language>
  <cp:lastModifiedBy>Arun</cp:lastModifiedBy>
  <dcterms:modified xsi:type="dcterms:W3CDTF">2003-09-10T06:55:00Z</dcterms:modified>
  <cp:revision>1</cp:revision>
  <dc:subject/>
  <dc:title>29</dc:title>
</cp:coreProperties>
</file>