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21.88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o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rPr/>
      </w:pPr>
      <w:r>
        <w:rPr/>
        <w:t xml:space="preserve">(b) The electric field is less than that at the same distance from an infinite line of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 This is because in the approximation, the terms left off were negative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limLow>
          <m:e>
            <m:r>
              <w:rPr>
                <w:rFonts w:ascii="Cambria Math" w:hAnsi="Cambria Math"/>
              </w:rPr>
              <m:t xml:space="preserve">∞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</m:t>
            </m:r>
          </m:lim>
        </m:limLow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(Higher order terms)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 For a 1% difference, we need the next highest term in the expansion that was left off to be less than 0.01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m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 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