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>
          <w:b/>
        </w:rPr>
        <w:t>25.79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V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 xml:space="preserve">  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s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 xml:space="preserve">       </w:t>
      </w:r>
      <w:r>
        <w:rPr/>
        <w:t>d) Discharged at 10 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 xml:space="preserve">       </w:t>
      </w:r>
      <w:r>
        <w:rPr/>
        <w:t>e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V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 xml:space="preserve">       </w:t>
      </w:r>
      <w:r>
        <w:rPr/>
        <w:t xml:space="preserve">f) Since the current through the internal resistance is the same as before, there is the same energy dissipated as in (c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 xml:space="preserve">       </w:t>
      </w:r>
      <w:r>
        <w:rPr/>
        <w:t>g) The energy originally supplied went into the battery and some was also lost over the internal resistance. So the stored energy was less than was needed to charge it. The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>when discharging, even more energy is lost over the internal resistance, and what is left is dissipated over the external resis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