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50:</w:t>
        <w:tab/>
      </w:r>
      <w:r>
        <w:rPr/>
        <w:t>a) If the nucleus is a uniform positively charged sphere, it is only at its very center where forces on a charge would balance or can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  <w:t>So from the simple harmonic motion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H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ompso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720" w:hanging="0"/>
        <w:rPr/>
      </w:pPr>
      <w:r>
        <w:rPr/>
        <w:t xml:space="preserve">d) 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hen the electron would still oscillate but not undergo simple harmonic motion, becaus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is not li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