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</w:rPr>
        <w:t>24.51:</w:t>
        <w:tab/>
      </w:r>
      <w:r>
        <w:rPr/>
        <w:t>If the plates are pulled out as in Problem 24.50 the battery is connected, ensuring that the voltage remains constant. This time we find:</w:t>
      </w:r>
    </w:p>
    <w:p>
      <w:pPr>
        <w:pStyle w:val="Normal"/>
        <w:ind w:left="720" w:hanging="720"/>
        <w:rPr/>
      </w:pP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> 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> 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