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Maximum torque will occur when the area is largest, which means a circle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