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ttom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0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on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c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The total flux through the cube must be zero; any flux entering the cube must also le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