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16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left="0" w:firstLine="90"/>
        <w:rPr/>
      </w:pPr>
      <w:r>
        <w:rPr/>
        <w:t xml:space="preserve">     </w:t>
      </w:r>
      <w:r>
        <w:rPr/>
        <w:t>b) The initial point was at a higher potential than the latter since any positive charge, when free to move, will move from greater to lesser potential.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7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</w:t>
      </w:r>
      <w:r>
        <w:rPr/>
        <w:t>c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