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8:</w:t>
        <w:tab/>
        <w:t xml:space="preserve">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 The electric field is directed away from </w:t>
      </w:r>
      <w:r>
        <w:rPr>
          <w:i/>
        </w:rPr>
        <w:t>q</w:t>
      </w:r>
      <w:r>
        <w:rPr/>
        <w:t xml:space="preserve"> since it is a positiv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