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56:</w:t>
        <w:tab/>
      </w:r>
      <w:r>
        <w:rPr/>
        <w:t xml:space="preserve">Originall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igin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erg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ore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connec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i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ors, 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r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ival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an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il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me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 the new energy stored is:</m:t>
            </m:r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54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