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5.38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ε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 xml:space="preserve">c) 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2418080" cy="1303655"/>
            <wp:effectExtent l="0" t="0" r="0" b="0"/>
            <wp:docPr id="1" name="you25.3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5.38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