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9.45:  </w:t>
      </w:r>
      <w:r>
        <w:rPr/>
        <w:t>a)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7515" cy="1315720"/>
            <wp:effectExtent l="0" t="0" r="0" b="0"/>
            <wp:docPr id="1" name="you29.4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4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b)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1569085"/>
            <wp:effectExtent l="0" t="0" r="0" b="0"/>
            <wp:docPr id="2" name="you29.4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9.45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c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