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>
          <w:b/>
        </w:rPr>
        <w:t>25.81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ρT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 xml:space="preserve"> 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3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