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f) All that matters for Gauss’s law is the total amount of charge enclosed by the surface, not its distribution within the su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