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21.90:</w:t>
        <w:tab/>
      </w:r>
      <w:r>
        <w:rPr/>
        <w:t>(a) On the axis,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5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</m:oMath>
      <w:r>
        <w:rPr>
          <w:i/>
        </w:rPr>
        <w:t>x</w:t>
      </w:r>
      <w:r>
        <w:rPr/>
        <w:t>-direction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b) The electric field is less than that of an infinite she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c)  Finite disk electric field can be expanded using the binomial theorem since the expansion terms are smal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⋅</m:t>
            </m:r>
          </m:e>
        </m:d>
      </m:oMath>
      <w:r>
        <w:rPr/>
        <w:t xml:space="preserve"> So the difference between the infinite sheet and finite disk goes lik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 </m:t>
              </m:r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