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66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= 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qΔ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1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Note that the work done by the field is negative, since the charge is moved AGAINST the electric fiel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