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34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ab/>
        <w:t>(must double the frequency since it takes the required value twice per period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