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72:</w:t>
        <w:tab/>
      </w:r>
      <w:r>
        <w:rPr/>
        <w:t>a) With a voltmeter in the circui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 xml:space="preserve">      </w:t>
      </w:r>
      <w:r>
        <w:rPr/>
        <w:t>b) We wan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 </w:t>
      </w:r>
      <w:r>
        <w:rPr/>
        <w:t>c) This is the minimum resistance necessary—any greater resistance leads to less current flow and hence less potential loss over the battery’s internal resis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