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1.18:</w:t>
      </w:r>
      <w:r>
        <w:rPr/>
        <w:tab/>
        <w:t>The charge 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 must be to the right of the origin; otherwise both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nd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would exert forces in the + </w:t>
      </w:r>
      <w:r>
        <w:rPr>
          <w:i/>
        </w:rPr>
        <w:t>x</w:t>
      </w:r>
      <w:r>
        <w:rPr/>
        <w:t xml:space="preserve"> direction. Calculating the magnitude of the two forces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π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r>
                <m:t xml:space="preserve"> 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t xml:space="preserve"> 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/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t xml:space="preserve"> 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t xml:space="preserve"> 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  <m:e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 in the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irectio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t xml:space="preserve"> 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/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t xml:space="preserve"> 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t xml:space="preserve"> 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6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he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irection</m:t>
              </m:r>
            </m:e>
          </m:eqArr>
        </m:oMath>
      </m:oMathPara>
    </w:p>
    <w:p>
      <w:pPr>
        <w:pStyle w:val="Normal"/>
        <w:rPr/>
      </w:pPr>
      <w:r>
        <w:rPr/>
        <w:t xml:space="preserve">We need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N:</m:t>
        </m:r>
      </m:oMath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75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6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eqArr>
          <m:e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6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75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08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4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o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he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ight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of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he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origin</m:t>
            </m:r>
          </m:e>
        </m:eqAr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5:41:00Z</dcterms:created>
  <dc:creator>Arun</dc:creator>
  <dc:description/>
  <dc:language>en-US</dc:language>
  <cp:lastModifiedBy>Arun</cp:lastModifiedBy>
  <dcterms:modified xsi:type="dcterms:W3CDTF">2003-09-10T05:41:00Z</dcterms:modified>
  <cp:revision>1</cp:revision>
  <dc:subject/>
  <dc:title>21</dc:title>
</cp:coreProperties>
</file>