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52:</w:t>
      </w:r>
      <w:r>
        <w:rPr/>
        <w:tab/>
        <w:t xml:space="preserve">From Problem 22.51, the electric field of a sphere with radius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q</w:t>
      </w:r>
      <w:r>
        <w:rPr/>
        <w:t xml:space="preserve"> distributed uniformly over its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for 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Tak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at infinity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Let point </w:t>
      </w:r>
      <w:r>
        <w:rPr>
          <w:i/>
        </w:rPr>
        <w:t>a</w:t>
      </w:r>
      <w:r>
        <w:rPr/>
        <w:t xml:space="preserve"> be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</m:oMath>
      <w:r>
        <w:rPr/>
        <w:t>from the center of the spher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rPr/>
      </w:pPr>
      <w:r>
        <w:rPr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to g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for the sphere. The work done by the attractive force of the sphere when one electron is remov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her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The total work done by the attractive force of the sphere when both electrons are removed is twice th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her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ork done by the repulsive force of the two electron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The total work done by the electrical force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her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energy required to remove the two electrons is the negative of this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We can check this result in the special case of </w:t>
      </w:r>
      <w:r>
        <w:rPr>
          <w:i/>
        </w:rPr>
        <w:t>d</w:t>
      </w:r>
      <w:r>
        <w:rPr/>
        <w:t xml:space="preserve"> = </w:t>
      </w:r>
      <w:r>
        <w:rPr>
          <w:i/>
        </w:rPr>
        <w:t>R</w:t>
      </w:r>
      <w:r>
        <w:rPr/>
        <w:t xml:space="preserve">, when the electrons initially sit on the surface of the sphere. The potential due to the sphere is the same as for a point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at the center of the sphe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 done by the electric forces when the electrons are remov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and the energy required to remove th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. Setting </w:t>
      </w:r>
      <w:r>
        <w:rPr>
          <w:i/>
        </w:rPr>
        <w:t xml:space="preserve">d </w:t>
      </w:r>
      <w:r>
        <w:rPr/>
        <w:t>=</w:t>
      </w:r>
      <w:r>
        <w:rPr>
          <w:i/>
        </w:rPr>
        <w:t>R</w:t>
      </w:r>
      <w:r>
        <w:rPr/>
        <w:t xml:space="preserve"> in our general expression yields this sam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