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72:</w:t>
      </w:r>
      <w:r>
        <w:rPr/>
        <w:tab/>
        <w:t>The current for full-scale deflection is 0.02 A. From the circuit we can derive three equations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</w:r>
      <w:r>
        <w:rPr/>
      </w:r>
      <m:oMath xmlns:m="http://schemas.openxmlformats.org/officeDocument/2006/math"/>
      <w:r>
        <w:rPr/>
        <w:t>(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   (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4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 xml:space="preserve">   (iii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 xml:space="preserve">    From (i) and (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    </w:t>
      </w:r>
      <w:r>
        <w:rPr/>
        <w:t>From (ii) and (iii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