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9.56:   </w:t>
      </w:r>
      <w:r>
        <w:rPr/>
        <w:t>Solving Equations (19.22) and (19.24) to eliminate the volumes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γ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γ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r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for air,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</m:t>
        </m:r>
        <m:r>
          <m:rPr>
            <m:lit/>
            <m:nor/>
          </m:rPr>
          <w:rPr>
            <w:rFonts w:ascii="Cambria Math" w:hAnsi="Cambria Math"/>
          </w:rPr>
          <m:t xml:space="preserve"> K, which is 17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