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75:</w:t>
      </w:r>
      <w:r>
        <w:rPr/>
        <w:tab/>
        <w:t>Summing the torques on the wire from gravity and the magnetic field will enable us to find the magnetic field value.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1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/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There are three sides to consider for the gravitational torque, leading to: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φ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is the moment arm from the pivot to the far 6 cm leg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is the moment arm from the pivot to the centers of mass of the 8 cm legs.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5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5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1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directi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