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8.63: 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μ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lim/>
        </m:limUpp>
        <m:f>
          <m:num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πI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c) Hav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allows us to simplify the form of the magnetic field, whereas assumi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means we can assume that the magnetic field from the first loop is constant over the second loo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9:00Z</dcterms:created>
  <dc:creator>Arun</dc:creator>
  <dc:description/>
  <dc:language>en-US</dc:language>
  <cp:lastModifiedBy>Arun</cp:lastModifiedBy>
  <dcterms:modified xsi:type="dcterms:W3CDTF">2003-09-10T06:49:00Z</dcterms:modified>
  <cp:revision>1</cp:revision>
  <dc:subject/>
  <dc:title>28</dc:title>
</cp:coreProperties>
</file>