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24:</w:t>
        <w:tab/>
      </w:r>
      <w:r>
        <w:rPr/>
        <w:t xml:space="preserve">Because the density does not change, volume stays the same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area is halved. So the resistance becomes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at is, four times the original resist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