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rPr/>
      </w:pPr>
      <w:r>
        <w:rPr>
          <w:b/>
        </w:rPr>
        <w:t>20.17:</w:t>
      </w:r>
      <w:r>
        <w:rPr/>
        <w:tab/>
        <w:t xml:space="preserve">For all cas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a) The heat is discarded at a higher temperature, and a refrigerator is required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ind w:right="-9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  <w:t xml:space="preserve">b) Again, the device is a refrigerator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c) The device is an engine; the heat is taken form the hot reservoir, and the work done by the engin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ind w:right="-9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9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