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2:</w:t>
      </w:r>
      <w:r>
        <w:rPr/>
        <w:tab/>
        <w:t>a) From Problem 22.57 we have the electric field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>which is the potential of a point charge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b) </w:t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