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0.11:   </w:t>
      </w: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E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  <w:r>
        <w:rPr/>
        <w:t>or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E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