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6:</w:t>
      </w:r>
      <w:r>
        <w:rPr/>
        <w:tab/>
        <w:t>a) The two daughter nuclei have half the volume of the original uranium nucleus, so their radii are smaller by a factor of the cube root of 2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left" w:pos="720" w:leader="none"/>
        </w:tabs>
        <w:rPr/>
      </w:pPr>
      <w:r>
        <w:rPr/>
        <w:t>Each daughter has half of the potential energy turn into its kinetic energy when far from each other, so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  <w:t>c) If we have 10.0 kg of uranium, then the number of nuclei is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And each releases energ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: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iloton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N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ab/>
        <w:t>d) We could call an atomic bomb an “electric” bomb since the electric potential energy provides the kinetic energy of the particle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