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9:</w:t>
        <w:tab/>
      </w:r>
      <w:r>
        <w:rPr/>
        <w:t>a)</w:t>
      </w:r>
      <w:r>
        <w:rPr>
          <w:b/>
        </w:rPr>
        <w:t> </w:t>
      </w:r>
      <w:r>
        <w:rPr/>
        <w:t>If 120 strands of wire are placed side by side, we are effectively increasing the area of the current carrier by 120. So the resistance is smaller by that fact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 If 120 strands of wire are placed end to end, we are effectively increasing the length of the wire by 120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