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1:</w:t>
        <w:tab/>
      </w:r>
      <w:r>
        <w:rPr/>
        <w:t xml:space="preserve">Outside each sphere the electric field is the same as if all the charge of the sphere were at its center, and the point where we are to calculat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is outside both spheres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both toward the sphere with negative charge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ward the negatively charged sphe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