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5:</w:t>
      </w:r>
      <w:r>
        <w:rPr/>
        <w:tab/>
        <w:t xml:space="preserve">There are many equivalent ways of finding the efficiency; the method presented here saves some steps. The temperature at point 3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nd  so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has been used for an ideal gas. The work done by the gas during one cycle is the area enclosed by the blue square in Fig. (20.2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and so the effici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