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12:</w:t>
        <w:tab/>
      </w:r>
      <w:r>
        <w:rPr/>
        <w:t>Since the cube is empty, there is no net charge enclosed in it. The net flux, according to Gauss’s  law, must be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