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75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>toward the lower the left charge. The other two forces are equal and opposi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0325" cy="2712720"/>
            <wp:effectExtent l="0" t="0" r="0" b="0"/>
            <wp:docPr id="1" name="you21.7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7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) The upper left charge and lower right charge have equal magnitude forces at right angles to each other, resulting in a total force of twice the force of one, directed toward the lower left charge. So, all the forces sum to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