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8:</w:t>
      </w:r>
      <w:r>
        <w:rPr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 i) Isothermal: If the expansion is </w:t>
      </w:r>
      <w:r>
        <w:rPr>
          <w:i/>
        </w:rPr>
        <w:t>isothermal</w:t>
      </w:r>
      <w:r>
        <w:rPr/>
        <w:t xml:space="preserve">, the process occurs at constant temperature and the final temperature is the same as the initial temperature, namel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i) Isobari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iii) Adiabatic: Using Equation (19.2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