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5.4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>
          <w:b/>
        </w:rPr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o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ecomes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