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0:</w:t>
        <w:tab/>
      </w:r>
      <w:r>
        <w:rPr/>
        <w:t xml:space="preserve">a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uniform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inside any closed surface is greater than zero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and so the electric field cannot be uniform, i.e., since an arbitrary surface of our choice encloses a non-zero amount of charg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must depend on position.</w:t>
      </w:r>
    </w:p>
    <w:p>
      <w:pPr>
        <w:pStyle w:val="Normal"/>
        <w:rPr/>
      </w:pPr>
      <w:r>
        <w:rPr/>
        <w:t> </w:t>
      </w:r>
      <w:r>
        <w:rPr/>
        <w:t xml:space="preserve">b) However, inside a small bubble of zero density within the material with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, the field CAN be uniform. All that is important is that there be zero flux through the surface of the bubble (since it encloses no charge). (See Exercise 22.6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