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>
          <w:b/>
        </w:rPr>
        <w:t xml:space="preserve">28.40:  </w:t>
      </w:r>
      <w:r>
        <w:rPr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7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 xml:space="preserve">     </w:t>
      </w:r>
      <w:r>
        <w:rPr/>
        <w:t xml:space="preserve">b) The fraction due to atomic currents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7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3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  <w:tab w:val="right" w:pos="18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