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/>
      <w:r>
        <w:rPr/>
        <w:t>No. All that matters is the total charge enclosed by the cube, not the details of where the charge is loc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