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15:</w:t>
        <w:tab/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As long as we are outside the sphere, the charge enclosed is constant and the sphere acts like a point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