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7.84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r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vr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>c) Since there are two down quarks, each of half the charge of the up quark,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vr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r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