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5:</w:t>
      </w:r>
      <w:r>
        <w:rPr/>
        <w:tab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A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sing the right-hand rul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Bu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k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