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2:</w:t>
        <w:tab/>
      </w:r>
      <w:r>
        <w:rPr/>
        <w:t xml:space="preserve">From Eq. (25.2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b) The number of free electrons in cop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is much larger than in pure sili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