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67:</w:t>
      </w:r>
      <w:r>
        <w:rPr/>
        <w:tab/>
        <w:t>The current is to the left, so the force is into the 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2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B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den>
        </m:f>
      </m:oMath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