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 Part (b) &gt;&gt; Part (a), so the electron hardly notices the electric field. A person in the electric field should notice nothing if physiological effects are based solely on magn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