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68:</w:t>
        <w:tab/>
      </w:r>
      <w:r>
        <w:rPr/>
        <w:t>a) By examining a small piece of the wire (shown below) we fi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L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L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≈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I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67230" cy="1835785"/>
            <wp:effectExtent l="0" t="0" r="0" b="0"/>
            <wp:docPr id="1" name="you27.6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7.68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) For a particl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vB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I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q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