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80:</w:t>
      </w: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limUp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m:t xml:space="preserve"> 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Note that we added a term after the second equals sign that was zero because the body is in translational equilibrium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