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3.61:   </w:t>
      </w:r>
      <w:r>
        <w:rPr/>
        <w:t>a) From Problem 23.57,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,0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</w:r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/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