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67:</w:t>
        <w:tab/>
      </w:r>
      <w:r>
        <w:rPr/>
        <w:t xml:space="preserve">The contributions from the straight segments is zero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gnetic field from the curved wire is just one quarter of a full loop: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and is out of the p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