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6:</w:t>
      </w: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at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/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L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 xml:space="preserve">at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atm. As a check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atm. To summarize,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(2.00 atm, 4.00 L)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2.00 atm, 6.00 L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(1.111 atm, 6.00 L)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1.67 atm, 4.00 L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3350" cy="1663700"/>
            <wp:effectExtent l="0" t="0" r="0" b="0"/>
            <wp:docPr id="1" name="you20.4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0.4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 number of moles of oxyge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and the heat capacities are those in Table (19.1). The produ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has the value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J;</m:t>
        </m:r>
      </m:oMath>
      <w:r>
        <w:rPr/>
        <w:t xml:space="preserve"> using this and the ideal gas law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:          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</m:t>
          </m:r>
        </m:oMath>
      </m:oMathPara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i:      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 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ii:    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v:      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 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ove, the terms are given to nearest integer number of joules to reduce roundoff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The net work done in the cyc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-274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Heat is added in steps i and iv, and the added hea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and the efficiency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fficiency of a Carnot-cycle engine operating betwe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 and 4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 is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