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60:</w:t>
        <w:tab/>
      </w:r>
      <w:r>
        <w:rPr/>
        <w:t xml:space="preserve">a) Note that the Earth’s magnetic field exerts no force on wire B, since the current in wire B is parallel to the Earth’s magnetic field. Thus, for equilibrium, the remaining two forces that act on wire B must cancel. Assuming that the length of wire B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and that wire A carries a curr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we obtain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So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b) Note that the force on wire B that is generated by wire C is to the right. Thus, if the current in wire C is increased, wire B will slide to the righ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