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74:</w:t>
        <w:tab/>
      </w:r>
      <w:r>
        <w:rPr/>
        <w:t xml:space="preserve">At the center of the circular loop the curr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generates a magnetic field that is into the page–so the curr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must point to the right. For complete cancellation the two fields must have the same magnitude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  <w:tab/>
        <w:t xml:space="preserve">Thu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