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50: 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  is the same for both processes, and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and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