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7:</w:t>
      </w:r>
      <w:r>
        <w:rPr/>
        <w:tab/>
        <w:t>Angular momentum and energy must be conserved, so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Substituting i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we find:</w:t>
      </w:r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t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