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9:</w:t>
      </w:r>
      <w:r>
        <w:rPr/>
        <w:t>In a superconductor there is no internal magnetic field, and so there is no changing flux and no induced emf, and no induced electric fiel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/>
            <m:sup/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side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erial</m:t>
                  </m:r>
                </m:sub>
              </m:sSub>
            </m:e>
          </m:nary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hanging="0"/>
        <w:rPr/>
      </w:pPr>
      <w:r>
        <w:rPr/>
        <w:t>and so there is no current inside the material. Therefore, it must all be at the surface of the cylin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