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34:</w:t>
        <w:tab/>
      </w:r>
      <w:r>
        <w:rPr/>
        <w:t>According to Eqn.29.14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us, the dielectric consta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CommentReference"/>
          <w:b/>
          <w:vanish w:val="false"/>
        </w:rPr>
        <w:commentReference w:id="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lar-4" w:date="0-00-00T00:00:00Z" w:initials="aa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