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54:</w:t>
        <w:tab/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ΔT</m:t>
        </m:r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To three figur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0</m:t>
        </m:r>
      </m:oMath>
      <w:r>
        <w:rPr/>
        <w:t xml:space="preserve"> J.  e) Under these conditions, the difference is not substant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