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 xml:space="preserve">29.56:     </w:t>
      </w:r>
      <w:r>
        <w:rPr/>
        <w:t xml:space="preserve">The bar will experience a magnetic force due to the induced current in the loop. According to Example 29.6, the induced voltage in the loop has a magnitu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hich opposes the voltage of the batter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, the net current in the loop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acceleration of the ba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L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 xml:space="preserve">a) 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t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/>
        <w:t xml:space="preserve"> and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using the method of separation of variables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  <w:t>Note that the graph of this function is similar in appearance to that of a charging capacitor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 xml:space="preserve">c) 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 xml:space="preserve">d) Note that as the velocity increases, the acceleration decreases. The velocity will asymptotically approach the terminal velocit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makes the acceleration zero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