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29.44:</w:t>
        <w:tab/>
      </w:r>
      <w:r>
        <w:rPr/>
        <w:t xml:space="preserve">a) The large circuit is a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C</m:t>
        </m:r>
      </m:oMath>
      <w:r>
        <w:rPr/>
        <w:t xml:space="preserve"> circuit with a time constan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μ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Thus, the current as a function of time is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μs</m:t>
                  </m:r>
                </m:den>
              </m:f>
            </m:sup>
          </m:sSup>
        </m:oMath>
      </m:oMathPara>
    </w:p>
    <w:p>
      <w:pPr>
        <w:pStyle w:val="Normal"/>
        <w:ind w:firstLine="720"/>
        <w:rPr/>
      </w:pPr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 xml:space="preserve"> we obta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b) Assuming that only the long wire nearest the small loop produces an appreciable magnetic flux through the small loop and referring to the solution of Problem 29.54 we obtain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r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So the emf induced in the small loop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μ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</m:oMath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Thus, the induced current in the small loop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μ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c) The induced current will act to oppose the decrease in flux from the large loop. Thus, the induced current flows counterclockwise.</w:t>
      </w:r>
    </w:p>
    <w:p>
      <w:pPr>
        <w:pStyle w:val="Normal"/>
        <w:rPr/>
      </w:pPr>
      <w:r>
        <w:rPr/>
        <w:t xml:space="preserve">    </w:t>
      </w:r>
      <w:r>
        <w:rPr/>
        <w:t xml:space="preserve">d) Three of the wires in the large loop are too far away to make a significant contribution to the flux in the small loop–as can be seen by comparing the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to the dimensions of the large loo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