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79:</w:t>
        <w:tab/>
      </w:r>
      <w:r>
        <w:rPr/>
        <w:t>a) With the mass of the book about 1.0 kg, most of which is protons and neutrons, we find: #protons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 the charge difference present if the electron’s charge w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the proton’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pulsiv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celeration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>c) Thus even the slightest charge imbalance in matter would lead to explosive repulsio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5:00Z</dcterms:modified>
  <cp:revision>2</cp:revision>
  <dc:subject/>
  <dc:title>21</dc:title>
</cp:coreProperties>
</file>