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6:</w:t>
        <w:tab/>
      </w:r>
      <w:r>
        <w:rPr/>
        <w:t>The field appears like that of a point charge a long way from the disk and an infinite plane close to the disk’s center. The field is symmetrical on the right and left (not shown)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608455" cy="1068070"/>
            <wp:effectExtent l="0" t="0" r="0" b="0"/>
            <wp:docPr id="1" name="you21.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