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86:</w:t>
      </w:r>
      <w:r>
        <w:rPr/>
        <w:tab/>
        <w:t>a) The equivalent capacitance and time constant are: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μF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μF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μF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ab/>
        <w:t xml:space="preserve">b) 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μ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μF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