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2:</w:t>
        <w:tab/>
      </w:r>
      <w:r>
        <w:rPr/>
        <w:t>Need a force from the magnetic field to balance the downward gravitational force. Its magnitude is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The right-hand rule requires the magnetic field to be to the east, since the velocity is northward, the charge is negative, and the force is upwar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