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6:</w:t>
      </w:r>
      <w:r>
        <w:rPr/>
        <w:tab/>
        <w:t>a) Motion is circular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>(path of deflected particle)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  <w:t>(equation for tangent to the circle, path of undeflected  particle)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 xml:space="preserve">For a particle moving in a magnetic fiel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Bu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firstLine="720"/>
        <w:rPr/>
      </w:pPr>
      <w:r>
        <w:rPr/>
        <w:t xml:space="preserve">Thus, the defle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which is fairly significa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