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9:</w:t>
      </w:r>
      <w:r>
        <w:rPr/>
        <w:t xml:space="preserve">   a) From constant cross-section area, the volume is proportional to the length, and Eq. (19.24) becom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sup>
        </m:sSup>
      </m:oMath>
      <w:r>
        <w:rPr/>
        <w:t>and the distance the piston has moved is</w:t>
      </w:r>
    </w:p>
    <w:p>
      <w:pPr>
        <w:pStyle w:val="Normal"/>
        <w:ind w:left="11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a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                            </m:t>
        </m:r>
      </m:oMath>
      <w:r>
        <w:rPr/>
        <w:t xml:space="preserve">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   Raising both sides of Eq. (19.22) to the pow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and both sides of Eq. (19.24) to the pow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dividing to eliminate the term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and solving for the ratio of the temperature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result of part (a) to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and then using Eq. (19.22) gives the same result.</w:t>
      </w:r>
    </w:p>
    <w:p>
      <w:pPr>
        <w:pStyle w:val="Normal"/>
        <w:rPr/>
      </w:pPr>
      <w:r>
        <w:rPr/>
        <w:t>c)   Of the many possible ways to find the work done, the most straightforward is to use the result of part (b) in Eq. (19.25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n extra figure was kept for the temperatur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