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26.87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ε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nary>
          <m:naryPr>
            <m:chr m:val="∫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ListBullet"/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> </w:t>
      </w:r>
      <w:r>
        <w:rPr/>
      </w:r>
      <m:oMath xmlns:m="http://schemas.openxmlformats.org/officeDocument/2006/math"/>
      <w:r>
        <w:rPr/>
        <w:t>d) One half of the energy is stored in the capacitor, regardless of the sizes of the resisto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