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3.12:   </w:t>
      </w:r>
      <w:r>
        <w:rPr/>
        <w:t xml:space="preserve">Get closest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nergy conservation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>Maximum force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