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36:</w:t>
        <w:tab/>
      </w:r>
      <w:r>
        <w:rPr/>
        <w:t>a) The current is counterclockwise, because the 16 V battery determines the direction of current flow. Its magnitude is given by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d) 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178685" cy="1169670"/>
            <wp:effectExtent l="0" t="0" r="0" b="0"/>
            <wp:docPr id="1" name="you25.3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36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