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51:</w:t>
        <w:tab/>
      </w:r>
      <w:r>
        <w:rPr/>
        <w:t>For a uniformly charged disk, the electric field is given by Eq. (21.11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rPr/>
      </w:pPr>
      <w:r>
        <w:rPr/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-component of the electric field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4070" cy="1198880"/>
            <wp:effectExtent l="0" t="0" r="0" b="0"/>
            <wp:docPr id="1" name="you21.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