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20.52:</w:t>
      </w:r>
      <w:r>
        <w:rPr/>
        <w:t xml:space="preserve"> 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 mi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m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9 km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ga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 xml:space="preserve">b) From Eq. (20.6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 xml:space="preserve">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h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) Repeating the calculation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 hp,</m:t>
        </m:r>
      </m:oMath>
      <w:r>
        <w:rPr/>
        <w:t>about 8% of the maximum pow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