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22:</w:t>
      </w:r>
      <w:r>
        <w:rPr/>
        <w:tab/>
        <w:t xml:space="preserve">For points outside the sphere, the field is identical to that of a point charge of the same total magnitude located at the center of the sphere. The total charge is given by charge density </w:t>
      </w:r>
      <w:r>
        <w:rPr/>
      </w:r>
      <m:oMath xmlns:m="http://schemas.openxmlformats.org/officeDocument/2006/math"/>
      <w:r>
        <w:rPr/>
        <w:t xml:space="preserve"> volum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  <w:t> </w:t>
      </w:r>
      <w:r>
        <w:rPr/>
        <w:t>a) The field just outside the sphere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 xml:space="preserve">b) At a distance of  0.300 m from the center (double the sphere’s radius) the field will be 1/4 as strong: 10.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 </w:t>
      </w:r>
      <w:r>
        <w:rPr/>
        <w:t>c) Inside the sphere, only the charge inside the radius in question affects the field. In this case, since the radius is half the sphere’s radius, 1/8 of the total charge contributes to the field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