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35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C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</w:r>
      <w:r>
        <w:rPr/>
        <w:t xml:space="preserve">b) The same calculat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c) No, the electric energy density is NOT constant within the sphe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8:00Z</dcterms:modified>
  <cp:revision>2</cp:revision>
  <dc:subject/>
  <dc:title>24</dc:title>
</cp:coreProperties>
</file>