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8: </w:t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 From Eq. (30.10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</w:t>
      </w:r>
      <w:r>
        <w:rPr/>
        <w:t xml:space="preserve">c) 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>same as (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