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45: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0460" cy="1327150"/>
            <wp:effectExtent l="0" t="0" r="0" b="0"/>
            <wp:docPr id="1" name="you28.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material does obey Curie’s Law because we have a straight line for temperature against one over the magnetic susceptibility. The Curie constant from the grap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lop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