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8:</w:t>
        <w:tab/>
      </w:r>
      <w:r>
        <w:rPr/>
        <w:t>a) Wire carrying current into the page, so it feels a force downward from the other wires, as shown at right.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8860" cy="1414780"/>
            <wp:effectExtent l="0" t="0" r="0" b="0"/>
            <wp:docPr id="1" name="you28.5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5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b) If the wire carries current out of the page then the forces felt will be the opposite of part (a) . Thus the force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upwar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3</cp:revision>
  <dc:subject/>
  <dc:title>28</dc:title>
</cp:coreProperties>
</file>