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7:</w:t>
      </w:r>
      <w:r>
        <w:rPr/>
        <w:tab/>
        <w:t xml:space="preserve">a)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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er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therwis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  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NA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ccur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d) 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is getting larger and point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direction. This gives a clockwise current looking dow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axis. Fro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is getting smaller but still point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direction. This gives a counterclockwise curr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