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62:</w:t>
      </w:r>
      <w:r>
        <w:rPr/>
        <w:tab/>
        <w:t xml:space="preserve">Recall from Example 23.12 for a line of charge of 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 xml:space="preserve">a) For a square with two sets of oppositely charged sides, the potentials cancel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b) If all sides have the same charge we have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but 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