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51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/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84"/>
          <w:sz w:val="20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