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5.6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the quadratic equation yiel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 xml:space="preserve"> so the appropriate current through the semiconduc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 If the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