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49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b) The power dissipated in the battery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c) The power delivered is the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