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62:</w:t>
        <w:tab/>
      </w:r>
      <w:r>
        <w:rPr/>
        <w:t xml:space="preserve">a) As in Example 20.10, the entropy change of the first objec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that of the second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and so the net entropy change is as given. Neglecting heat transfer to the surrounding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ich is the given expression.  b) Solving the energy-conservation relation f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nd  substituting into the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>give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ifferentiating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and setting the derivative equal to 0 give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 be solved for</w:t>
      </w:r>
    </w:p>
    <w:p>
      <w:pPr>
        <w:pStyle w:val="Normal"/>
        <w:ind w:left="720" w:firstLine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which is the same 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when substituted into the expression representing  conserva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familiar with Lagrange multipliers can use that technique to obtain the relations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and so conclud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mmediately; this is equivalent to treating the differentiation as a related rate problem, as</w:t>
      </w:r>
    </w:p>
    <w:p>
      <w:pPr>
        <w:pStyle w:val="Normal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and us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with a great savings of algebra.</w:t>
      </w:r>
    </w:p>
    <w:p>
      <w:pPr>
        <w:pStyle w:val="Normal"/>
        <w:rPr/>
      </w:pPr>
      <w:r>
        <w:rPr/>
        <w:t xml:space="preserve">     </w:t>
      </w:r>
      <w:r>
        <w:rPr/>
        <w:t xml:space="preserve">c)   The final state of the system will be that for which no further entropy change is possible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it is possible for the temperatures to approach each other while increasing the total entropy, but w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no further spontaneous heat exchange is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