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0:</w:t>
        <w:tab/>
      </w:r>
      <w:r>
        <w:rPr/>
        <w:t xml:space="preserve">Examining the forces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B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</m:d>
        <m:sSup>
          <m:e/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