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20:</w:t>
        <w:tab/>
      </w:r>
      <w:r>
        <w:rPr/>
        <w:t>(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ab/>
        <w:t xml:space="preserve">Sin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is to the left but the charges are bent to the right, they must be negative.</w:t>
      </w:r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gneti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> </w:t>
      </w:r>
      <w:r>
        <w:rPr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g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,</m:t>
            </m:r>
          </m:sub>
        </m:sSub>
      </m:oMath>
      <w:r>
        <w:rPr/>
        <w:t xml:space="preserve"> we can safely neglect gravity.</w:t>
      </w:r>
    </w:p>
    <w:p>
      <w:pPr>
        <w:pStyle w:val="Normal"/>
        <w:rPr/>
      </w:pPr>
      <w:r>
        <w:rPr/>
        <w:t> </w:t>
      </w:r>
      <w:r>
        <w:rPr/>
        <w:t>c) The speed does not change since the magnetic force is perpendicular to the velocity and therefore does not do work on the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