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dθ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t xml:space="preserve">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c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d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ind w:left="14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</m:oMath>
      <w:r>
        <w:rPr/>
        <w:t xml:space="preserve"> for both parts (b) and 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