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:</w:t>
      </w:r>
      <w:r>
        <w:rPr/>
        <w:tab/>
        <w:t xml:space="preserve">Estim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/>
        <w:t>The separation between the pennies is nearly a factor of 10 smaller than the diameter of a penny, so it is a reasonable approximation to treat them as infinite shee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