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6: </w:t>
      </w:r>
      <w:r>
        <w:rPr/>
        <w:t xml:space="preserve">  Solving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for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or</m:t>
        </m:r>
      </m:oMath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If the first equation is used (for instance, using a calculator without 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function), note that the symbol “</w:t>
      </w:r>
      <w:r>
        <w:rPr>
          <w:i/>
        </w:rPr>
        <w:t>e</w:t>
      </w:r>
      <w:r>
        <w:rPr/>
        <w:t>” is the ideal efficiency ,  not the base of natural logarith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