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>26.18:</w:t>
        <w:tab/>
      </w:r>
      <w:r>
        <w:rPr/>
        <w:t>a) 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in parallel:</w:t>
      </w:r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in parallel, so</w:t>
      </w:r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ind w:left="360" w:firstLine="630"/>
        <w:rPr/>
      </w:pPr>
      <w:r>
        <w:rPr/>
      </w:r>
      <m:oMath xmlns:m="http://schemas.openxmlformats.org/officeDocument/2006/math"/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c) From (a):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</w:t>
      </w:r>
      <w:r>
        <w:rPr/>
        <w:t>d) </w:t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tter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left" w:pos="720" w:leader="none"/>
        </w:tabs>
        <w:ind w:firstLine="630"/>
        <w:rPr/>
      </w:pPr>
      <w:r>
        <w:rPr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ttery,   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which agrees with the conservation of energ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