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7:</w:t>
      </w:r>
      <w:r>
        <w:rPr/>
        <w:tab/>
        <w:t xml:space="preserve">a) One can think of “infinity” as a giant conducto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we’ve chos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infinity.</w:t>
      </w:r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rt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rt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Larger than, but comparable to the capacitance of a typical capacitor in a circu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