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ε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u w:val="single"/>
          <w:lang w:val="af-ZA"/>
        </w:rPr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