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23.53:</w:t>
        <w:tab/>
      </w:r>
      <w:r>
        <w:rPr/>
        <w:t>a) 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) The fact that the electric potential energy is less than zero means that it is energetically favourable for the crystal ions to be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