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41:</w:t>
      </w:r>
      <w:r>
        <w:rPr/>
        <w:t xml:space="preserve">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J,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,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/>
        <w:t xml:space="preserve">For the heat pump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nd 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combining this with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 </w:t>
      </w:r>
      <w:r>
        <w:rPr/>
        <w:t xml:space="preserve">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Electrical energy is converted directly into heat, so an electrical energy input of 13.2 J would be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 From part (a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decrease as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decrease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The heat pump is less efficient as the temperature difference through which the heat has to be “pumped” increases. In an engine, heat flows fro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to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and work is extracted. The engine is more efficient the larger the temperature difference through which the heat f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