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0.43:</w:t>
      </w:r>
      <w:r>
        <w:rPr/>
        <w:tab/>
        <w:t>a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03070" cy="1191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b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 J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 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 J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 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8 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%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d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; wastes 206 J of heat each cycle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From part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state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has the maximum pressure and minimum volum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R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R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o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45 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3 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Pa</m:t>
              </m:r>
            </m:e>
          </m:eqAr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3:00Z</dcterms:created>
  <dc:creator>Arun</dc:creator>
  <dc:description/>
  <dc:language>en-US</dc:language>
  <cp:lastModifiedBy>Arun</cp:lastModifiedBy>
  <dcterms:modified xsi:type="dcterms:W3CDTF">2003-08-23T09:43:00Z</dcterms:modified>
  <cp:revision>1</cp:revision>
  <dc:subject/>
  <dc:title>20</dc:title>
</cp:coreProperties>
</file>