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1:</w:t>
        <w:tab/>
      </w:r>
      <w:r>
        <w:rPr/>
        <w:t xml:space="preserve">a) The cylinder described contains a mass of a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,</m:t>
        </m:r>
      </m:oMath>
      <w:r>
        <w:rPr/>
        <w:t xml:space="preserve"> and so the total kinetic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ass of air will pass by the turbine in a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maximum power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umerically, the produ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c) Wind speeds tend to be higher in mountain pass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