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21:</w:t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L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L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ρ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V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