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4.51:</w:t>
        <w:tab/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>
          <w:sz w:val="24"/>
        </w:rPr>
        <w:t xml:space="preserve">Each kaon gets half the energy so the kinetic energy of the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4"/>
        </w:rPr>
        <w:t>is 16.0 MeV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b) Since the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>mass is greater than the energy left over in part (a), it could not have been produced in addition to the kaon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) Conservation of strangeness will not allow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25:00Z</dcterms:created>
  <dc:creator>rmmsundaram</dc:creator>
  <dc:description/>
  <dc:language>en-US</dc:language>
  <cp:lastModifiedBy>rmmsundaram</cp:lastModifiedBy>
  <dcterms:modified xsi:type="dcterms:W3CDTF">2003-09-16T11:25:00Z</dcterms:modified>
  <cp:revision>1</cp:revision>
  <dc:subject/>
  <dc:title>44</dc:title>
</cp:coreProperties>
</file>