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29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</m:den>
            </m:f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 xml:space="preserve">       </w:t>
      </w: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,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first-order lines are located a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is small enough f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to be an excellent approximation.</w:t>
      </w:r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here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The distance on the screen between 1st order bright bands for two different wavelengths is 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Δ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firstLine="720"/>
        <w:rPr/>
      </w:pPr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6:00Z</dcterms:created>
  <dc:creator>Arun</dc:creator>
  <dc:description/>
  <dc:language>en-US</dc:language>
  <cp:lastModifiedBy>Arun</cp:lastModifiedBy>
  <dcterms:modified xsi:type="dcterms:W3CDTF">2003-09-13T04:46:00Z</dcterms:modified>
  <cp:revision>1</cp:revision>
  <dc:subject/>
  <dc:title>36</dc:title>
</cp:coreProperties>
</file>