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8.3:</w:t>
      </w:r>
      <w:r>
        <w:rPr/>
        <w:tab/>
        <w:t>a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hf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V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/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V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Hz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</w:t>
      </w:r>
      <w:r>
        <w:rPr/>
        <w:t>b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1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z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</w:t>
      </w:r>
      <w:r>
        <w:rPr/>
        <w:t>c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  <w:t xml:space="preserve"> is of the same magnitude as a nuclear radiu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3T04:50:00Z</dcterms:created>
  <dc:creator>Arun</dc:creator>
  <dc:description/>
  <dc:language>en-US</dc:language>
  <cp:lastModifiedBy>Arun</cp:lastModifiedBy>
  <dcterms:modified xsi:type="dcterms:W3CDTF">2003-09-13T04:50:00Z</dcterms:modified>
  <cp:revision>1</cp:revision>
  <dc:subject/>
  <dc:title>38</dc:title>
</cp:coreProperties>
</file>