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6.15: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 When in parallel, the equivalent resistance becomes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e) The 8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brighter when the resistors are in series, and the 4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brighter when in parallel. The greatest total light output is when they are in parall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