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8.37:</w:t>
        <w:tab/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hose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ximize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/>
      </w:pPr>
      <w:r>
        <w:rPr>
          <w:b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