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61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The new energy levels are given by Eq. (38.18)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replac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k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ListBullet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ListBullet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ListBullet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Bulle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  <w:tab w:val="left" w:pos="1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