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43: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creen is 4.5 m away, so the diameter of the Airy ring is given by trigonometr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