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52:</w:t>
        <w:tab/>
        <w:t xml:space="preserve">  </w:t>
      </w:r>
      <w:r>
        <w:rPr/>
        <w:t xml:space="preserve">a) Assume a non-relativistic velocity and conserve moment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m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Recoil becomes an important concern for sm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and sm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since this ratio becomes large in those limits.</w:t>
      </w:r>
    </w:p>
    <w:p>
      <w:pPr>
        <w:pStyle w:val="Normal"/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i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it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al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coi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glecte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