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207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7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32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58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97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080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08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85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671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76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76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53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43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296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29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9289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92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160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571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8825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88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057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532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480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3232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32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344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634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427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042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93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24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585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324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734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62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37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359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11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941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71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301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90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855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618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528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6673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275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339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5970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59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72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527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084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003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0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97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744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881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962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34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33209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33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9009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90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318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164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1683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16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379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949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5011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50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5779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57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715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851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420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809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012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967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526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410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33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274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318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820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509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6400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102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419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211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999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143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760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595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81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40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2052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20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3428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4090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40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875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6:22:00Z</dcterms:created>
  <dc:creator>HungNguyen</dc:creator>
  <dc:description/>
  <cp:keywords/>
  <dc:language>en-US</dc:language>
  <cp:lastModifiedBy>HungNguyen</cp:lastModifiedBy>
  <dcterms:modified xsi:type="dcterms:W3CDTF">2004-12-10T06:28:00Z</dcterms:modified>
  <cp:revision>1</cp:revision>
  <dc:subject/>
  <dc:title>                                                                                             </dc:title>
</cp:coreProperties>
</file>