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5.46:</w:t>
        <w:tab/>
      </w:r>
      <w:r>
        <w:rPr/>
        <w:t>a) The electric field is the sum of the two wave functions, and can be written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comparing with part (a), we see that the amplitude of the wave (which is always positive)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c) To have an interference maximum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</m:oMath>
      <w:r>
        <w:rPr/>
        <w:t xml:space="preserve">. So, for example,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relative phase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, and all waves are in phas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d) To have an interference minimum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o, for example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relative phase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resulting wave is out of phase by a quarter of a cycle from both of the original waves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e) The instantaneous magnitude of the Poynting vector is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For a time average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