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67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lace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ximu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t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rs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imu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w:rPr>
                <w:rFonts w:ascii="Cambria Math" w:hAnsi="Cambria Math"/>
              </w:rPr>
              <m:t xml:space="preserve">beyon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 infinity 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u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r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nl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gl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incipa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imu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t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u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cales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radians by the fraction the wavelength is of the path difference between adjacent sources.</w:t>
      </w:r>
    </w:p>
    <w:p>
      <w:pPr>
        <w:pStyle w:val="Normal"/>
        <w:rPr/>
      </w:pPr>
      <w:r>
        <w:rPr/>
        <w:tab/>
        <w:t xml:space="preserve">If we add a relative ph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between sources, we still must maintain a total phase difference of zero to keep our principal maximum.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th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d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</m:oMath>
      <w:r>
        <w:rPr/>
        <w:t>(count the number of spaces between 15 points)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t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ls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cal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ian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