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9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6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4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1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2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3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0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44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55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30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8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1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27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51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96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52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2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3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6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984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39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93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73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96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47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97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7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02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48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9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723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78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11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3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4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06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491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85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82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82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57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505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76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66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75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75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387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5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4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058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90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71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40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310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65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36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96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976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95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74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02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84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03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09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12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05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7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68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32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12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447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819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60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85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53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62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87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4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143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4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26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60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40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93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27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17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9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00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452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937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56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687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33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41:00Z</dcterms:created>
  <dc:creator>HungNguyen</dc:creator>
  <dc:description/>
  <cp:keywords/>
  <dc:language>en-US</dc:language>
  <cp:lastModifiedBy>HungNguyen</cp:lastModifiedBy>
  <dcterms:modified xsi:type="dcterms:W3CDTF">2004-12-10T07:46:00Z</dcterms:modified>
  <cp:revision>1</cp:revision>
  <dc:subject/>
  <dc:title>                                                                                                                              </dc:title>
</cp:coreProperties>
</file>