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.30:</w:t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From the diagra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sSub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t xml:space="preserve"> 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So more atoms are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t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