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20:</w:t>
        <w:tab/>
      </w:r>
      <w:r>
        <w:rPr/>
        <w:t xml:space="preserve">a) Equating initial kinetic energy and final potential energy and solving for the separation radius </w:t>
      </w:r>
      <w:r>
        <w:rPr>
          <w:i/>
        </w:rPr>
        <w:t>r</w:t>
      </w:r>
      <w:r>
        <w:rPr/>
        <w:t>,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    </w:t>
      </w:r>
      <w:r>
        <w:rPr/>
        <w:t>b) The above result may be substituted into Coulomb’s law, or, the relation between the magnitude of the force and the magnitude of the potential energy in a Coulombic field i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