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2:</w:t>
      </w:r>
      <w:r>
        <w:rPr/>
        <w:tab/>
        <w:t xml:space="preserve">Two voltmeters with different resistances are connected in series across a 120-V line. So the current flowi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ut the current required for full-scale deflection for each voltmeter is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So the readings are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