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Using a Kirchhoff loop around the outside of the circuit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Using a counterclockwise loop in the bottom half of the circui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d) If the circuit is broken at point </w:t>
      </w:r>
      <w:r>
        <w:rPr>
          <w:i/>
        </w:rPr>
        <w:t>x</w:t>
      </w:r>
      <w:r>
        <w:rPr/>
        <w:t>, then the current in the 28 V battery is:</w:t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