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26.49</w:t>
      </w:r>
      <w:r>
        <w:rPr/>
        <w:t>:</w:t>
        <w:tab/>
        <w:t xml:space="preserve">a) We wanted a total resista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owe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from a combination of individual resistor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power-ratin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4608830" cy="786130"/>
            <wp:effectExtent l="0" t="0" r="0" b="0"/>
            <wp:docPr id="1" name="you26.4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6.49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>b) The current is given by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/>
        <w:t xml:space="preserve"> each leg half the current flows, so the power in each resistor in each resistor in each combination is the sam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