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153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89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32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7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7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00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80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253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5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25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82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73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53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696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3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60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51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53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186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280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6570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57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51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19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59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33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328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091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292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30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515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768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668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721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769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164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94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352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390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814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509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323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684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641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64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6139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61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0182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574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9367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946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343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411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896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793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68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034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9639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96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033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519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706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4907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9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233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053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17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043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249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440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10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119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9217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9839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864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2476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2067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4444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3640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36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8914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89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975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1565" cy="42443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8:36:00Z</dcterms:created>
  <dc:creator>HungNguyen</dc:creator>
  <dc:description/>
  <cp:keywords/>
  <dc:language>en-US</dc:language>
  <cp:lastModifiedBy>HungNguyen</cp:lastModifiedBy>
  <dcterms:modified xsi:type="dcterms:W3CDTF">2004-12-10T08:41:00Z</dcterms:modified>
  <cp:revision>1</cp:revision>
  <dc:subject/>
  <dc:title>                                                                             </dc:title>
</cp:coreProperties>
</file>