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44.55:  </w:t>
      </w:r>
      <w:r>
        <w:rPr>
          <w:sz w:val="24"/>
        </w:rPr>
        <w:t>a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1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b) Using (nonrelativistic) conservation of momentum and energy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sub>
                  </m:sSub>
                </m:den>
              </m:f>
            </m:e>
          </m:d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4"/>
        </w:rPr>
        <w:t xml:space="preserve">Als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from part (a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S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</m:den>
            </m:f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b>
                </m:sSub>
              </m:den>
            </m:f>
          </m:e>
        </m:d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p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sup>
                          </m:sSup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16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V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V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</w:rPr>
        <w:t xml:space="preserve">So the fractions of energy carried off by the particles are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4"/>
        </w:rPr>
        <w:t xml:space="preserve"> for th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 xml:space="preserve">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0.89 for th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27:00Z</dcterms:created>
  <dc:creator>rmmsundaram</dc:creator>
  <dc:description/>
  <dc:language>en-US</dc:language>
  <cp:lastModifiedBy>rmmsundaram</cp:lastModifiedBy>
  <dcterms:modified xsi:type="dcterms:W3CDTF">2003-09-16T11:27:00Z</dcterms:modified>
  <cp:revision>1</cp:revision>
  <dc:subject/>
  <dc:title>44</dc:title>
</cp:coreProperties>
</file>