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1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1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73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18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2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1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50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51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66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88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2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5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6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94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51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0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2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01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2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23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53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0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0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4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794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0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7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079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0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2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9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8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40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4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01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257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8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99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6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88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8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9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5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2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15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140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4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43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12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164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501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968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5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95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433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652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37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4365" cy="69824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98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47:00Z</dcterms:created>
  <dc:creator>HungNguyen</dc:creator>
  <dc:description/>
  <cp:keywords/>
  <dc:language>en-US</dc:language>
  <cp:lastModifiedBy>HungNguyen</cp:lastModifiedBy>
  <dcterms:modified xsi:type="dcterms:W3CDTF">2004-12-10T08:53:00Z</dcterms:modified>
  <cp:revision>1</cp:revision>
  <dc:subject/>
  <dc:title>                                                                     </dc:title>
</cp:coreProperties>
</file>