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5.32:</w:t>
      </w:r>
      <w:r>
        <w:rPr/>
        <w:t> a) The number of wavelengths is given by the total extra distance traveled, divided by the wavelength, so the number is</w:t>
      </w:r>
    </w:p>
    <w:p>
      <w:pPr>
        <w:pStyle w:val="Normal"/>
        <w:rPr/>
      </w:pPr>
      <w:r>
        <w:rPr/>
        <w:tab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 </w:t>
      </w:r>
      <w:r>
        <w:rPr/>
        <w:t>b) The phase difference for the two parts of the light is zero because the path difference is a half-integer multiple of the wavelength and the top surface reflection has a half-cycle phase shift, while the bottom surface does not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5:14:00Z</dcterms:created>
  <dc:creator>Arun</dc:creator>
  <dc:description/>
  <dc:language>en-US</dc:language>
  <cp:lastModifiedBy>Arun</cp:lastModifiedBy>
  <dcterms:modified xsi:type="dcterms:W3CDTF">2003-09-11T05:14:00Z</dcterms:modified>
  <cp:revision>1</cp:revision>
  <dc:subject/>
  <dc:title>35</dc:title>
</cp:coreProperties>
</file>