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5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 fo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>hydrogen line, we hav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: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And fo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/>
        <w:t>hydrogen line, the angle is given b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