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7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Each photon has ener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Source emit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hotons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hoton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</w:t>
      </w:r>
      <w:r>
        <w:rPr/>
        <w:t>c) No, they are different. The frequency depends on the energy of each photon and the number of photons per second depends on the power output of the sour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