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24"/>
        </w:rPr>
      </w:pPr>
      <w:r>
        <w:rPr>
          <w:b/>
          <w:sz w:val="24"/>
        </w:rPr>
        <w:t>40.52:</w:t>
        <w:tab/>
      </w:r>
      <w:r>
        <w:rPr>
          <w:sz w:val="24"/>
        </w:rPr>
        <w:t xml:space="preserve">Wi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whic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as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imum</m:t>
        </m:r>
      </m:oMath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ℏ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nce</m:t>
              </m:r>
              <m:r>
                <m:t xml:space="preserve"> 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anish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m:t xml:space="preserve"> 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ul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foun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i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istent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ith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gur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s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ow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imum a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pidl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creasing</m:t>
              </m:r>
              <m:r>
                <m:t xml:space="preserve"> 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4:00Z</dcterms:created>
  <dc:creator>sudham</dc:creator>
  <dc:description/>
  <dc:language>en-US</dc:language>
  <cp:lastModifiedBy>sudham</cp:lastModifiedBy>
  <dcterms:modified xsi:type="dcterms:W3CDTF">2003-09-16T06:44:00Z</dcterms:modified>
  <cp:revision>1</cp:revision>
  <dc:subject/>
  <dc:title>40</dc:title>
</cp:coreProperties>
</file>