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26.67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a) When the resistors are connected in parallel to the emf, the voltage across each resisto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and the power dissipated by each resistor is the same as if only the one resistor were connected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</w:t>
      </w:r>
      <w:r>
        <w:rPr/>
        <w:t xml:space="preserve">b) When the resistors are connected in series the equivalent resistanc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