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720"/>
        <w:rPr/>
      </w:pPr>
      <w:r>
        <w:rPr>
          <w:b/>
        </w:rPr>
        <w:t>26.22:</w:t>
        <w:tab/>
      </w:r>
      <w:r>
        <w:rPr/>
        <w:t xml:space="preserve">From the circuit in Fig. 26.42, we use Kirchhoff’s Rules to find the current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left" w:pos="720" w:leader="none"/>
        </w:tabs>
        <w:rPr/>
      </w:pPr>
      <w:r>
        <w:rPr/>
        <w:t xml:space="preserve">to the left through the 10 V battery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to the right through 5 V battery,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to the right through th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resistor: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Upper loop: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Lower loop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 xml:space="preserve">Along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we can solve for the three currents and find: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ab/>
        <w:tab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