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3.69:</w:t>
      </w:r>
      <w:r>
        <w:rPr>
          <w:sz w:val="24"/>
        </w:rPr>
        <w:tab/>
        <w:t>For deuterium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Sup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1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02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6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</m:e>
        </m:eqArr>
      </m:oMath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c) A mole of deuterium ha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sz w:val="24"/>
        </w:rPr>
        <w:t xml:space="preserve"> molecules, so the energy per mole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This is over a million times more than the heat of combus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40:00Z</dcterms:created>
  <dc:creator>rmmsundaram</dc:creator>
  <dc:description/>
  <dc:language>en-US</dc:language>
  <cp:lastModifiedBy>rmmsundaram</cp:lastModifiedBy>
  <dcterms:modified xsi:type="dcterms:W3CDTF">2003-09-16T10:40:00Z</dcterms:modified>
  <cp:revision>1</cp:revision>
  <dc:subject/>
  <dc:title>43</dc:title>
</cp:coreProperties>
</file>