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8:</w:t>
        <w:tab/>
      </w:r>
      <w:r>
        <w:rPr/>
        <w:t xml:space="preserve">As found in Problem (35.51), the radius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/>
        <w:t xml:space="preserve"> bright ring is in general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/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troducing a liquid between the lens and the plate just changes the wavelength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So: 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5</dc:title>
</cp:coreProperties>
</file>