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01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69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94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4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0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42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3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70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964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423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2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30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42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4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50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14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70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3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82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82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47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647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6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642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110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166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88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346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6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968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08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771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057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539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506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452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532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878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36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1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760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770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34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34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50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34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34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497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807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357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02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435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80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54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569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989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809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506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760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392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95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978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29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80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852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39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1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20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135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600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600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767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62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643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71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767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289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622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6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998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460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417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99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603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978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9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641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825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4832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661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6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332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519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805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174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132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330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874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1479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738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951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823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8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74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647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480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328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734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824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283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783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7076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844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8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084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9163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9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610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9:00:00Z</dcterms:created>
  <dc:creator>HungNguyen</dc:creator>
  <dc:description/>
  <cp:keywords/>
  <dc:language>en-US</dc:language>
  <cp:lastModifiedBy>HungNguyen</cp:lastModifiedBy>
  <dcterms:modified xsi:type="dcterms:W3CDTF">2004-12-10T09:05:00Z</dcterms:modified>
  <cp:revision>1</cp:revision>
  <dc:subject/>
  <dc:title>                                                                                                                       </dc:title>
</cp:coreProperties>
</file>