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 .46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b) The nuclide is a boron nucleus,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4"/>
        </w:rPr>
        <w:t xml:space="preserve"> and so 2.79 MeV of energy is absorb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0:00Z</dcterms:created>
  <dc:creator>rmmsundaram</dc:creator>
  <dc:description/>
  <dc:language>en-US</dc:language>
  <cp:lastModifiedBy>rmmsundaram</cp:lastModifiedBy>
  <dcterms:modified xsi:type="dcterms:W3CDTF">2003-09-16T10:30:00Z</dcterms:modified>
  <cp:revision>1</cp:revision>
  <dc:subject/>
  <dc:title>43 </dc:title>
</cp:coreProperties>
</file>