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17:</w:t>
      </w:r>
      <w:r>
        <w:rPr/>
        <w:tab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 (Balmer series implies final state is </w:t>
      </w:r>
      <w:r>
        <w:rPr>
          <w:i/>
        </w:rPr>
        <w:t>n</w:t>
      </w:r>
      <w:r>
        <w:rPr/>
        <w:t xml:space="preserve"> = 2)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eqArr>
        </m:oMath>
      </m:oMathPara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> </w:t>
      </w:r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