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43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>This is in the microwave part of the electromagnetic spectru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