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>43.20:</w:t>
        <w:tab/>
      </w:r>
      <w:r>
        <w:rPr>
          <w:sz w:val="24"/>
        </w:rPr>
        <w:t>Note that Eq. 43.17 can be written as follow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The amount of elapsed time since the source was created is roughly 2.5 years. Thus, we expect the current activity to b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year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1years</m:t>
                    </m:r>
                  </m:den>
                </m:f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e source is barely usable. Alternatively, we could calcul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ear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and use the Eq. 43.17 directly to obtain the same answ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5:00Z</dcterms:created>
  <dc:creator>rmmsundaram</dc:creator>
  <dc:description/>
  <dc:language>en-US</dc:language>
  <cp:lastModifiedBy>rmmsundaram</cp:lastModifiedBy>
  <dcterms:modified xsi:type="dcterms:W3CDTF">2003-09-16T10:15:00Z</dcterms:modified>
  <cp:revision>1</cp:revision>
  <dc:subject/>
  <dc:title>43</dc:title>
</cp:coreProperties>
</file>