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50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0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7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2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21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67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4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10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85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8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0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06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1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0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1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0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8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07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60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3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5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5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2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9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1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6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85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4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0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66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686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6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6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2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7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6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11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868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9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57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45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1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44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446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69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7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1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8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362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08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140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36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4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44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552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5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3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25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30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1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9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80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5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2188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842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4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1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235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441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416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6821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35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33:00Z</dcterms:created>
  <dc:creator>HungNguyen</dc:creator>
  <dc:description/>
  <cp:keywords/>
  <dc:language>en-US</dc:language>
  <cp:lastModifiedBy>HungNguyen</cp:lastModifiedBy>
  <dcterms:modified xsi:type="dcterms:W3CDTF">2004-12-10T07:37:00Z</dcterms:modified>
  <cp:revision>1</cp:revision>
  <dc:subject/>
  <dc:title>                                                                                   </dc:title>
</cp:coreProperties>
</file>