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7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r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ab/>
      </w:r>
      <w:r>
        <w:rPr/>
        <w:t>The least time elapses on the rocket’s clock because it had to be in two inertial frames whereas the earth was only in o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7</dc:title>
</cp:coreProperties>
</file>