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5:</w:t>
        <w:tab/>
      </w:r>
      <w:r>
        <w:rPr/>
        <w:t>We need to find the positions of the first and second dark lines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°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Al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The fringe separation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