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9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there are five fring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interference fringe coincides with the second diffraction minimum, so there are two fring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within the first diffraction maximum on one side of the central maximu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