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15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o the internal energy of the atom increases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So the final internal energy of the atom decreases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