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8.39:</w:t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λ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Δ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