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16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</w:r>
      <m:oMath xmlns:m="http://schemas.openxmlformats.org/officeDocument/2006/math"/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9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9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9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c) The 60 W bulb burns out quickly because the power it delivers (142 W) is 2.4 times its rated value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