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73:</w:t>
      </w:r>
      <w:r>
        <w:rPr/>
        <w:tab/>
        <w:t xml:space="preserve">a) From the seg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the fraction of the amplitud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that gets through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The path difference between each little piece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can be rewritten 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So the total amplitude is given by the integral over the slit of the above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ut the second term integrates to zero, so we hav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a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π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d) 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here we have us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