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/>
      </w:pPr>
      <w:r>
        <w:rPr>
          <w:b/>
        </w:rPr>
        <w:t>19.63:</w:t>
      </w:r>
      <w:r>
        <w:rPr/>
        <w:t xml:space="preserve"> a) During the expansion, the Kelvin temperature double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b) The final cooling is isochoric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temperature chang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, and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for the isothermal compress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27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