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1:</w:t>
      </w:r>
      <w:r>
        <w:rPr/>
        <w:t xml:space="preserve"> For the T-Rex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/h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The person’s velocity w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>, or about 40 km/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