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18: </w:t>
      </w:r>
      <w:r>
        <w:rPr/>
        <w:t xml:space="preserve">a),  b) The clockwise loop (I) encloses a larger area in the </w:t>
      </w:r>
      <w:r>
        <w:rPr>
          <w:i/>
        </w:rPr>
        <w:t xml:space="preserve">p-V </w:t>
      </w:r>
      <w:r>
        <w:rPr/>
        <w:t xml:space="preserve">plane than the counterclockwise loop (II). Clockwise loops represent positive work and counterclockwise loops negative work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ver one complete cycle, the net wor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the net work done by the system is positive.  c) For the complete cycle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 so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rom part (a), </w:t>
      </w:r>
      <w:r>
        <w:rPr>
          <w:i/>
        </w:rPr>
        <w:t>W</w:t>
      </w:r>
      <w:r>
        <w:rPr/>
        <w:t xml:space="preserve"> &gt; 0 so </w:t>
      </w:r>
      <w:r>
        <w:rPr>
          <w:i/>
        </w:rPr>
        <w:t>Q</w:t>
      </w:r>
      <w:r>
        <w:rPr/>
        <w:t xml:space="preserve"> &gt; 0, and heat flows into the system.  d) Consider each loop as beginning and ending at the intersection point of the loops. Around each loop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then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eat flows into the system for loop I and out of the system for loop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