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25:</w:t>
      </w:r>
      <w:r>
        <w:rPr/>
        <w:t xml:space="preserve">  a) At constant speed, the net force is zero, and the magnitude of the applied force must equal the magnitude of the kinetic friction force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</m:oMath>
      <w:r>
        <w:rPr/>
        <w:t>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c) Replac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gives 1.2 N and 2.2 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