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19: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 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t the surface of the eart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in 45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 gravity force is not zero in orbit.  The satellite and the astronaut have the same acceleration so the astronaut’s apparent weight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