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5:</w:t>
      </w:r>
      <w:r>
        <w:rPr/>
        <w:t xml:space="preserve">    From the point-slope formula for a straight line (or linear regression, which, while perhaps not appropriate, may be convenient for some calculators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hre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b) Equation (17.4) was not obeyed precisely. If it were, the pressure at the triple point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