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10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To find the voltage across the resistor we need to know the current, which can be found from the capacitor (remembering that it is out of phase by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from the capacitor’s voltage).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3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