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8: </w:t>
      </w:r>
      <w:r>
        <w:rPr/>
        <w:t xml:space="preserve"> a)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/>
        <w:t xml:space="preserve"> an increase of 2%. If more figures are kept for the efficiencies, the difference is 1.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