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9:    </w:t>
      </w:r>
      <w:r>
        <w:rPr/>
        <w:t xml:space="preserve"> a) </w:t>
      </w:r>
      <w:r>
        <w:rPr/>
        <w:object w:dxaOrig="2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8pt" filled="f" o:ole="">
            <v:imagedata r:id="rId3" o:title=""/>
          </v:shape>
          <o:OLEObject Type="Embed" ProgID="" ShapeID="ole_rId2" DrawAspect="Content" ObjectID="_1442988281" r:id="rId2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Let point 1 be point A and point 2 be point B. Take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712021992" r:id="rId4"/>
        </w:object>
      </w:r>
      <w:r>
        <w:rPr/>
        <w:t xml:space="preserve"> at point B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U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ith point 1 at B and point 2 where the spring has    its maximum compression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with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The work-energy relation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Putting in the numerical values giv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ositive root to this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When the spring is compres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the force it exerts on the ston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ximum possible static friction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spring force is less than the maximum possible static friction force so the stone remains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