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30:</w:t>
      </w:r>
      <w:r>
        <w:rPr/>
        <w:t xml:space="preserve">     a) The volume would increase slightly. b) The volume change would be twice as great. c) The volume is inversely proportional to the bulk modulus for a given pressure change, so the volume change of the lead ingot would be four times that of the gol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