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92:</w:t>
      </w:r>
      <w:r>
        <w:rPr/>
        <w:t xml:space="preserve"> Since mass is proportional to weight, the given weights may be used in determining velocities from conservation of momentum. Taking the positive direction to the left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m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