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6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ce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 possible frequencies are 440.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Hz or 4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Hz</m:t>
        </m:r>
      </m:oMath>
      <w:r>
        <w:rPr/>
        <w:t xml:space="preserve">    b) The tension is proportional to the square of the frequency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Δ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So 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z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position w:val="-12"/>
          <w:lang w:val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