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51:  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</w:t>
      </w:r>
      <w:r>
        <w:rPr/>
        <w:t xml:space="preserve">Point 1 is where he steps off the platform and point 2 is where he is stopped by the cord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t point 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is the amount the cord is stretched at point 2.The cord does negative work.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/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Now app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 xml:space="preserve"> to the test pulls: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 xml:space="preserve"> </w:t>
      </w: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