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>43.29: 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and 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so</w:t>
        <w:tab/>
      </w:r>
      <w:r>
        <w:rPr>
          <w:sz w:val="24"/>
        </w:rPr>
      </w:r>
      <m:oMath xmlns:m="http://schemas.openxmlformats.org/officeDocument/2006/math"/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ay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ucle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) The number of nuclei left after one half-life i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</w:rPr>
        <w:t xml:space="preserve"> nuclei, and the activity is half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 xml:space="preserve">c) After three half lives (92.4 minutes) there is an eighth of the original amou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 xml:space="preserve"> nuclei, and an eighth of the activity: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ecays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9:00Z</dcterms:created>
  <dc:creator>rmmsundaram</dc:creator>
  <dc:description/>
  <dc:language>en-US</dc:language>
  <cp:lastModifiedBy>rmmsundaram</cp:lastModifiedBy>
  <dcterms:modified xsi:type="dcterms:W3CDTF">2003-09-16T10:19:00Z</dcterms:modified>
  <cp:revision>1</cp:revision>
  <dc:subject/>
  <dc:title>43</dc:title>
</cp:coreProperties>
</file>