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8:</w:t>
      </w:r>
      <w:r>
        <w:rPr/>
        <w:t xml:space="preserve"> The walker moves a total distance of 3.0 km at a speed of 4.0 km/h, and takes a time of three fourths of an hour (45.0 min). The boat’s speed relative to the shore is 6.8 km/h downstream and 1.2 km/h upstream, so the total time the rower takes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 km/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km/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 h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