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13:</w:t>
        <w:tab/>
      </w: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8965" cy="1290955"/>
            <wp:effectExtent l="0" t="0" r="0" b="0"/>
            <wp:docPr id="1" name="you34.1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4.13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</m:oMath>
      <w:r>
        <w:rPr/>
        <w:t>to the right of the mirror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</m:oMath>
      <w:r>
        <w:rPr/>
        <w:t>and the image is upright and virtua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