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70:</w:t>
      </w:r>
      <w:r>
        <w:rPr/>
        <w:t xml:space="preserve">     a) The heat current will be the same in both metals; since the length of the copper rod is know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 length of the steel rod may be found by using the abov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in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 and solv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or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re the same for the rod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d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