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7:</w:t>
        <w:tab/>
      </w:r>
      <w:r>
        <w:rPr/>
        <w:t xml:space="preserve">Consider 1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of silver.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nsit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  <w:r>
        <w:rPr/>
        <w:t>  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oms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 xml:space="preserve">      </w:t>
      </w:r>
      <w:r>
        <w:rPr/>
        <w:t xml:space="preserve">If there is one free electron pe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r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e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re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lectrons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agrees with the value given in Exercise 25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