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72:    </w:t>
      </w:r>
      <w:r>
        <w:rPr/>
        <w:t>a) As in Problem 16.71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z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e minus sign indicating that the gas is approaching the earth, as is expected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b) The radius is (952 yr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ly . This may also be obtained from (952 yr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c) The ratio of the width of the nebula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times the distance from the earth is the ratio of the angular width (taken as 5 arc minutes) to an entire circle, which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/>
        <w:t>arc minutes. The distance to the nebula is then (keeping an extra figure in the intermediate calculation)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y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ly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 explosion actually took place about 4100 </w:t>
      </w:r>
      <w:r>
        <w:rPr>
          <w:smallCaps/>
        </w:rPr>
        <w:t>B.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