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78:</w:t>
      </w:r>
      <w:r>
        <w:rPr/>
        <w:t xml:space="preserve">    a) The two degrees of freedom associated with the rotation for a diatomic molecule account for two-fifths of the total kinetic energy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cules 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he results of parts (a) and (b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cules 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larger than that of machi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