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3.52: </w:t>
      </w:r>
      <w:r>
        <w:rPr/>
        <w:t>From Eq. (13.42)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xp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Solving for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/>
        <w:t>As a check, note that the oscillation frequency is the same as the undamped frequency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, so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s vali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