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3:</w:t>
      </w:r>
      <w:r>
        <w:rPr/>
        <w:tab/>
        <w:t>a) The sphere acts as a point charge on an external charge, so:</w:t>
      </w:r>
    </w:p>
    <w:p>
      <w:pPr>
        <w:pStyle w:val="Normal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/>
        <w:t>radially inw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b) If the point charge was inside the sphere (where there is no electric field) it would feel zero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