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70: </w:t>
      </w:r>
      <w:r>
        <w:rPr/>
        <w:t xml:space="preserve">    Expressing Eq. (13.13) in terms of the frequency, and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and taking two derivatives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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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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bstitution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/>
        <w:t xml:space="preserve"> or us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cos 1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Substitution give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, in the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</m:oMath>
      <w:r>
        <w:rPr/>
        <w:t>direction.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arccos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 xml:space="preserve">Using the time found in part (c)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</m:oMath>
      <w:r>
        <w:rPr/>
        <w:t>(Eq.(13.22) of course gives the same result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