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38:</w:t>
        <w:tab/>
        <w:tab/>
        <w:tab/>
        <w:tab/>
      </w: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ind w:firstLine="720"/>
        <w:rPr/>
      </w:pPr>
      <w:r>
        <w:rPr/>
        <w:t xml:space="preserve">Between the poles of the magnet, the magnetic field points to the right. Using the fingertips of your right hand, rotate the current vector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into the direction of the magnetic field vector. Your thumb points downward–which is the direction of the magnetic force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