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18:</w:t>
      </w:r>
      <w:r>
        <w:rPr/>
        <w:t xml:space="preserve">    a) In going from rest in the slingshot’s pocket to rest at the maximum height, the potential energy stored in the rubber band is converted to gravitational potential energy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 Because gravitational potential energy is proportional to mass, the larger pebble rises only 8.8 m.</w:t>
      </w:r>
    </w:p>
    <w:p>
      <w:pPr>
        <w:pStyle w:val="Normal"/>
        <w:rPr/>
      </w:pPr>
      <w:r>
        <w:rPr/>
        <w:t xml:space="preserve">       </w:t>
      </w:r>
      <w:r>
        <w:rPr/>
        <w:t>c) The lack of air resistance and no deformation of the rubber band are two possible assum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