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88:</w:t>
      </w:r>
      <w:r>
        <w:rPr/>
        <w:t xml:space="preserve">   Assuming the blow to be concentrated at a point (or using a suitably chosen “average” point) at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from the hing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nd 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angular veloc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is then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e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e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e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is the width of the door. Substitution of the given numeral values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