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82:  </w:t>
      </w:r>
      <w:r>
        <w:rPr/>
        <w:t>Differentiating , and obtaining the answer to part (b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b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θ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b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b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θ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</w:t>
      </w:r>
      <w:r>
        <w:rPr/>
        <w:t xml:space="preserve">a) </w:t>
        <w:tab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θ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                </w:t>
      </w:r>
      <w:r>
        <w:rPr/>
        <w:t>c)   The kinetic energy is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θ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in agreement with Eq. (10.25); the total work done is the change in kinet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