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9:</w:t>
      </w:r>
      <w:r>
        <w:rPr/>
        <w:t xml:space="preserve"> See Exercise 19.32. 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) Using Equation (19.26),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 thu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e final temperature is lower than the initial temperature, and the gas is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