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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o make the current density a maximum, we need the length between faces to be as small as possible, which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potential difference should be applied to those faces which are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apart. This maximum current densit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 For a maximum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</m:oMath>
      <w:r>
        <w:rPr/>
        <w:t xml:space="preserve"> must be a maximum. The maximum area is presented by the faces that are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apart, and these two faces also have the greatest current density, so again, the potential should be placed over the faces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apart. This maximum current is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