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6.41:    </w:t>
      </w:r>
      <w:r>
        <w:rPr/>
        <w:t>In terms of wavelength, Eq. (16.29) is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⋅</m:t>
          </m:r>
        </m:oMath>
      </m:oMathPara>
    </w:p>
    <w:p>
      <w:pPr>
        <w:pStyle w:val="Normal"/>
        <w:ind w:firstLine="432"/>
        <w:rPr/>
      </w:pPr>
      <w:r>
        <w:rPr/>
        <w:t xml:space="preserve">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m and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4</m:t>
                </m:r>
              </m:den>
            </m:f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4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H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8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is is, of course, the same result as obtained directly from Eq. (16.27)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9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H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2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frequencies corresponding to these wavelengths are     c) 431 Hz and     d) 373 H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2:00Z</dcterms:created>
  <dc:creator>Arun</dc:creator>
  <dc:description/>
  <dc:language>en-US</dc:language>
  <cp:lastModifiedBy>Arun</cp:lastModifiedBy>
  <dcterms:modified xsi:type="dcterms:W3CDTF">2003-08-23T10:02:00Z</dcterms:modified>
  <cp:revision>1</cp:revision>
  <dc:subject/>
  <dc:title>16</dc:title>
</cp:coreProperties>
</file>