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23:</w:t>
      </w:r>
      <w:r>
        <w:rPr/>
        <w:tab/>
        <w:t xml:space="preserve">a) Following the derivation for the hydrogen atom we see that for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all we need do is repla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So for the ground stat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The ionization energy is the energy difference betwee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levels. So it is just 218 eV for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, which is 16 times that of hydrogen.</w:t>
      </w:r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o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This is 16 times shorter than that from the hydrogen atom.</w:t>
      </w:r>
    </w:p>
    <w:p>
      <w:pPr>
        <w:pStyle w:val="Normal"/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