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21:</w:t>
      </w:r>
      <w:r>
        <w:rPr/>
        <w:tab/>
        <w:t xml:space="preserve">Assuming the two-volume edition, there are approximately a thousand pages, and each page has between 500 and a thousand words (counting captions and the smaller print, such as the end-of-chapter exercise and problems), so an estimate for the number of words is abou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7:00Z</dcterms:modified>
  <cp:revision>2</cp:revision>
  <dc:subject/>
  <dc:title>1</dc:title>
</cp:coreProperties>
</file>