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87: </w:t>
      </w:r>
      <w:r>
        <w:rPr/>
        <w:t xml:space="preserve">The intial angular momentum of the bullet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and the final moment of intertia of the rod and bullet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etting the initial angular moment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I</m:t>
        </m:r>
      </m:oMath>
      <w:r>
        <w:rPr/>
        <w:t>and solving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b)  </w:t>
        <w:tab/>
        <w:tab/>
        <w:t xml:space="preserve">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