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1:</w:t>
        <w:tab/>
      </w:r>
      <w:r>
        <w:rPr/>
        <w:t xml:space="preserve">a) Travelling at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Juan is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from the spreader when the brakes are applied, and the magnitude of the acceleration will b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Travelling at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Juan is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from the spreader, and the speed of the car (and Juan) at the collision is obtained fr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and so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b) The time is the reaction time plus the magnitude of the change in spee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ivided by the magnitude of the acceleration, or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as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io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