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4:    </w:t>
      </w:r>
      <w:r>
        <w:rPr/>
        <w:t>a) (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a node, and there is no motion.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is an antinode,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and this factor multiplies the results of  (ii), 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.  b) The ampl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c) The time between the extremes of the motion is the same for any point on the string (although the period of the zero motion at a node might be considered indeterminate) an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