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65:</w:t>
      </w:r>
      <w:r>
        <w:rPr/>
        <w:tab/>
        <w:t xml:space="preserve">For 650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it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eed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λ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ol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pectru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e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So the third order does not contain the violet end of the spectrum, and therefore only the first and second diffraction patterns contain all colors of the spectru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