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5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</w:t>
      </w:r>
      <w:r>
        <w:rPr/>
        <w:t xml:space="preserve">enclose no charge, so the flux is zero, and electric field outside the plates is zero. For between the plate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hows that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