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7:</w:t>
      </w: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left" w:pos="720" w:leader="none"/>
        </w:tabs>
        <w:ind w:left="720"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mal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φ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720" w:firstLine="72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This describes simple harmonic motion wit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B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