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32.42:</w:t>
      </w:r>
      <w:r>
        <w:rPr/>
        <w:tab/>
        <w:t>a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ind w:left="0" w:hanging="0"/>
        <w:rPr/>
      </w:pPr>
      <w:r>
        <w:rPr/>
        <w:t>which never happens. So the Poynting vector is always positive, which makes sense since the direction of wave propagation by definition is the direction of energy flo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b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2332990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