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62:   </w:t>
      </w:r>
      <w:r>
        <w:rPr/>
        <w:t>(a)</w:t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2191385" cy="1160780"/>
            <wp:effectExtent l="0" t="0" r="0" b="0"/>
            <wp:docPr id="1" name="you15.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(b) The wave move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direction with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in the expres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replace </w:t>
      </w:r>
      <w:r>
        <w:rPr>
          <w:i/>
        </w:rPr>
        <w:t>x</w:t>
      </w:r>
      <w:r>
        <w:rPr/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for 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o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or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c) From Eq. (15.2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fo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the instantaneous power is zero excep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it has the constant val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