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32:</w:t>
      </w:r>
      <w:r>
        <w:rPr/>
        <w:t xml:space="preserve"> 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</m:t>
        </m:r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b) Using absolute values in Eq. (17.1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α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