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83:</w:t>
        <w:tab/>
      </w:r>
      <w:r>
        <w:rPr/>
        <w:t>a) The magnetic force per unit length between two parallel, long wires i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d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d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d</m:t>
              </m:r>
            </m:den>
          </m:f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d</m:t>
              </m:r>
            </m:den>
          </m:f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is the rms current over the short discharge tim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c) Height that the wire reaches above the original height:</w:t>
      </w:r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