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34:</w:t>
      </w:r>
      <w:r>
        <w:rPr/>
        <w:tab/>
        <w:t>It takes the light an additional 4.2 ns to travel 0.840 m after the glass slab is inserted into the beam. Thus,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We can now solve for the index of refra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wavelength inside of the glass is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