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2.58:     </w:t>
      </w:r>
      <w:r>
        <w:rPr>
          <w:sz w:val="26"/>
        </w:rPr>
        <w:t xml:space="preserve">(a) Get radius of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Astronant mass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>
          <w:sz w:val="26"/>
        </w:rPr>
        <w:t>Use astronant at north pole to get mass of X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  <w:t>Apply Newton’s second law to astronant on a scale at the equator of X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v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a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a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h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 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r, which is one day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(b) For satellite: </w:t>
      </w: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where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 hours</m:t>
              </m:r>
            </m:e>
          </m:eqArr>
        </m:oMath>
      </m:oMathPara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