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>
          <w:b/>
        </w:rPr>
        <w:t xml:space="preserve">8.13:  </w:t>
      </w:r>
      <w:r>
        <w:rPr/>
        <w:t>a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i/>
          <w:i/>
        </w:rPr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f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b)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