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39: </w:t>
      </w:r>
      <w:r>
        <w:rPr/>
        <w:t xml:space="preserve">   a) The net force is due to the tension in the rope, which always acts in the radial direction, so the angular momentum with respect to the hole is constant.    </w:t>
      </w:r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and  with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d) No other force does work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 </m:t>
        </m:r>
      </m:oMath>
      <w:r>
        <w:rPr/>
        <w:t xml:space="preserve"> of work were done in pulling the 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