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9:</w:t>
      </w:r>
      <w:r>
        <w:rPr/>
        <w:t xml:space="preserve"> The range for a projectile that lands at the same height from which it was launch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sin 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. Assum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