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8:</w:t>
      </w:r>
      <w:r>
        <w:rPr/>
        <w:t xml:space="preserve"> a) Taking components along the direction of the plane’s descen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Dividing one of these relations by the other cancels the weight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The distance will be the initial altitude divided by the tang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 tan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/>
        <w:t xml:space="preserve">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akes the horizontal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If the drag is reduced,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s reduced, and the plane goes furt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