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66:</w:t>
      </w:r>
      <w:r>
        <w:rPr/>
        <w:t xml:space="preserve">   (a) The string vibrat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cycl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in, so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b) Second harmoni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d) (i)Maximum displacement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 sin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maximum speed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 H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μ</m:t>
            </m:r>
          </m:e>
        </m:ra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 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=18.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