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9:</w:t>
      </w:r>
      <w:r>
        <w:rPr/>
        <w:t xml:space="preserve"> a) The magnitude of the force is proportional to the magnitude of the extension or compression;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There are many equivalent ways to do the necessary algebra. One way is to note that to stretch the spring the original 0.050 m requir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so that stretching 0.015 m requir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and compressing 0.020 m requir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Another is to find the spring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from whi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