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44:    </w:t>
      </w:r>
      <w:r>
        <w:rPr/>
        <w:t>a) The weight of the water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ρg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o two figures.  b) Integration gives the expected result the force is what it would be if the pressure were uniform and equal to the pressure at the midpoint;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A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o two figur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