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7:    </w:t>
      </w:r>
      <w:r>
        <w:rPr/>
        <w:t xml:space="preserve">a) The pressure at the top of the blo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is the depth of the top of the block below the surfac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is greater for bloc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so the pressure is greater at the top of bloc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blocks have the same volu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</m:oMath>
      <w:r>
        <w:rPr/>
        <w:t>so experience the same buoyant force.</w:t>
      </w:r>
    </w:p>
    <w:p>
      <w:pPr>
        <w:pStyle w:val="Normal"/>
        <w:rPr/>
      </w:pPr>
      <w:r>
        <w:rPr/>
        <w:t xml:space="preserve">   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V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The object have the s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is larger for brass than for aluminum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is larger for the brass block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is the same for both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is larger for the brass block, bloc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