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75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1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9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77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e>
              </m:d>
            </m:e>
          </m:eqAr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m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 xml:space="preserve">wher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the velocity of the center of mas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s the orbital velocity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72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moving toward at 13.1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y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rth-sun distan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/>
      </w:pPr>
      <w:r>
        <w:rPr/>
        <w:t>Also the gravitational force between them (a distance of 2</w:t>
      </w:r>
      <w:r>
        <w:rPr>
          <w:i/>
        </w:rPr>
        <w:t>R</w:t>
      </w:r>
      <w:r>
        <w:rPr/>
        <w:t>) must equal the centripetal force from the center of mass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