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 xml:space="preserve">12.54:     </w:t>
      </w:r>
      <w:r>
        <w:rPr>
          <w:sz w:val="26"/>
        </w:rPr>
        <w:t>Equation 12.14 in the text will give us the planet’s mass: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rad>
          </m:den>
        </m:f>
      </m:oMath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6"/>
        </w:rPr>
        <w:t xml:space="preserve">       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 ,</m:t>
        </m:r>
      </m:oMath>
      <w:r>
        <w:rPr>
          <w:sz w:val="26"/>
        </w:rPr>
        <w:t>or about half earth’s mass.</w:t>
      </w:r>
    </w:p>
    <w:p>
      <w:pPr>
        <w:pStyle w:val="Normal"/>
        <w:rPr>
          <w:sz w:val="26"/>
        </w:rPr>
      </w:pPr>
      <w:r>
        <w:rPr>
          <w:sz w:val="26"/>
        </w:rPr>
        <w:t>Now we can find the astronaut’s weight on the surface (The landing on the north pole removes any need to account for centripetal acceleration):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</m:eqArr>
      </m:oMath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