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>
          <w:b/>
        </w:rPr>
        <w:t xml:space="preserve">8.14:  </w:t>
      </w:r>
      <w:r>
        <w:rPr/>
        <w:t xml:space="preserve">The impluse imparted to the player is opposite in direction but of the same magnitude as that imparted to the puck, so the player’s spee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 cm/s, </m:t>
        </m:r>
      </m:oMath>
      <w:r>
        <w:rPr/>
        <w:t>in  the  direction opposite to the puck’s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