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4.11:</w:t>
      </w:r>
      <w:r>
        <w:rPr/>
        <w:tab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/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>b) The charge on each conductor is equal but opposite. Since the inner conductor is at a higher potential it is positively charged, and the magnitude is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 mm 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35:00Z</dcterms:created>
  <dc:creator>Arun</dc:creator>
  <dc:description/>
  <dc:language>en-US</dc:language>
  <cp:lastModifiedBy>Arun</cp:lastModifiedBy>
  <dcterms:modified xsi:type="dcterms:W3CDTF">2003-09-10T06:35:00Z</dcterms:modified>
  <cp:revision>1</cp:revision>
  <dc:subject/>
  <dc:title>24</dc:title>
</cp:coreProperties>
</file>