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 xml:space="preserve">14.42:    </w:t>
      </w:r>
      <w:r>
        <w:rPr/>
        <w:t xml:space="preserve">a) The cross-sectional area presented by a sphe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force on each hemisphere due to the atmosphere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