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6.67:  </w:t>
      </w:r>
      <w:r>
        <w:rPr/>
        <w:t xml:space="preserve"> a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Equation 6.7 gives the work needed to move an object against the force; the work done by the force is the negative of this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, this work is negati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