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 xml:space="preserve">11.99:     </w:t>
      </w:r>
      <w:r>
        <w:rPr>
          <w:sz w:val="26"/>
        </w:rPr>
        <w:t xml:space="preserve">a) From Eq.(11.10)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, or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 mm</m:t>
        </m:r>
      </m:oMath>
    </w:p>
    <w:p>
      <w:pPr>
        <w:pStyle w:val="Normal"/>
        <w:rPr/>
      </w:pPr>
      <w:r>
        <w:rPr>
          <w:sz w:val="26"/>
        </w:rPr>
        <w:t xml:space="preserve">to two figures. b)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c) The magnitud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6"/>
        </w:rPr>
        <w:t xml:space="preserve">will be vary with distance; the average force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>
          <w:sz w:val="26"/>
        </w:rPr>
        <w:t xml:space="preserve">and so the work done by the applied force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d) The wire is initially stretched a distanc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6"/>
        </w:rPr>
        <w:t xml:space="preserve">( the result of part (a)), and so the average elongation during the additional stretching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6"/>
        </w:rPr>
        <w:t xml:space="preserve">, and the average force the wire exerts is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>The work done is negative, and equal to</w:t>
      </w:r>
    </w:p>
    <w:p>
      <w:pPr>
        <w:pStyle w:val="Normal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</w:t>
      </w:r>
      <w:r>
        <w:rPr>
          <w:sz w:val="26"/>
        </w:rPr>
        <w:t xml:space="preserve">e) See problem 11.82. The change in elastic potential energy is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,</m:t>
        </m:r>
      </m:oMath>
    </w:p>
    <w:p>
      <w:pPr>
        <w:pStyle w:val="Normal"/>
        <w:rPr>
          <w:sz w:val="26"/>
        </w:rPr>
      </w:pPr>
      <w:r>
        <w:rPr>
          <w:sz w:val="26"/>
        </w:rPr>
        <w:t>the negative of the result of part (d). (If more figures are kept in the intermediate calculations, the agreement is exact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sds</dc:creator>
  <dc:description/>
  <dc:language>en-US</dc:language>
  <cp:lastModifiedBy>Arun</cp:lastModifiedBy>
  <cp:lastPrinted>2003-08-07T11:07:00Z</cp:lastPrinted>
  <dcterms:modified xsi:type="dcterms:W3CDTF">2003-08-23T10:20:00Z</dcterms:modified>
  <cp:revision>2</cp:revision>
  <dc:subject/>
  <dc:title>Chapter 11 Equilibrium and Elasticity</dc:title>
</cp:coreProperties>
</file>