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7:</w:t>
        <w:tab/>
      </w:r>
      <w:r>
        <w:rPr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So the second object d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Al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The object is virtual.</w:t>
      </w:r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Al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  <w:tab/>
        <w:t>d) So the final image is real and inverted.</w:t>
      </w:r>
    </w:p>
    <w:p>
      <w:pPr>
        <w:pStyle w:val="Normal"/>
        <w:ind w:firstLine="720"/>
        <w:rPr/>
      </w:pPr>
      <w:r>
        <w:rPr/>
        <w:t>e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