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b/>
        </w:rPr>
        <w:t>33.39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3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Note: The radius is reduced by a factor of two since the beam must be incident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n reflect on the glass-air interface to create the 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