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5.79:</w:t>
      </w:r>
      <w:r>
        <w:rPr/>
        <w:t xml:space="preserve">   a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K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Δ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μ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A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and so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c)   The piece has wid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rPr>
            <m:lit/>
            <m:nor/>
          </m:rPr>
          <w:rPr>
            <w:rFonts w:ascii="Cambria Math" w:hAnsi="Cambria Math"/>
          </w:rPr>
          <m:t xml:space="preserve"> and height </m:t>
        </m:r>
        <m:r>
          <w:rPr>
            <w:rFonts w:ascii="Cambria Math" w:hAnsi="Cambria Math"/>
          </w:rPr>
          <m:t xml:space="preserve">Δ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>and so the length of the piece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</w:t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      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Δ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relation given in the hint has been us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f>
            <m:num>
              <m:r>
                <w:rPr>
                  <w:rFonts w:ascii="Cambria Math" w:hAnsi="Cambria Math"/>
                </w:rPr>
                <m:t xml:space="preserve">Δx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x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F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</m:oMath>
      <w:r>
        <w:rPr/>
        <w:t>and so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f) comparison with the result of part (c)with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hows that for a sinusoidal wav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g) In this graph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coincide, as shown in part (f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60700" cy="1582420"/>
            <wp:effectExtent l="0" t="0" r="0" b="0"/>
            <wp:docPr id="1" name="you15.79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5.79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  string is stretched the most, and is moving the fastest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nd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are maximized. At the extremes of </w:t>
      </w:r>
      <w:r>
        <w:rPr>
          <w:i/>
        </w:rPr>
        <w:t>y</w:t>
      </w:r>
      <w:r>
        <w:rPr/>
        <w:t xml:space="preserve">, the string is unstretched and  is not  moving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are both at their minimum of zero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h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ergy density travels with the wave, and the rate at which the energy is transported is the product of the density per unit length and the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)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