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98:</w:t>
      </w:r>
      <w:r>
        <w:rPr/>
        <w:t xml:space="preserve"> a)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/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/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b) The speed is lowered by a factor of one-half, and the resisting force is lowered by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power at the lower speed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/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c) Similarly, at the higher speed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