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>
          <w:b/>
        </w:rPr>
        <w:t xml:space="preserve">26.20:   </w:t>
      </w:r>
      <w:r>
        <w:rPr/>
        <w:t>From the given currents in the diagram, the current through the middle branch of the circuit must be 1.00 A (the difference between 2.00 A and 1.00 A). We now use Kirchoff’s Rules, passing counterclockwise around the top loop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80" w:hanging="0"/>
        <w:rPr/>
      </w:pPr>
      <w:r>
        <w:rPr/>
        <w:t>Now traveling around the external loop of the circuit:</w:t>
      </w:r>
    </w:p>
    <w:p>
      <w:pPr>
        <w:pStyle w:val="Normal"/>
        <w:ind w:left="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80" w:hanging="0"/>
        <w:rPr/>
      </w:pPr>
      <w:r>
        <w:rPr/>
        <w:t>And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