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5:</w:t>
        <w:tab/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5450" cy="1650365"/>
            <wp:effectExtent l="0" t="0" r="0" b="0"/>
            <wp:docPr id="1" name="you31.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The different voltages are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t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t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Be careful with radians vs. degrees in above expression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