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52:</w:t>
      </w:r>
      <w:r>
        <w:rPr/>
        <w:t xml:space="preserve">     a) Finding torques about the hinge, and using </w:t>
      </w:r>
      <w:r>
        <w:rPr>
          <w:i/>
        </w:rPr>
        <w:t>L</w:t>
      </w:r>
      <w:r>
        <w:rPr/>
        <w:t xml:space="preserve"> as the length of the bridge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for the weights of the truck and the raised section of the bridge,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 </m:t>
        </m:r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,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3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7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  <w:t xml:space="preserve">b) Horizonta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Vertical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sin 4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