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66:</w:t>
      </w:r>
      <w:r>
        <w:rPr/>
        <w:t xml:space="preserve"> 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2490" cy="132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For space considerations, this figure is not precisely to the scale suggested in the problem. The following answers are found algebraically, to be used as a check on the graphical method.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/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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f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e) From Eq. (13.18), using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rad>
        </m:oMath>
      </m:oMathPara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</m:e>
        </m:rad>
      </m:oMath>
    </w:p>
    <w:p>
      <w:pPr>
        <w:pStyle w:val="Normal"/>
        <w:rPr/>
      </w:pP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