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7:</w:t>
        <w:tab/>
      </w:r>
      <w:r>
        <w:rPr/>
        <w:t xml:space="preserve">a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>we hav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so subbing them in one finds: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Also, the magnification calculation yield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v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so subbing them in one finds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the magnification calculation yield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