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3:</w:t>
      </w:r>
      <w:r>
        <w:rPr/>
        <w:tab/>
        <w:t xml:space="preserve">a) By inspection, using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will provide the correct direction for each force. Using either force, sa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ce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