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5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</m:oMath>
      <w:r>
        <w:rPr/>
        <w:t>, leading the voltage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e) Leads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