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3:   </w:t>
      </w:r>
      <w:r>
        <w:rPr/>
        <w:t>For constant temperature, Eq. (18.6) becom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t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t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