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.67:     </w:t>
      </w:r>
      <w:r>
        <w:rPr/>
        <w:t>The escape speed will 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S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a) Making the simplifying assumption that the direction of launch is the direction of the earth’s motion in its orbit, the speed relative the earth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b) The rotational at Cape Canaveral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1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so the speed relative to the surface of the eart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In French Guiana, the rotational spe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</m:oMath>
      <w:r>
        <w:rPr/>
        <w:t xml:space="preserve"> so the speed relative to the surface of the eart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