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88:</w:t>
      </w:r>
      <w:r>
        <w:rPr/>
        <w:t xml:space="preserve"> a) Following Example 18.4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ich in this case becomes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y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ich integrates to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or 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α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b)  Using the first equation above, for sufficiently sm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this gives the expression derived in Example 18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c)</w:t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6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76</m:t>
          </m:r>
        </m:oMath>
      </m:oMathPara>
    </w:p>
    <w:p>
      <w:pPr>
        <w:pStyle w:val="Normal"/>
        <w:rPr/>
      </w:pPr>
      <w:r>
        <w:rPr/>
        <w:t xml:space="preserve">(the extra significant figures are needed in exponents to reduce roundoff error)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7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,</m:t>
        </m:r>
      </m:oMath>
      <w:r>
        <w:rPr/>
        <w:t xml:space="preserve"> which is 0.95 of the result found in Example 18.4. Note: for calculators without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 function, the pressure in part (c) must be foun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7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