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>
          <w:b/>
        </w:rPr>
        <w:t>17.102:</w:t>
      </w:r>
      <w:r>
        <w:rPr/>
        <w:t xml:space="preserve">    The ratio of the masses is</w:t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of steam supplies the same heat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of water. Note the heat capacity of water is used to find the heat lost by the condensed steam.</w:t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