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.62:</w:t>
        <w:tab/>
      </w:r>
      <w:r>
        <w:rPr/>
        <w:t>a)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so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g/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 cm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b)</w:t>
        <w:tab/>
        <w:tab/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 cm</m:t>
            </m:r>
          </m:e>
        </m:eqAr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1:01:00Z</dcterms:modified>
  <cp:revision>2</cp:revision>
  <dc:subject/>
  <dc:title>1</dc:title>
</cp:coreProperties>
</file>