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5:</w:t>
      </w:r>
      <w:r>
        <w:rPr/>
        <w:t xml:space="preserve"> a) See Exercise 5.37. The needed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keeping extra figures. 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again keeping an extra figure. c) The normal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, and so the work done by fri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 d) Both the normal force and gravity act perpendicular to the direction of motion, so neither force does work. e) The net work done is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6</dc:title>
</cp:coreProperties>
</file>