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15:</w:t>
        <w:tab/>
      </w:r>
      <w:r>
        <w:rPr/>
        <w:t>Find the volume of one of the wires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um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h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h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cb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nsit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