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.14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d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</m:den>
            </m:f>
          </m:e>
        </m:rad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