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65:</w:t>
      </w:r>
      <w:r>
        <w:rPr/>
        <w:t xml:space="preserve">     The change in gravitational potential energy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so the speed of the hammer is, from the work-energy theorem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