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26:</w:t>
      </w:r>
      <w:r>
        <w:rPr/>
        <w:t xml:space="preserve"> The box can be considered a single particle.</w:t>
      </w:r>
    </w:p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1080770" cy="1566545"/>
            <wp:effectExtent l="0" t="0" r="0" b="0"/>
            <wp:docPr id="1" name="Ch04.2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04.2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For the truck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1040" cy="2400935"/>
            <wp:effectExtent l="0" t="0" r="0" b="0"/>
            <wp:docPr id="2" name="Ch04.2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04.2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The box’s friction force on the truck bed and the truck bed’s friction force on the box form an action-reaction pair. There would also be some small air-resistance force action to the left, presumably negligible at this spe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