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b) For maximum transmission, we n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