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75:</w:t>
      </w:r>
      <w:r>
        <w:rPr/>
        <w:t xml:space="preserve"> First consider the motion after the collision.  The combined object has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25.0 kg. App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to the object at the top of the circular loop, where the object has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/>
        <w:t xml:space="preserve">     </w:t>
      </w:r>
      <w:r>
        <w:rPr/>
        <w:t xml:space="preserve">The minimum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for the object not to fall out of the circle is given by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Thi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xt, use conservation of energy with point 2 at the bottom of the loop and point 3 at the top of the loop.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the point 2. Only gravity does work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/>
      </w:pPr>
      <w:r>
        <w:rPr/>
        <w:t xml:space="preserve">      </w:t>
      </w:r>
      <w:r>
        <w:rPr/>
        <w:t>Us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e>
        </m:rad>
      </m:oMath>
      <w:r>
        <w:rPr/>
        <w:t xml:space="preserve"> and solve fo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</w:t>
      </w:r>
      <w:r>
        <w:rPr/>
        <w:t>Now apply conservation of momentum to the collision between the dart and the sphere. Le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be the speed of the dart before the collision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