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68:</w:t>
      </w:r>
      <w:r>
        <w:rPr/>
        <w:t xml:space="preserve"> From Eq. (6.7)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e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a)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or 0.12 J to two figures. b)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or 0.17 J to two figures. c) It’s easier to stretch the spring; the quadrati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erm is alway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direction, and so the needed force, and hence the needed work, will be less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