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55: 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 and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o find the tension, take torques about the pivot point. Then, denoting the length of the strut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or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Solving the abo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, and using the maximum tens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) Solving the expression obtained in part (a)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and let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