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60:   </w:t>
      </w:r>
      <w:r>
        <w:rPr/>
        <w:t xml:space="preserve"> a) The change in total energy is the work done by the air,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b) Similarly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c) The ball is moving slower on the way down, and does not go as far (in the </w:t>
      </w:r>
      <w:r>
        <w:rPr>
          <w:i/>
        </w:rPr>
        <w:t>x</w:t>
      </w:r>
      <w:r>
        <w:rPr/>
        <w:t>-direction), and so the work done by the air is smaller in magnitu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