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10:</w:t>
      </w:r>
      <w:r>
        <w:rPr/>
        <w:t xml:space="preserve"> a) The accele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The mass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The speed at the end of the first 5.00 second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/>
        <w:t xml:space="preserve">, and the block on the frictionless surface will continue to move at this speed, so it will move anoth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in the next 5.00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