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76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den>
                        </m:f>
                      </m:sup>
                    </m:sSup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rd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b</m:t>
                </m:r>
                <m:r>
                  <m:t xml:space="preserve"> 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den>
                        </m:f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bδ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den>
                        </m:f>
                      </m:sup>
                    </m:sSup>
                  </m:e>
                </m:nary>
              </m:e>
            </m:nary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πb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 xml:space="preserve">b) 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c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den>
                        </m:f>
                      </m:sup>
                    </m:sSup>
                  </m:e>
                </m:d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θ</m:t>
                </m:r>
              </m:e>
            </m:nary>
          </m:e>
        </m:nary>
      </m:oMath>
    </w:p>
    <w:p>
      <w:pPr>
        <w:pStyle w:val="Normal"/>
        <w:ind w:left="720" w:firstLine="72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b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bδ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</m:sup>
            </m:sSup>
          </m:e>
        </m:nary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</m:oMath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bδ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bδ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d) 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c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den>
                    </m:f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den>
                    </m:f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den>
                    </m:f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r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den>
                    </m:f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    </w:t>
      </w:r>
      <w:r>
        <w:rPr/>
        <w:t xml:space="preserve">e) 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δ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0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At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0:00Z</dcterms:created>
  <dc:creator>Arun</dc:creator>
  <dc:description/>
  <dc:language>en-US</dc:language>
  <cp:lastModifiedBy>Arun</cp:lastModifiedBy>
  <dcterms:modified xsi:type="dcterms:W3CDTF">2003-09-10T06:50:00Z</dcterms:modified>
  <cp:revision>1</cp:revision>
  <dc:subject/>
  <dc:title>28</dc:title>
</cp:coreProperties>
</file>