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62:</w:t>
        <w:tab/>
      </w:r>
      <w:r>
        <w:rPr/>
        <w:t xml:space="preserve">Using the technique of </w:t>
      </w:r>
      <w:r>
        <w:rPr>
          <w:b/>
        </w:rPr>
        <w:t xml:space="preserve">22.61, </w:t>
      </w:r>
      <w:r>
        <w:rPr/>
        <w:t>we first find the field of a cylinder off-axis, then the electric field in a hole in a cylinder is the difference between two electric fields—that of a solid cylinder on-axis, and one off-axis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nc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π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/>
          </m:sSup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l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ylinder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ov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ote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hat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is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unifor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3:00Z</dcterms:created>
  <dc:creator>Arun</dc:creator>
  <dc:description/>
  <dc:language>en-US</dc:language>
  <cp:lastModifiedBy>Arun</cp:lastModifiedBy>
  <dcterms:modified xsi:type="dcterms:W3CDTF">2003-09-10T06:23:00Z</dcterms:modified>
  <cp:revision>1</cp:revision>
  <dc:subject/>
  <dc:title>22</dc:title>
</cp:coreProperties>
</file>