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</w:rPr>
        <w:t xml:space="preserve">17.123:    </w:t>
      </w:r>
      <w:r>
        <w:rPr/>
        <w:t xml:space="preserve">a) </w:t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bookmarkStart w:id="0" w:name="_1120814479"/>
      <w:bookmarkStart w:id="1" w:name="_1120814471"/>
      <w:bookmarkEnd w:id="0"/>
      <w:bookmarkEnd w:id="1"/>
      <w:r>
        <w:rPr/>
        <w:object w:dxaOrig="525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55pt;height:120.05pt" filled="f" o:ole="">
            <v:imagedata r:id="rId3" o:title=""/>
          </v:shape>
          <o:OLEObject Type="Embed" ProgID="" ShapeID="ole_rId2" DrawAspect="Content" ObjectID="_2082437749" r:id="rId2"/>
        </w:objec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      </w:t>
      </w:r>
      <w:r>
        <w:rPr/>
        <w:t xml:space="preserve">b) After a very long time, no heat will flow, and the entire rod will be at a uniform temperature which must be that of the end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      </w:t>
      </w:r>
      <w:r>
        <w:rPr/>
        <w:t>c)</w:t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2974975" cy="1364615"/>
            <wp:effectExtent l="0" t="0" r="0" b="0"/>
            <wp:docPr id="1" name="you17.12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7.123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ind w:left="435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90" w:leader="none"/>
        </w:tabs>
        <w:ind w:firstLine="435"/>
        <w:rPr/>
      </w:pPr>
      <w:r>
        <w:rPr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the end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cosin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the temperature gradi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e) Taking the phrase “into the rod” to mean an absolute value, the heat current will b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f) Either by evaluat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at the center of the rod, whe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and 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by checking the figure in part (a), the temperature gradient is zero, and no heat flows through the center; this is consistent with the symmetry of the situation. There will not be any heat current at the center of the rod at any later time.  g) See Problem 17.114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</w:t>
      </w:r>
      <w:r>
        <w:rPr/>
        <w:t>h) Although there is no net heat current, the temperature of the center of the rod is decreasing; by considering the heat current at points just to either side of the center, where there is a non-zero temperature gradient, there must be a net flow of heat out of the region around the center. Specifically,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A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>from which the Heat Equation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c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is obtained. At the center of the rod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 so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to two figures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j) Decrease (that is, become less negative), since as </w:t>
      </w:r>
      <w:r>
        <w:rPr>
          <w:i/>
        </w:rPr>
        <w:t>T</w:t>
      </w:r>
      <w:r>
        <w:rPr/>
        <w:t xml:space="preserve"> decreases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decreases; this is consistent with the graphs, which correspond to equal time intervals.  k) At the point halfway between the end and the center, at any given tim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is a factor of si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less than at the center, and so the initial rate of change of temperatu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A plot of temperature as a function of both position and tim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>is shown below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bookmarkStart w:id="2" w:name="_1120815057"/>
      <w:bookmarkStart w:id="3" w:name="_1120815022"/>
      <w:bookmarkEnd w:id="2"/>
      <w:bookmarkEnd w:id="3"/>
      <w:r>
        <w:rPr>
          <w:b/>
        </w:rPr>
        <w:object w:dxaOrig="350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9.1pt;height:163.4pt" filled="f" o:ole="">
            <v:imagedata r:id="rId6" o:title=""/>
          </v:shape>
          <o:OLEObject Type="Embed" ProgID="" ShapeID="ole_rId5" DrawAspect="Content" ObjectID="_867635941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