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17:     </w:t>
      </w:r>
      <w:r>
        <w:rPr/>
        <w:t>a) See Exercise 12.16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tani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 xml:space="preserve">, or rearranging  and solving for densit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or about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