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99:</w:t>
      </w:r>
      <w:r>
        <w:rPr/>
        <w:t xml:space="preserve">   a)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/h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/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/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8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/>
        <w:t>b) The extra power needed i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v</m:t>
              </m:r>
            </m:e>
            <m: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/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/h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/h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/s</m:t>
                  </m:r>
                </m:den>
              </m:f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an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W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hp,</m:t>
          </m:r>
        </m:oMath>
      </m:oMathPara>
    </w:p>
    <w:p>
      <w:pPr>
        <w:pStyle w:val="Normal"/>
        <w:rPr/>
      </w:pPr>
      <w:r>
        <w:rPr/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  <w:t>so the total power is 47.2 hp. (Note: If the sine of the angle is approximated by the tangent, the third place will be different.)     c) Similar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v</m:t>
              </m:r>
            </m:e>
            <m: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/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/h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/h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/s</m:t>
                  </m:r>
                </m:den>
              </m:f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a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W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hp,</m:t>
          </m:r>
        </m:oMath>
      </m:oMathPara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/>
      </w:pPr>
      <w:r>
        <w:rPr/>
        <w:tab/>
      </w:r>
    </w:p>
    <w:p>
      <w:pPr>
        <w:pStyle w:val="Normal"/>
        <w:rPr/>
      </w:pPr>
      <w:r>
        <w:rPr/>
        <w:t>This is the rate at which work is done on the car by gravity. The engine must do work on the car at a rate of 4.06 hp.  d) In this case, approximating the sine of the slope by the tangent is appropriate, and the grade is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/h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/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/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/s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/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03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/>
        <w:t>very close to a 2% gr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0:00Z</dcterms:created>
  <dc:creator>Arun</dc:creator>
  <dc:description/>
  <dc:language>en-US</dc:language>
  <cp:lastModifiedBy>Arun</cp:lastModifiedBy>
  <dcterms:modified xsi:type="dcterms:W3CDTF">2003-08-25T06:40:00Z</dcterms:modified>
  <cp:revision>1</cp:revision>
  <dc:subject/>
  <dc:title>6</dc:title>
</cp:coreProperties>
</file>