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31:</w:t>
      </w:r>
      <w:r>
        <w:rPr/>
        <w:t xml:space="preserve">    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 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 C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  <w:t xml:space="preserve">b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α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Δ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