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34:</w:t>
      </w:r>
      <w:r>
        <w:rPr/>
        <w:t xml:space="preserve"> Since the speed is constant and we are neglecting air resistance, we can ignore the 2.4 m/s,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</m:oMath>
      <w:r>
        <w:rPr/>
        <w:t xml:space="preserve">in the horizontal direction must be zero. Therefo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ri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</m:oMath>
      <w:r>
        <w:rPr/>
        <w:t xml:space="preserve">before the weight and pressure changes are made. After the change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ri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because the speed is still constant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We can simply divide the two equations</w:t>
      </w:r>
      <w:r>
        <w:rPr>
          <w:b/>
        </w:rPr>
        <w:t>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riz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 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ri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</m:e>
          </m:eqAr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3:00Z</dcterms:created>
  <dc:creator>Arun</dc:creator>
  <dc:description/>
  <dc:language>en-US</dc:language>
  <cp:lastModifiedBy>Arun</cp:lastModifiedBy>
  <dcterms:modified xsi:type="dcterms:W3CDTF">2003-08-25T06:43:00Z</dcterms:modified>
  <cp:revision>1</cp:revision>
  <dc:subject/>
  <dc:title>5</dc:title>
</cp:coreProperties>
</file>