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3.4: </w:t>
      </w:r>
      <w:r>
        <w:rPr/>
        <w:t xml:space="preserve">(a) From the graph of its motion, the object completes one full cycle in 2.0 s; its period is thus 2.0 s and its frequenc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perio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b) The displacement varie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m to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 xml:space="preserve"> so the amplitude is 0.20 m. (c) 2.0 s (see part 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