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14:     </w:t>
      </w:r>
      <w:r>
        <w:rPr/>
        <w:t>a) Taking torques about the pivot, and using the 3-4-5 geometry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horizontal force must balance the horizontal component of the force exerted by the rope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ertical forc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upwa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