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72:</w:t>
        <w:tab/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and taking its derivative with respect to </w:t>
      </w:r>
      <w:r>
        <w:rPr>
          <w:i/>
        </w:rPr>
        <w:t>s</w:t>
      </w:r>
      <w:r>
        <w:rPr/>
        <w:t xml:space="preserve"> we have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/>
                  </m:sSup>
                  <m:r>
                    <m:t xml:space="preserve"> 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/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/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 xml:space="preserve">Bu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