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15:</w:t>
      </w:r>
      <w:r>
        <w:rPr/>
        <w:tab/>
        <w:t xml:space="preserve">a) If a meter stick can measure to the nearest millimeter, the error will be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b) If the chemical balance can measure to the nearest milligram, the error will be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If a handheld stopwatch (as opposed to electric timing devices) can measure to the nearest tenth of a second, the error will be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1:00Z</dcterms:modified>
  <cp:revision>2</cp:revision>
  <dc:subject/>
  <dc:title>1</dc:title>
</cp:coreProperties>
</file>