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92:   </w:t>
      </w:r>
      <w:r>
        <w:rPr/>
        <w:t>Energy conservation: Loss of PE of box equals gain in KE of system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x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lley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lle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linder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linde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lley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lind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ylinder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 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