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83: </w:t>
      </w:r>
      <w:r>
        <w:rPr/>
        <w:t xml:space="preserve"> a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4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The kinetic energy of the stick is 0.784 J, and so the angular velocity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4 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g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 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result may also be found by using the algebraic form for the kinetic energy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from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 xml:space="preserve"> giving the same result. Note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is independent of the mass.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 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 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g</m:t>
            </m:r>
            <m:r>
              <w:rPr>
                <w:rFonts w:ascii="Cambria Math" w:hAnsi="Cambria Math"/>
              </w:rPr>
              <m:t xml:space="preserve">L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This is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of the result of part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