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2:    </w:t>
      </w:r>
      <w:r>
        <w:rPr/>
        <w:t xml:space="preserve">The conditio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is a node becom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ave number and wavelength are relat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