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6:</w:t>
      </w:r>
      <w:r>
        <w:rPr/>
        <w:t xml:space="preserve"> Doubling the speed increases the kinetic energy, and hence the magnitude of the work done by friction, by a factor of four. With the stopping force given as being independent of speed, the distance must also increase by a factor of fo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