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0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If the particle is in thermal equilibrium with its surroundings, its motion will depend only on the surrounding temperature, not the mass of the individual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