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32:</w:t>
      </w:r>
      <w:r>
        <w:rPr/>
        <w:t xml:space="preserve">   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work is zero; the spring force is conservative  c)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et wor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the same as the result of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