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7:</w:t>
      </w:r>
      <w:r>
        <w:rPr/>
        <w:t xml:space="preserve">  The work done in any interval is the area under the curve, easily calculated when the areas are unions of triangles and rectangles.   a) The area under the trapezoi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  b) No force is applied in this interval, so the work done is zero.   c) The area of the triang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and since the curve is </w:t>
      </w:r>
      <w:r>
        <w:rPr>
          <w:i/>
        </w:rPr>
        <w:t>below</w:t>
      </w:r>
      <w:r>
        <w:rPr/>
        <w:t xml:space="preserve"> the ax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 the work is negative, 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  d) The net work is the sum of the results of parts (a), (b) and (c), 3.0 J. 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