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84:     </w:t>
      </w:r>
      <w:r>
        <w:rPr/>
        <w:t xml:space="preserve">Volume expansion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V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lope of graph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/>
      </w:pPr>
      <w:r>
        <w:rPr/>
        <w:t xml:space="preserve">Construct the tangent to the graph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 and 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and measure the slope of this line.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: Slope 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The slope in negative, as the water contracts or it is heated.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: slope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 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°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  <w:t>The water now expands when he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