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0:</w:t>
      </w:r>
      <w:r>
        <w:rPr/>
        <w:t xml:space="preserve">  From any of Equations (6.15), (6.16), (6.18) or (6.19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 h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