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8:</w:t>
        <w:tab/>
      </w:r>
      <w:r>
        <w:rPr/>
        <w:t xml:space="preserve">a) For a normal spherical capacito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re we have, in effect, two parallel capacitor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 Using a hemispherical Gaussian surface for each respective half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The free charge density on upper and lower hemispheres are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e) There is zero bound charge on the flat surface of the dielectric-air interface, or else that would imply a circumferential electric field, or that the electric field changed as we went around the sp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