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76:   </w:t>
      </w:r>
      <w:r>
        <w:rPr/>
        <w:t xml:space="preserve"> The kinetic energ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fter moving up the ramp the distance </w:t>
      </w:r>
      <w:r>
        <w:rPr>
          <w:i/>
        </w:rPr>
        <w:t>s</w:t>
      </w:r>
      <w:r>
        <w:rPr/>
        <w:t xml:space="preserve"> will be the energy initially stored in the spring, plus the (negative) work done by gravity and friction,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Minimizing the speed is equivalent to minimiz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and differentiating the above expression with respect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sett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/>
        <w:t xml:space="preserve">. Pushing the box straight 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aximizes the vertical displacement </w:t>
      </w:r>
      <w:r>
        <w:rPr>
          <w:i/>
        </w:rPr>
        <w:t>h</w:t>
      </w:r>
      <w:r>
        <w:rPr/>
        <w:t xml:space="preserve">, but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