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6:   </w:t>
      </w:r>
      <w:r>
        <w:rPr/>
        <w:t xml:space="preserve">This is the same situtation as in Example 10.3.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There are many ways to find the time of fall. Rather than make the intermediate calculation of the acceleration, the time is the distance divided by the average speed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d) The normal force in Fig. (10.10(b)) is the sum of the tension found in part (a) and the weight of the windlass, a total 159.6 N (keeping extra figures in part ( a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