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40:</w:t>
      </w:r>
      <w:r>
        <w:rPr/>
        <w:t xml:space="preserve"> The skater’s initial moment of inertia i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and her final moment of inertia i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rom Eq. (10.33),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conversion from rev/s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is not necess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