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31: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for the basebal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</w:t>
      </w:r>
      <w:r>
        <w:rPr/>
        <w:t>The net force is the gravity force exerted on the baseball by Deimos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  <w:t xml:space="preserve">A world-class sprinter runs 100 m in 10 s so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;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for a thrown baseball is very achiev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