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01: </w:t>
      </w:r>
      <w:r>
        <w:rPr/>
        <w:t xml:space="preserve">   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8690" cy="871220"/>
            <wp:effectExtent l="0" t="0" r="0" b="0"/>
            <wp:docPr id="1" name="you10.1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10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The friction for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gnitude of the angular acceleration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and solving for </w:t>
      </w:r>
      <w:r>
        <w:rPr>
          <w:i/>
        </w:rPr>
        <w:t>t</w:t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The final kinetic energy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so the change in kinetic energy is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640" w:leader="none"/>
        </w:tabs>
        <w:ind w:left="90" w:right="1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