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60: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9 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b) The frequency will be proportional to the speed, and hence to the square root of the Kelvin temperature. </w:t>
      </w:r>
    </w:p>
    <w:p>
      <w:pPr>
        <w:pStyle w:val="Normal"/>
        <w:rPr/>
      </w:pPr>
      <w:r>
        <w:rPr/>
        <w:t xml:space="preserve">The temperature necessary to have the frequency be higher is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,</m:t>
          </m:r>
        </m:oMath>
      </m:oMathPara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which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