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64:</w:t>
      </w:r>
      <w:r>
        <w:rPr/>
        <w:t xml:space="preserve">  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π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b)</w:t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f>
              <m:num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Δw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N,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Young’s modulus for nickel has been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