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volume of the fluid remains constant. As the fluid expands the container, outward expansion “becomes” upward expansion due to surface effects.</w:t>
      </w:r>
    </w:p>
    <w:p>
      <w:pPr>
        <w:pStyle w:val="Normal"/>
        <w:rPr/>
      </w:pPr>
      <w:r>
        <w:rPr/>
        <w:t xml:space="preserve"> 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Δ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</w:t>
      </w:r>
      <w:r>
        <w:rPr/>
        <w:t xml:space="preserve">e) From  Equation (25.1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is value is greater than the temperature coefficient of resistivity and therefore is an important change caused by the length in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