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27:</w:t>
      </w:r>
      <w:r>
        <w:rPr/>
        <w:tab/>
        <w:t xml:space="preserve">a) At the resonance frequenc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m:t xml:space="preserve"> 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8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ω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8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sonanc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