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4:</w:t>
      </w:r>
      <w:r>
        <w:rPr/>
        <w:t xml:space="preserve">    a) The moment of inertia is not given, so the angular acceleration must be found from kinematic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m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r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rad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The work done by the rope on the flywheel will be the final kinetic energy;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ad/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