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93:</w:t>
      </w:r>
      <w:r>
        <w:rPr/>
        <w:t xml:space="preserve">     As the liquid is compressed, its volume changes by an amou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hen cooled, the difference between the decrease in volume of the liquid and the decrease in volume of the metal must be this change in volume, 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the expression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/>
        <w:t xml:space="preserve"> equal and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so the temperatur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