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60:</w:t>
      </w:r>
      <w:r>
        <w:rPr/>
        <w:t xml:space="preserve">     a) The center of mass of the beam is 1.0 m from the suspension point. Taking torques about the suspension point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note that the common factor of si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has been factored out),  from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In this case, a common factor of si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would be factored out, and the result would be the sa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