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0: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 xml:space="preserve">so the image h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>and is inver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