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8:</w:t>
        <w:tab/>
      </w:r>
      <w:r>
        <w:rPr/>
        <w:t>a) Since field lines pass from positive charges and toward negative charges, we can deduce that the top charge is positive, middle is negative, and bottom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 The electric field is the smallest on the horizontal line through the middle charge, at two positions on either side where the field lines are least dense. Here the </w:t>
      </w:r>
      <w:r>
        <w:rPr>
          <w:i/>
        </w:rPr>
        <w:t>y-</w:t>
      </w:r>
      <w:r>
        <w:rPr/>
        <w:t xml:space="preserve">components of the field are cancelled between the positive charges and the negative charge cancels the </w:t>
      </w:r>
      <w:r>
        <w:rPr>
          <w:i/>
        </w:rPr>
        <w:t>x</w:t>
      </w:r>
      <w:r>
        <w:rPr/>
        <w:t>-component of the field from the two positive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