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27:   </w:t>
      </w:r>
      <w:r>
        <w:rPr/>
        <w:t>a) speeding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,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 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br/>
        <w:t>slowing 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,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ive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ft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st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t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an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TextBody"/>
        <w:tabs>
          <w:tab w:val="left" w:pos="720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