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6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b) The terminal voltag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) Adding another battery at point d in the opposite sense to the 8.0 V batt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