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2.45:     </w:t>
      </w:r>
      <w:r>
        <w:rPr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eqArr>
          <m:e>
            <m:f>
              <m:num/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N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g</m:t>
                    </m:r>
                  </m:e>
                </m:d>
              </m:den>
            </m:f>
          </m:e>
        </m:eqAr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