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7:</w:t>
        <w:tab/>
      </w:r>
      <w:r>
        <w:rPr/>
        <w:t>a) Using Kirchhoff’s Rules on the top and bottom branches of the circuit:</w:t>
      </w:r>
    </w:p>
    <w:p>
      <w:pPr>
        <w:pStyle w:val="Normal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c) 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A good definition of a “long time” is many time constants later.</w:t>
      </w:r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Expanding the exponentials lik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ind: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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if we have assumed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 Therefore: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f) We want to know when the current is half its final value. We note that the curr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is very small to begin with, and just gets smaller, so we ignore it and find: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