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1:</w:t>
      </w:r>
      <w:r>
        <w:rPr/>
        <w:tab/>
        <w:t xml:space="preserve">The electrons are separated by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amount of the positive nucleus’s charge that is within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is all that exerts a force on the electron. S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leu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