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85:   </w:t>
      </w:r>
      <w:r>
        <w:rPr/>
        <w:t xml:space="preserve"> a) For the given proposed potent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so this is a possible potential function. For this potential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not zero. Setting the zero of potential is equivalent to adding a constant to the potential; any additive constant will not change the derivative, and will correspond to the same force.  b) At equilibrium, the force is zero; solv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or </w:t>
      </w:r>
      <w:r>
        <w:rPr>
          <w:i/>
        </w:rPr>
        <w:t>x</w:t>
      </w:r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and this is a minimum of </w:t>
      </w:r>
      <w:r>
        <w:rPr>
          <w:i/>
        </w:rPr>
        <w:t>U</w:t>
      </w:r>
      <w:r>
        <w:rPr/>
        <w:t>, and hence a stable point.</w: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1527810"/>
            <wp:effectExtent l="0" t="0" r="0" b="0"/>
            <wp:docPr id="1" name="you07.8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7.85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No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only one point, and this is a stable point.  e) The extreme values of </w:t>
      </w:r>
      <w:r>
        <w:rPr>
          <w:i/>
        </w:rPr>
        <w:t>x</w:t>
      </w:r>
      <w:r>
        <w:rPr/>
        <w:t xml:space="preserve"> correspond to zero velocity, hence zero kinetic energy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</m:oMath>
      <w:r>
        <w:rPr/>
        <w:t xml:space="preserve"> are the extreme points of the motion. Rather than solve a quadratic, not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becom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The maximum kinetic energy occurs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minimum, the poi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found in part (b). At this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Arun</dc:creator>
  <dc:description/>
  <dc:language>en-US</dc:language>
  <cp:lastModifiedBy>Arun</cp:lastModifiedBy>
  <dcterms:modified xsi:type="dcterms:W3CDTF">2003-08-25T06:36:00Z</dcterms:modified>
  <cp:revision>1</cp:revision>
  <dc:subject/>
  <dc:title>7</dc:title>
</cp:coreProperties>
</file>