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42:    </w:t>
      </w:r>
      <w:r>
        <w:rPr/>
        <w:t xml:space="preserve">Let                   </w:t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, from Eq. (10.33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ad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 s</m:t>
                </m:r>
              </m:den>
            </m:f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4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