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41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so the diameter is 0.5 times smaller, and the area is 0.25 times smaller. Therefore only a quarter of the light entered the aperture, and the film must be exposed four times as long for the correct expos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