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17:   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k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BfA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b) From Eq. (16.14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ρ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c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