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22:     </w:t>
      </w:r>
      <w:r>
        <w:rPr/>
        <w:t>From Eq. (11.10)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Α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Th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 corresponds to a Young’s modulu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, and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 corresponds to a Young’s modulu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