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The distance between the electric and magnetic nodal planes is one-quarter of a wavelength =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