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35:</w:t>
        <w:tab/>
      </w:r>
      <w:r>
        <w:rPr/>
        <w:t>From Eq. (32.12)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</w:t>
      </w:r>
      <w:r>
        <w:rPr/>
        <w:t>But also from Eq. (32.14):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/>
      <w:r>
        <w:rPr>
          <w:b/>
        </w:rPr>
        <w:t xml:space="preserve">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