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8:</w:t>
      </w: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 xml:space="preserve">    </w:t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2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c)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24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d) For absorption to take place in the Balmer series, hydrogen mu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art</m:t>
        </m:r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state. From part (a), colder stars have fewer atoms in this state leading to weaker absorption lin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