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50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The magnitude of the radial force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(to the nearest Newton), so the apparent weight at the top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 N,</m:t>
        </m:r>
      </m:oMath>
      <w:r>
        <w:rPr/>
        <w:t xml:space="preserve"> and at the botto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 N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c) For apparent weightlessness, the radial acceleration at the top is equal to </w:t>
      </w:r>
      <w:r>
        <w:rPr>
          <w:i/>
        </w:rPr>
        <w:t>g</w:t>
      </w:r>
      <w:r>
        <w:rPr/>
        <w:t xml:space="preserve"> in magnitude. Using this in Eq. (5.16) and solving for </w:t>
      </w:r>
      <w:r>
        <w:rPr>
          <w:i/>
        </w:rPr>
        <w:t>T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d) At the bottom, the apparent weight is twice the weight, or 1760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