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28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sz w:val="24"/>
        </w:rPr>
        <w:t xml:space="preserve">b) Similarly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sz w:val="24"/>
        </w:rPr>
        <w:t xml:space="preserve"> becomes larger going down the columns in the periodic tab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6:00Z</dcterms:created>
  <dc:creator>rmmsundaram</dc:creator>
  <dc:description/>
  <dc:language>en-US</dc:language>
  <cp:lastModifiedBy>rmmsundaram</cp:lastModifiedBy>
  <dcterms:modified xsi:type="dcterms:W3CDTF">2003-09-16T09:07:00Z</dcterms:modified>
  <cp:revision>1</cp:revision>
  <dc:subject/>
  <dc:title>41</dc:title>
</cp:coreProperties>
</file>