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5:    </w:t>
      </w:r>
      <w:r>
        <w:rPr/>
        <w:t>With just the mercury, the gauge pressure at the bottom of the cylinder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</m:sub>
        </m:sSub>
      </m:oMath>
      <w:r>
        <w:rPr/>
        <w:t xml:space="preserve"> With the water to a dep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, the gauge pressure at the bottom of the cylinder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this is to be double the first value,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2"/>
        <w:rPr/>
      </w:pPr>
      <w:r>
        <w:rPr/>
        <w:t xml:space="preserve">The volume of wat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