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80:   </w:t>
      </w:r>
      <w:r>
        <w:rPr/>
        <w:t xml:space="preserve"> (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ore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er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b) 90% of the stored energy is converted to electrical energy,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hange in level of the lake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Δ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