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105: </w:t>
      </w:r>
      <w:r>
        <w:rPr/>
        <w:t xml:space="preserve">a) From Eq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,000 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300 k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c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In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) Setting the result of part (c) equal to 7.00 km/s and 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</m:oMath>
      <w:r>
        <w:rPr/>
        <w:t xml:space="preserve">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 km/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