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57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B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/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c) If the energy was to be doubled, then the speed would have to be increased by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 xml:space="preserve"> as would the magnetic field. Therefore the new magnetic field would b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)For alpha particles,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den>
          </m:f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