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9:</w:t>
      </w:r>
      <w:r>
        <w:rPr/>
        <w:t xml:space="preserve">  a) The spring does positive work on the sled and rider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 b) The net work done by the spring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so the final speed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