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5</w:t>
      </w:r>
      <w:r>
        <w:rPr/>
        <w:t xml:space="preserve">: a)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so the radius is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 so the dot product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ω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,</m:t>
        </m:r>
      </m:oMath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and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e)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