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>
          <w:b/>
        </w:rPr>
        <w:t xml:space="preserve">8.19:  </w:t>
      </w:r>
      <w:r>
        <w:rPr/>
        <w:t xml:space="preserve">a) See Exercise 8.2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 m/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4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