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8:   </w:t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b) Height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  <w:t>c) M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d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is is 1.4 times greater than the magnification obtained if the image if formed at infin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0" w:hanging="0"/>
        <w:rPr/>
      </w:pPr>
      <w:r>
        <w:rPr/>
        <w:tab/>
        <w:t>e) Having the first image form just within the focal length puts one in the situation described above, where it acts as a source that yields an enlarged virtual image. If the first image fell just outside the second focal point, then the image would be real and diminish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