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11:</w:t>
      </w: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direction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u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direc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sitiv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0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