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6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f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  </w:t>
      </w:r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f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1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 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L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/s,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