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9.98:</w:t>
      </w:r>
      <w:r>
        <w:rPr/>
        <w:t xml:space="preserve">  a) From Exercise 9.49, the rate of energy loss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Ι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; solving for the moment of inerti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 in terms of the power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Ι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Ρ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Ι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,  about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 k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c)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d)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is much higher than the density of ordinary rock by 14 orders of magnitude, and is comparable to nuclear mass dens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