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56:    </w:t>
      </w:r>
      <w:r>
        <w:rPr/>
        <w:t>a) The volume displaced must be that which has the same weight and mass as the ice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(note that the choice of the form for the density of water avoids conversion of units).  b) No; when melted, it is as if the volume displaced by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</m:oMath>
      <w:r>
        <w:rPr/>
        <w:t xml:space="preserve"> of melted ice displaces the same volume, and the water level does not change.  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d) The melted water takes up more volume than the salt water displaced,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flows over. A way of considering this situation (as a thought</w:t>
      </w:r>
      <w:r>
        <w:rPr>
          <w:b/>
        </w:rPr>
        <w:t xml:space="preserve"> </w:t>
      </w:r>
      <w:r>
        <w:rPr/>
        <w:t>experiment only) is that the less dense water “floats” on the salt water, and as there is insufficient volume to contain the melted ice, some spills ov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