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5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</m:e>
        </m:rad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