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83:    </w:t>
      </w:r>
      <w:r>
        <w:rPr/>
        <w:t xml:space="preserve">The pressure difference, neglecting the thickness of the wing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tto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lving for the speed on the top of the wing g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pressure difference is comparable to that due to an altitude change of abo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so ignoring the thickness of the wing is val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