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2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 The root-mean-square voltage is always greater than the rectified average, because squaring the current before averaging, then square-rooting to get the root-mean-square value will always give a larger value than just averag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