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5:</w:t>
      </w:r>
      <w:r>
        <w:rPr/>
        <w:t xml:space="preserve"> 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2195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tension is related to the masses and accelerations by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</w:t>
      </w:r>
      <w:r>
        <w:rPr/>
        <w:t xml:space="preserve">b) For the bricks accelerating upward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the counterweight will accelerate down). Then, subtracting the two equations to eliminate the tension give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k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  </w:t>
      </w:r>
      <w:r>
        <w:rPr/>
        <w:t xml:space="preserve">c) The result of part (b) may be substituted into either of the above expressions to find the ten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As an alternative, the expressions may be manipulated to eliminate </w:t>
      </w:r>
      <w:r>
        <w:rPr>
          <w:i/>
        </w:rPr>
        <w:t>a</w:t>
      </w:r>
      <w:r>
        <w:rPr/>
        <w:t xml:space="preserve"> algebraically by multiplying the first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and the secon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nd adding (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to give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or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In terms of the weights, the tension is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If, as in this ca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so the tension is greater th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nd less th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>this must be the case, since the load of bricks rises and the counterweight dro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