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30:</w:t>
        <w:tab/>
      </w:r>
      <w:r>
        <w:rPr/>
        <w:t>a) 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Similarly: 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ab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  <w:t>Similarly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