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60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c) The weigh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/>
        <w:t xml:space="preserve"> so the acceleration is the net force divided by the   mass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 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