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7:</w:t>
      </w:r>
      <w:r>
        <w:rPr/>
        <w:tab/>
        <w:t xml:space="preserve">a) The van will travel 480 m for the first 60 s and 1200 m for the next 60 s, for a total distance of 1680 m in 120 s and an average speed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The first stage of the journey take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nd the second stage of the journey tak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time for the 480-m trip is 42 s, for an average speed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The first case (part (a));  the average speed will be the numerical average only if the time intervals are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