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16:  </w:t>
      </w:r>
      <w:r>
        <w:rPr/>
        <w:t xml:space="preserve">From Eq. (9.7), with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 xml:space="preserve">The angle is most easily found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