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.56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339598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2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total mass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time for one revolution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revolutions in 3 second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 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