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96:</w:t>
      </w:r>
      <w:r>
        <w:rPr/>
        <w:t xml:space="preserve"> In each situation, imagine the mass moves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springs move distances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with forc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so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b) Despite the orientation of the springs, and the fact that one will be compressed when the other is extended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and the above result is still valid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c) For massless  springs, the force on the block must be equal to the tension in any point of the spring combination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and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) The result of part (c) shows that when a spring is cut in half, the effective spring constant doubles, and so the frequency increases by a factor of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0:00Z</dcterms:created>
  <dc:creator>Arun</dc:creator>
  <dc:description/>
  <dc:language>en-US</dc:language>
  <cp:lastModifiedBy>Arun</cp:lastModifiedBy>
  <dcterms:modified xsi:type="dcterms:W3CDTF">2003-08-23T10:10:00Z</dcterms:modified>
  <cp:revision>1</cp:revision>
  <dc:subject/>
  <dc:title>13</dc:title>
</cp:coreProperties>
</file>