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97:</w:t>
      </w:r>
      <w:r>
        <w:rPr/>
        <w:t xml:space="preserve"> a) The static friction force between the tires and the road must provide the centripetal acceleration for motion in the circle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m</w:t>
      </w:r>
      <w:r>
        <w:rPr/>
        <w:t xml:space="preserve">, </w:t>
      </w:r>
      <w:r>
        <w:rPr>
          <w:i/>
        </w:rPr>
        <w:t>g</w:t>
      </w:r>
      <w:r>
        <w:rPr/>
        <w:t xml:space="preserve">, and </w:t>
      </w:r>
      <w:r>
        <w:rPr>
          <w:i/>
        </w:rPr>
        <w:t>r</w:t>
      </w:r>
      <w:r>
        <w:rPr/>
        <w:t xml:space="preserve"> are constant s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ere 1 refers to dry road and 2 to wet road.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</w:t>
      </w:r>
      <w:r>
        <w:rPr/>
        <w:t>b) Calculate the time it takes you to reach the curve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,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During this time the other car will trav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other car will be 50 m behind you as you enter the curve, and will be traveling at nearly twice your speed, so it is likely it will skid into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