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34:</w:t>
      </w:r>
      <w:r>
        <w:rPr/>
        <w:t xml:space="preserve"> See Exercise 9.40. a) The mass would decrease by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and so the moment of inertia would decrease by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and for the same spring constant, the frequency and angular frequency would increase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 b) The torsion constant would need to be </w:t>
      </w:r>
      <w:r>
        <w:rPr>
          <w:i/>
        </w:rPr>
        <w:t>decreased</w:t>
      </w:r>
      <w:r>
        <w:rPr/>
        <w:t xml:space="preserve"> by a factor of 243, or changed by a factor of 0.00412 (approximately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