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6:</w: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 {</m:t>
            </m:r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so: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(to the right)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  <m:r>
          <m:t xml:space="preserve"> </m:t>
        </m:r>
      </m:oMath>
      <w:r>
        <w:rPr/>
        <w:t xml:space="preserve">and the image is real (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