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7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kg;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/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This is the effective force constant of the two springs.</w:t>
      </w:r>
    </w:p>
    <w:p>
      <w:pPr>
        <w:pStyle w:val="Normal"/>
        <w:rPr/>
      </w:pPr>
      <w:r>
        <w:rPr/>
        <w:t xml:space="preserve">         </w:t>
      </w:r>
      <w:r>
        <w:rPr/>
        <w:t xml:space="preserve">a) After the gravel sack falls off, the remaining mass attached to the springs is 225 kg. The force constant of the springs is unaffected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</w:t>
      </w:r>
      <w:r>
        <w:rPr/>
        <w:t>To find the new amplitude use energy considerations to find the distance downward that the beam travels after the gravel falls off.</w:t>
      </w:r>
    </w:p>
    <w:p>
      <w:pPr>
        <w:pStyle w:val="Normal"/>
        <w:rPr/>
      </w:pPr>
      <w:r>
        <w:rPr/>
        <w:t xml:space="preserve">         </w:t>
      </w:r>
      <w:r>
        <w:rPr/>
        <w:t xml:space="preserve">Before the sack falls off, the amo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that the spring is stretched at equilibrium is given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/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ximum upward displacement of the bea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bove this point, so at this point the spring is stretched 0.289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With the new mass, the mass 225 kg of the beam alone, at equilibrium the spring is stretche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5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8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95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new amplitude is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7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beam moves 0.098 m above and below the new equilibrium position. Energy calculations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when the beam is 0.098 m above and below the equilibrium point.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The remaining mass and the spring constant is the same in part (a), so the new frequency is ag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The sack falls off when the spring is stretched 0.6895 m. And the speed of the beam at this poi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/m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this point. The total energy of the beam at this point, just after the sack falls off,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/m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8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Let this be point 1. Let point 2 be where the beam has moved upward a distance </w:t>
      </w:r>
      <w:r>
        <w:rPr>
          <w:i/>
        </w:rPr>
        <w:t>d</w:t>
      </w:r>
      <w:r>
        <w:rPr/>
        <w:t xml:space="preserve"> and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At this end point of  motion the spring is compressed 0.7275 m – 0.6895 m =0.0380 m.  At the new equilibrium position the spring is stretched 0.3879 m, so the new amplitude is 0.3789 m + 0.0380 m = 0.426 m. Energy calculations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is also zero when the beam is 0.426 m below the equilibrium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