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2: </w:t>
      </w:r>
      <w:r>
        <w:rPr/>
        <w:t xml:space="preserve">a) The source separation is 9.00 m, and the wavelength of the wav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re is only one antinode between the sour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t is a perpendicular bisector of the line connecting the sourc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ind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 </w:t>
      </w: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