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61:</w:t>
      </w:r>
      <w:r>
        <w:rPr/>
        <w:tab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μF</m:t>
                    </m:r>
                    <m:r>
                      <m:t xml:space="preserve"> 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μF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μ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ind w:left="720" w:hanging="0"/>
        <w:rPr/>
      </w:pPr>
      <w:r>
        <w:rPr/>
        <w:t xml:space="preserve">    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If the capacitors are all in parallel, then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ab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