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4:    </w:t>
      </w:r>
      <w:r>
        <w:rPr/>
        <w:t>The difference between the densities must provide the “lift” of 5800 N (see Problem 14.59). The average density of the gases in the balloon is then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