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  <w:t>30.38:</w:t>
        <w:tab/>
        <w:t> </w:t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b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 xml:space="preserve">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