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 xml:space="preserve">9.53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the axis comes nearest to the center of the sphere at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