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9.47:</w:t>
      </w:r>
      <w:r>
        <w:rPr/>
        <w:t xml:space="preserve">  Expres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in term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ombining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Eq. (9.17) becom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