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62: </w:t>
      </w:r>
      <w:r>
        <w:rPr/>
        <w:t>The forces on the top and bottom segments cancel, leaving the left and right side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l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l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l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wire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wire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d>
              <m:r>
                <m:t xml:space="preserve"> 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l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ire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</m:e>
              </m:d>
              <m:r>
                <m:t xml:space="preserve"> 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6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  <m:r>
                <m:t xml:space="preserve"> 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