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>
          <w:b/>
        </w:rPr>
        <w:t>25.73:</w:t>
        <w:tab/>
      </w:r>
      <w:r>
        <w:rPr/>
        <w:t>a) The line voltage, current to be drawn, and wire diameter are what must be considered in household wir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8-gauge wire is necessary, since it can carry up to 40 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/>
        <w:t xml:space="preserve"> 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ρ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/>
        <w:t xml:space="preserve">      </w:t>
      </w:r>
      <w:r>
        <w:rPr/>
        <w:t>d) If 6-gauge wire is used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L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h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ving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h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$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$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