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7:    </w:t>
      </w:r>
      <w:r>
        <w:rPr/>
        <w:t xml:space="preserve">U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2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 </m:t>
        </m:r>
      </m:oMath>
      <w:r>
        <w:rPr/>
        <w:t xml:space="preserve">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</m:oMath>
      <w:r>
        <w:rPr/>
        <w:t xml:space="preserve"> as given in Tab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The sound wave travels in water for the same time as the wave travels a distanc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in air, and so the depth of the diver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</m:d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te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is the depth of the diver; the distance from the horn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