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90:  </w:t>
      </w: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 xml:space="preserve"> For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 and y-</m:t>
        </m:r>
      </m:oMath>
      <w:r>
        <w:rPr/>
        <w:t xml:space="preserve">directions, respectively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as the common mass of a proto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0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0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  <w:t>After minor algeb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>For a perfectly elastic collisio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on into the above result giv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e only positive angle with zero cosin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