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90:</w:t>
      </w:r>
      <w:r>
        <w:rPr/>
        <w:t xml:space="preserve">     Solving Eq. (11.14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minus sign indicates that this is the volume by which the original hooch has shrunk, and is the extra volume that can be stored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