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9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combined capacitance for two capacitors in parallel is that of a single capacitor of their combined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common plate separation </w:t>
      </w:r>
      <w:r>
        <w:rPr>
          <w:i/>
        </w:rPr>
        <w:t>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