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</w:rPr>
        <w:t xml:space="preserve">11.38: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If this were the case, the wire would stretch 6.4 mm.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