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3:    </w:t>
      </w:r>
      <w:r>
        <w:rPr/>
        <w:t xml:space="preserve">a) The wall serves as the listener, w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Now the wall serves as a stationary source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