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29:</w:t>
      </w:r>
      <w:r>
        <w:rPr/>
        <w:t xml:space="preserve">   For a given initial speed, the distance traveled is inversely proportional to the coefficient of kinetic friction. From Table 5.1, the ratio of the distances is t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