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28:</w:t>
        <w:tab/>
      </w:r>
      <w:r>
        <w:rPr/>
        <w:t>a) The amplitude of the current is given by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/>
        <w:t>Thus, the current will have a maximum amplitude when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 xml:space="preserve">b) With the capacitance calculated above we find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 and the amplitude of the curr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Thus, the amplitude of the voltage across the induct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