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85:  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rad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rad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rad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         </w:t>
      </w:r>
      <w:r>
        <w:rPr/>
        <w:t xml:space="preserve">b) Note: Because of the small change in </w:t>
      </w:r>
      <w:r>
        <w:rPr>
          <w:i/>
        </w:rPr>
        <w:t>r</w:t>
      </w:r>
      <w:r>
        <w:rPr/>
        <w:t xml:space="preserve">, several significant figures are needed to see the results. Starting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</m:rad>
          </m:den>
        </m:f>
      </m:oMath>
      <w:r>
        <w:rPr/>
        <w:t xml:space="preserve"> (Eq.(12.14))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/>
        <w:t xml:space="preserve"> (Eq.(12.12)) find the velocity and period of the initial orbi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49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min. We then can use the two derived equations to approximate the 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nd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and </m:t>
            </m:r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Δr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, and </m:t>
            </m:r>
            <m:r>
              <w:rPr>
                <w:rFonts w:ascii="Cambria Math" w:hAnsi="Cambria Math"/>
              </w:rPr>
              <m:t xml:space="preserve">Δv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Δr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4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6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Before the cable breaks, the shuttle will have traveled a distance </w:t>
      </w:r>
      <w:r>
        <w:rPr>
          <w:i/>
        </w:rPr>
        <w:t>d, d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So,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66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</w:r>
      <m:oMath xmlns:m="http://schemas.openxmlformats.org/officeDocument/2006/math"/>
      <w:r>
        <w:rPr/>
        <w:t xml:space="preserve"> min. It will take 22 minutes for the cable to break.</w:t>
      </w:r>
    </w:p>
    <w:p>
      <w:pPr>
        <w:pStyle w:val="Normal"/>
        <w:rPr/>
      </w:pPr>
      <w:r>
        <w:rPr/>
        <w:t xml:space="preserve">     </w:t>
      </w:r>
      <w:r>
        <w:rPr/>
        <w:t xml:space="preserve">c) The ISS is moving faster than the space shuttle, so the total angle it covers in an orbit must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radians more than the angle that the space shuttle covers before they are once again in line. Mathematically,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Using the binomial theorem and neglecting terms of or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Δr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v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Δ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Therefor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v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Δ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Δr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Δ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</m:oMath>
      <w:r>
        <w:rPr/>
        <w:t xml:space="preserve">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ΔT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Δ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Δ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s was to be shown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0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t is highly doubtful the shuttle crew would survive the congressional hearings if they mis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5:00Z</dcterms:modified>
  <cp:revision>3</cp:revision>
  <dc:subject/>
  <dc:title>12</dc:title>
</cp:coreProperties>
</file>