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2:      </w:t>
      </w:r>
      <w:r>
        <w:rPr/>
        <w:t>Use of Eq. (12.1) g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N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The ratio of this force to the satellite’s weight at the surface of the earth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(This numerical result requires keeping one extra significant figure in the intermediate calculation.) The ratio, which is independent of the satellite mass, can be obtained directly a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yielding the same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8-23T10:12:00Z</dcterms:modified>
  <cp:revision>1</cp:revision>
  <dc:subject/>
  <dc:title>12</dc:title>
</cp:coreProperties>
</file>