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37:     </w:t>
      </w:r>
      <w:r>
        <w:rPr/>
        <w:t>a) For a circular orbit, Eq. (12.12) predicts a speed o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eed doesn’t have this value, so the orbit is not circular. b) The escape speed for any object at this radius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, so the spacecraft must be in a closed elliptical or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