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3</w:t>
      </w:r>
      <w:r>
        <w:rPr/>
        <w:t>:</w:t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The electric field at a distance of 12.6 c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The electric field at a distance of 14.7 c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/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d) For a spherical capacitor, the electric field is not constant between the surf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