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4:</w:t>
      </w:r>
      <w:r>
        <w:rPr/>
        <w:t xml:space="preserve">  Set time to stop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ind w:left="360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88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ind w:left="288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288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Normal"/>
        <w:ind w:left="288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2880"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