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9: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sup>
        </m:sSup>
      </m:oMath>
    </w:p>
    <w:p>
      <w:pPr>
        <w:pStyle w:val="Normal"/>
        <w:rPr/>
      </w:pPr>
      <w:r>
        <w:rPr/>
        <w:tab/>
        <w:t>But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ab/>
        <w:tab/>
        <w:tab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>a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 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state is not highly populated compared to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>state, so very few atoms are able to make the required energy jump to produce the 632.8 nm 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