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15:</w:t>
      </w:r>
      <w:r>
        <w:rPr/>
        <w:t xml:space="preserve">  a) The analysis is the same as that for the conical pendulum of Example 5.22, and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b) For the bead to be at the same elevation as the center of the hoop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would m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speed of the bead would be infinite, and this is not possible.   c) The expression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giv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not possible. In deriving the expression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was canceled, precluding the possibility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this situa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s the only physical possibil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7:00Z</dcterms:created>
  <dc:creator>Arun</dc:creator>
  <dc:description/>
  <dc:language>en-US</dc:language>
  <cp:lastModifiedBy>Arun</cp:lastModifiedBy>
  <dcterms:modified xsi:type="dcterms:W3CDTF">2003-08-25T06:47:00Z</dcterms:modified>
  <cp:revision>1</cp:revision>
  <dc:subject/>
  <dc:title>5</dc:title>
</cp:coreProperties>
</file>