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4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The addition of the mylar doesn’t affect the electric field since the induced charge cancels the additional charge drawn to the pl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