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19:     </w:t>
      </w:r>
      <w:r>
        <w:rPr/>
        <w:t xml:space="preserve">To find the tens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in the left rope, take torques about the point where the rope at the right is connected to the bar. 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ertical component of the force that the rope at the end exerts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and the horizontal component of the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so the tension is the rope at the righ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