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61:</w:t>
      </w:r>
      <w:r>
        <w:rPr/>
        <w:t xml:space="preserve">   The tension in the rope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angular acceleration of the cylinde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ad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so the net torque on the cylinder must be 9.2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, the torque supplied by the cran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and the force applied to the crank handle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kN</m:t>
        </m:r>
      </m:oMath>
      <w:r>
        <w:rPr/>
        <w:t xml:space="preserve"> to two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