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0:</w:t>
      </w:r>
      <w:r>
        <w:rPr/>
        <w:t xml:space="preserve"> a) the earth (gravity) b) 4 N, the book c) no d) 4 N, the earth, the book, up e) 4 N, the hand, the book, down f) second g) third h) no i) no j) yes k) yes l) one (gravity) m)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