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8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maximum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From Problem (31.48a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maximum when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refore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ω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 xml:space="preserve">c) From Problem (31.48b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maximum when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refore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