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51:    </w:t>
      </w:r>
      <w:r>
        <w:rPr/>
        <w:t>For the flute, the fundamental frequency is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z</m:t>
          </m:r>
        </m:oMath>
      </m:oMathPara>
    </w:p>
    <w:p>
      <w:pPr>
        <w:pStyle w:val="Normal"/>
        <w:ind w:firstLine="432"/>
        <w:rPr/>
      </w:pPr>
      <w:r>
        <w:rPr/>
        <w:t>For the flute and string to be in resonance,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here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</m:oMath>
      <w:r>
        <w:rPr/>
        <w:t>is the fundamental frequency for the string.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ind w:firstLine="43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/>
        <w:t xml:space="preserve">is an integer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the flute has only odd harmonics)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ives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432"/>
        <w:rPr/>
      </w:pPr>
      <w:r>
        <w:rPr/>
        <w:t xml:space="preserve">Flute harmoni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resonates with string harmoni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,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