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1:</w:t>
      </w:r>
      <w:r>
        <w:rPr/>
        <w:t xml:space="preserve"> a) The expression for the range, as derived in Example 3.10, involves the sine of twice the launch angle,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os 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so the range is the same. As an alternative, us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 the expression for the range that involves the product of the sine and cosin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 the same result.</w:t>
      </w:r>
    </w:p>
    <w:p>
      <w:pPr>
        <w:pStyle w:val="Normal"/>
        <w:rPr/>
      </w:pPr>
      <w:r>
        <w:rPr/>
        <w:t xml:space="preserve">    </w:t>
      </w:r>
      <w:r>
        <w:rPr/>
        <w:t xml:space="preserve">b) The range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In this ca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m/s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</m:oMath>
      <w:r>
        <w:rPr/>
        <w:t xml:space="preserve">. He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62</m:t>
        </m:r>
      </m:oMath>
      <w:r>
        <w:rPr/>
        <w:t xml:space="preserve">;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