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81:</w:t>
        <w:tab/>
      </w:r>
      <w:r>
        <w:rPr/>
        <w:t>a)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th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becomes</m:t>
        </m:r>
      </m:oMath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 cos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φ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the expression for the cosine of the difference between two angles has been used (see Appendix B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>. From Eq. (1.27)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os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os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in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os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φ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7:00Z</dcterms:modified>
  <cp:revision>2</cp:revision>
  <dc:subject/>
  <dc:title>1</dc:title>
</cp:coreProperties>
</file>