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66:</w:t>
      </w:r>
      <w:r>
        <w:rPr/>
        <w:t xml:space="preserve">     a) The energy the satellite has as it sits on the surface of the Earth i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energy it has when it is in orbit at a 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is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work needed to put it in orbit is the difference between thes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b) The total energy of the satellite far away from the Earth is zero, so the additional work need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  <w:t>c) The work needed to put the satellite into orbit was the same as the work needed to put the satellite from orbit to the edge of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