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7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c) If the charge is kept constant on the plates, then: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d) 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the force is in the opposite direction to the mo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>meaning that the slab feels a force pushing it 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