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30:</w:t>
      </w:r>
      <w:r>
        <w:rPr/>
        <w:tab/>
        <w:t>a) The electric field of the Earth points toward the ground, so a NEGATIVE charge will hover above the surface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 The magnitude of the charge is too great for practical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