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3:</w:t>
      </w:r>
      <w:r>
        <w:rPr/>
        <w:t xml:space="preserve">  For no water to spill, the magnitude of the downward (radial) acceleration must be at least that of gravity; from Eq. (5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