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41: </w:t>
      </w:r>
      <w:r>
        <w:rPr/>
        <w:t xml:space="preserve"> Each of the eight spokes may be treated as a slender rod about an axis through an end, so the moment of inertia of the combination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oke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