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9.57: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d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>which is the same as found in Example 9.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