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6:</w:t>
      </w:r>
      <w:r>
        <w:rPr/>
        <w:t xml:space="preserve"> Repeated use of Eq. (3.33) gives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 to the right, b) 16.0 m/s to the left, and 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 to the lef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