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34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for ideal diatomic gas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for adiabatic process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</m:nary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bSup>
          </m:e>
        </m:eqArr>
      </m:oMath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Sup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L</m:t>
                      </m:r>
                    </m:sup>
                  </m:sSub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L1</m:t>
                      </m:r>
                    </m:sup>
                  </m:sSubSup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t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 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-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-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t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ternal energy increases because work is done </w:t>
      </w:r>
      <w:r>
        <w:rPr>
          <w:i/>
        </w:rPr>
        <w:t>on</w:t>
      </w:r>
      <w:r>
        <w:rPr/>
        <w:t xml:space="preserve"> the g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e temperature increases because the internal energy has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