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3.29:  </w:t>
      </w:r>
      <w:r>
        <w:rPr/>
        <w:t>a) Point b has a higher potential since it is “upstream” from where the positive charge moves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qΔ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