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7.125:</w:t>
      </w:r>
      <w:r>
        <w:rPr/>
        <w:t xml:space="preserve">    The rate at which heat is aborbed at the blackened end is the heat current in the rod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σ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 and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 the temperature of the blackened end of the rod. If this were to be solved exactly, the equation would be a quartic, very likely not worth the trouble. Following the hint, approxim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on the left side of the above expression as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to obtain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L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This approximat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is indeed only slightly th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 and is a good estimate of the temperature. Using thi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in the original expression to find a better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gives the s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to eight figures, and further, and further iterations are not worth –whi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A numerical program used to find roots of the quartic equation returns a val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that differed from that found above in the eighth place; this, of course, is more precision than is warranted in this prob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