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41: </w:t>
      </w:r>
      <w:r>
        <w:rPr/>
        <w:t xml:space="preserve">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An overstimate; the he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is in reality less than the power times the time inter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