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24:</w:t>
      </w:r>
      <w:r>
        <w:rPr/>
        <w:t xml:space="preserve"> For an ideal g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at constant pressu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Using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for a monatomic g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pΔ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