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They must have equal potential difference, and their combined charge must add up to the original charge. Therefore: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ls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/>
        <w:tab/>
        <w:t xml:space="preserve">d) The original </w:t>
      </w:r>
      <w:r>
        <w:rPr>
          <w:i/>
        </w:rPr>
        <w:t>U</w:t>
      </w:r>
      <w:r>
        <w:rPr/>
        <w:t xml:space="preserve"> w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e) Thermal energy of capacitor, wires, etc., and electromagnetic radi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