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64: </w:t>
      </w:r>
      <w:r>
        <w:rPr/>
        <w:t xml:space="preserve">a) For constant angular acceler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αθ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Denoting the angle that the acceleration vector makes with the radial directio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and using Equations (9.14) and (9.15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θ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an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an 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