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8.2:   </w:t>
      </w:r>
      <w:r>
        <w:rPr/>
        <w:t>a)  The final temperature is four times the initial Kelvin temperature, or 4(314.15 K) –273.15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he nearest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/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/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8-23T09:50:00Z</dcterms:modified>
  <cp:revision>1</cp:revision>
  <dc:subject/>
  <dc:title>18</dc:title>
</cp:coreProperties>
</file>