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15:    </w:t>
      </w:r>
      <w:r>
        <w:rPr/>
        <w:t>a) See Exercise 16.14. The amplitude is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Ι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ρΒ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velength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Repeating the above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 xml:space="preserve"> and the density of air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 and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The amplitude is larger in air, by a factor of about 60. For a given frequency, the much less dense air molecules must have a larger amplitude to transfer the same amount of energ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