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9:</w:t>
      </w:r>
      <w:r>
        <w:rPr/>
        <w:t xml:space="preserve">   a) 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1243330" cy="781685"/>
            <wp:effectExtent l="0" t="0" r="0" b="0"/>
            <wp:docPr id="1" name="you04.4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4.4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b) The net force on the syste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(keeping three figures), and so the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up. c) The net force on the 6-kg blo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so the tension is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Equivalently, the tension at the top of the rope causes the upward acceleration of the rope and the bottom block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which also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d) The same analysis of part (c) is applicable, but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instead of the mass of the top block, or 7.00 kg instead of the mass of the bottom block. Either way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