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36:</w:t>
      </w:r>
      <w:r>
        <w:rPr/>
        <w:t xml:space="preserve"> Solving Eq. (13.24)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/>
        <w:t>in terms of the period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I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s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/ra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