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58:</w:t>
      </w:r>
      <w:r>
        <w:rPr/>
        <w:tab/>
        <w:t>a) The space per vehicle is the speed divided by the frequency with which the cars pass a given point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hicle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vehicl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n average vehicle is given to be 4.5 m long, so the average spacing is 40.0 m – 4.6 m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= 35.4 m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b) An average spacing of 9.2 m gives a space per vehicle of 13.8 m, and the traffic flow rate is 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hicle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ehicle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