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4:</w:t>
        <w:tab/>
      </w:r>
      <w:r>
        <w:rPr/>
        <w:t xml:space="preserve">a) To average 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/>
        <w:t xml:space="preserve">, the total time for the twenty-mile ride must be five </w:t>
      </w:r>
    </w:p>
    <w:p>
      <w:pPr>
        <w:pStyle w:val="Normal"/>
        <w:rPr/>
      </w:pPr>
      <w:r>
        <w:rPr/>
        <w:t xml:space="preserve">hours, so the second ten miles must be covered in 3.75 hours, for an average of 2.7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o average 12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/>
        <w:t xml:space="preserve">, the second ten miles must be covered in 25 minutes and the average speed must be 2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After the first hour, only ten of the twenty miles have been covered, and 16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/>
        <w:t xml:space="preserve"> is not possible as the average spe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9:00Z</dcterms:created>
  <dc:creator>Arun</dc:creator>
  <dc:description/>
  <dc:language>en-US</dc:language>
  <cp:lastModifiedBy>Arun</cp:lastModifiedBy>
  <dcterms:modified xsi:type="dcterms:W3CDTF">2003-08-26T10:33:00Z</dcterms:modified>
  <cp:revision>3</cp:revision>
  <dc:subject/>
  <dc:title>2</dc:title>
</cp:coreProperties>
</file>