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8:     </w:t>
      </w:r>
      <w:r>
        <w:rPr/>
        <w:t>The radius is found fr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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den>
              </m:f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numerical values, the radius for parts (a ) and (b ) 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den>
              </m:f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W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den>
              </m:f>
            </m:e>
          </m:ra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</m:oMath>
      </m:oMathPara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) The radius of Procyon B is comparable to that of the earth, and the radius of Rigel is comparable to the earth-sun distance.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