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4:</w:t>
      </w:r>
      <w:r>
        <w:rPr/>
        <w:t xml:space="preserve">     On the Kelvin scale, the triple point is 273.16 K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/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 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ne could also look at Figure 17.7 and note that the Fahrenheit scale extends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F to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and conclude that the triple point is about 49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