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6:</w:t>
        <w:tab/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ing the binomial expans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ote that a point charge drops off li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nd a dipole li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