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86:</w:t>
      </w:r>
      <w:r>
        <w:rPr/>
        <w:t xml:space="preserve"> Your friend’s average acceleration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Since there are no other horizontal forces acting, the force you exert on her is given by</w:t>
      </w:r>
    </w:p>
    <w:p>
      <w:pPr>
        <w:pStyle w:val="Normal"/>
        <w:rPr/>
      </w:pPr>
      <w:r>
        <w:rPr/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average velocity during your pull is 3.00 m/s, and the distance she travels is thus 9.00 m. The work you do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and the average power is theref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/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work can also be calculated as the change in the kinetic energy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