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2.87:</w:t>
      </w:r>
      <w:r>
        <w:rPr/>
        <w:t xml:space="preserve">     a) There are many ways of approaching this problem; two will be given here.</w:t>
      </w:r>
    </w:p>
    <w:p>
      <w:pPr>
        <w:pStyle w:val="Normal"/>
        <w:rPr/>
      </w:pPr>
      <w:r>
        <w:rPr/>
        <w:t xml:space="preserve">       </w:t>
      </w:r>
      <w:r>
        <w:rPr/>
        <w:t xml:space="preserve">I) </w:t>
      </w:r>
      <w:r/>
      <m:oMath xmlns:m="http://schemas.openxmlformats.org/officeDocument/2006/math"/>
      <m:oMath xmlns:m="http://schemas.openxmlformats.org/officeDocument/2006/math"/>
      <m:oMath xmlns:m="http://schemas.openxmlformats.org/officeDocument/2006/math"/>
      <w:r>
        <w:rPr/>
        <w:t xml:space="preserve">Denote the orbit radius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and the distance from this radius to either ear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. Each ear, of mas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can be modeled as subject to two forces, the gravitational force from the black hole and the tension force (actually the force from the body tissues), denot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n, the force equations for the two ears are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is the common angular frequency. The first equation reflects the fact that one ear is closer to the black hole, is subject to a larger gravitational force, has a smaller acceleration, and needs the for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to keep it in the circle of radi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/>
      <w:r>
        <w:rPr/>
        <w:t xml:space="preserve"> The second equation reflects the fact that the outer ear is further from the black hole and is moving in a circle of larger radius and needs the for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to keep in in the circle of radi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 xml:space="preserve">Dividing the first equatio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</m:oMath>
      <w:r>
        <w:rPr/>
        <w:t xml:space="preserve"> and the secon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</m:oMath>
      <w:r>
        <w:rPr/>
        <w:t xml:space="preserve"> and equating the resulting expressions eliminat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, and after a good deal of algebra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GMm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At this point it is prudent to neglec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in the sum and difference, but recogniz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proportional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, and numericall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k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(Using the result of Exercise 12.39 to express the gravitational force in terms of the Schwartzschild radius gives the same result to two figures.)</w:t>
      </w:r>
    </w:p>
    <w:p>
      <w:pPr>
        <w:pStyle w:val="Normal"/>
        <w:rPr/>
      </w:pPr>
      <w:r>
        <w:rPr/>
        <w:t xml:space="preserve">       </w:t>
      </w:r>
      <w:r>
        <w:rPr/>
        <w:t>II) Using the same notation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Mm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can be of either sign. Replace the product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with the value fo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M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and solve for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GMm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M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</m:oMath>
      </m:oMathPara>
    </w:p>
    <w:p>
      <w:pPr>
        <w:pStyle w:val="Normal"/>
        <w:rPr/>
      </w:pPr>
      <w:r>
        <w:rPr/>
        <w:t xml:space="preserve">Using the binomial theorem to expand the term in square brackets in power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M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M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>the same result as above.</w:t>
      </w:r>
    </w:p>
    <w:p>
      <w:pPr>
        <w:pStyle w:val="Normal"/>
        <w:rPr/>
      </w:pPr>
      <w:r>
        <w:rPr/>
        <w:t xml:space="preserve">     </w:t>
      </w:r>
      <w:r>
        <w:rPr/>
        <w:t xml:space="preserve">Method (I) avoids using the binomial theorem or Taylor series expansions; the approximations are made only when numerical values are inserted and higher power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are found to be numerically insignificant.</w:t>
      </w:r>
    </w:p>
    <w:p>
      <w:pPr>
        <w:pStyle w:val="Normal"/>
        <w:rPr/>
      </w:pPr>
      <w:r>
        <w:rPr/>
        <w:t xml:space="preserve">Method (II) uses the fact even though the center of gravity is not at the center of mass, their separation is small compared to </w:t>
      </w:r>
      <w:r>
        <w:rPr>
          <w:i/>
        </w:rPr>
        <w:t>r</w:t>
      </w:r>
      <w:r>
        <w:rPr/>
        <w:t xml:space="preserve">, and so the period of the orbit of a point mass at that position can be used to characterize the motion. </w:t>
      </w:r>
    </w:p>
    <w:p>
      <w:pPr>
        <w:pStyle w:val="Normal"/>
        <w:rPr/>
      </w:pPr>
      <w:r>
        <w:rPr/>
        <w:t xml:space="preserve">     </w:t>
      </w:r>
      <w:r>
        <w:rPr/>
        <w:t xml:space="preserve">If noninertial frames are allowed, the same result may be obtained by considering the frame of the astronaut; the difference in the position of the ears contributes a difference between the gravitational forces of magnitud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and the fact that the astronaut is in a frame that rotates with frequenc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as found above means that in her frame the ears need an extra force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</m:t>
        </m:r>
      </m:oMath>
      <w:r>
        <w:rPr/>
        <w:t>, and the tension is the same. (This method was suggested by a first-year MIT undergraduate.)</w:t>
      </w:r>
    </w:p>
    <w:p>
      <w:pPr>
        <w:pStyle w:val="Normal"/>
        <w:rPr/>
      </w:pPr>
      <w:r>
        <w:rPr/>
        <w:t xml:space="preserve">       </w:t>
      </w:r>
      <w:r>
        <w:rPr/>
        <w:t>This tension is much larger than that which could be sustained by human tissue, and the astronaut is in trouble. b) See the discussion above; the center of gravity is not the center of m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3:00Z</dcterms:created>
  <dc:creator>Arun</dc:creator>
  <dc:description/>
  <dc:language>en-US</dc:language>
  <cp:lastModifiedBy>Arun</cp:lastModifiedBy>
  <dcterms:modified xsi:type="dcterms:W3CDTF">2003-08-23T10:13:00Z</dcterms:modified>
  <cp:revision>1</cp:revision>
  <dc:subject/>
  <dc:title>12</dc:title>
</cp:coreProperties>
</file>