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50:</w:t>
      </w:r>
      <w:r>
        <w:rPr/>
        <w:t xml:space="preserve">  Using Eq. (10.36) for all parts,     a) halved     b) doubled (assuming that the added weight is distributed in such a way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and </w:t>
      </w:r>
      <w:r>
        <w:rPr>
          <w:i/>
        </w:rPr>
        <w:t>I</w:t>
      </w:r>
      <w:r>
        <w:rPr/>
        <w:t xml:space="preserve"> are not changed)     c) halved (assuming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are not changed)     d)  doubled     e)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