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20:</w:t>
        <w:tab/>
      </w:r>
      <w:r>
        <w:rPr/>
        <w:t>(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,</m:t>
        </m:r>
      </m:oMath>
      <w:r>
        <w:rPr/>
        <w:t xml:space="preserve"> long after closing the switch.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μs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μs</m:t>
                          </m:r>
                        </m:den>
                      </m:f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ttery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  <w:t xml:space="preserve">(or, could u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μ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</w:t>
      </w:r>
      <w:r>
        <w:rPr/>
        <w:t>c)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14500" cy="173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