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60:</w:t>
        <w:tab/>
      </w:r>
      <w:r>
        <w:rPr/>
        <w:t xml:space="preserve">a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is non-relativistic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c) In Eq. (37.23),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 so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  <w:t>d)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e)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f)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