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6:    </w:t>
      </w:r>
      <w:r>
        <w:rPr/>
        <w:t>a) Neglecting the density of the ai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ate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uminu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d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