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52:</w:t>
      </w:r>
      <w:r>
        <w:rPr/>
        <w:t xml:space="preserve">  Here, Eq. (6.19) is the most direct. Gravity is doing negative work, so the rope must do positive work to lift the skiers. The for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is gravity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g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>N</w:t>
      </w:r>
      <w:r>
        <w:rPr/>
        <w:t xml:space="preserve"> is the number of skiers on the rope. The power is the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φ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Note that Eq. (1.18) us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as the angle between the force and velocity vectors; in this case, the force is vertical, but the angl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is measured from the horizontal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is us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