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3.85:</w:t>
      </w:r>
      <w:r>
        <w:rPr/>
        <w:tab/>
        <w:t xml:space="preserve">a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m:t xml:space="preserve"> 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b) For a helium-helium collision, the charges and masses change from (a)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 xml:space="preserve">c)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d) These calculations were based on the particles’ average speed. The distribution of speeds ensures that there are always a certain percentage with a speed greater than the average speed, and these particles can undergo the necessary reactions in the sun’s core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