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51:</w:t>
      </w:r>
      <w:r>
        <w:rPr/>
        <w:t xml:space="preserve">    a) Solving Eq. (10.36)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ω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,400 s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s/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and the mass and radius of the earth from Appendix F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