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67:    </w:t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8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b) See Problem 16.66 or Problem 16.70; the difference in frequencies 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reflected waves have higher frequen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