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.47:</w:t>
        <w:tab/>
      </w:r>
      <w:r>
        <w:rPr/>
        <w:t xml:space="preserve">a)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 xml:space="preserve">  b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c) The most direct way to find the distanc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e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so the figures are not consist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