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48:</w:t>
        <w:tab/>
      </w:r>
      <w:r>
        <w:rPr/>
        <w:t>a) </w:t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K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re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 b) </w:t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a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720" w:firstLine="72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 c) The total bound chang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