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4: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720" w:firstLine="72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N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