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0:</w:t>
      </w:r>
      <w:r>
        <w:rPr/>
        <w:t xml:space="preserve"> a) From Eq. (6.6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/h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f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num>
                      <m:den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 Equation (6.5) gives the explicit dependence of kinetic energy on speed; doubling the speed of any object increases the kinetic energy by a factor of fo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