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83:</w:t>
      </w:r>
      <w:r>
        <w:rPr/>
        <w:t xml:space="preserve">     a) At the bottom of the path the wire exerts a force equal in magnitude to the centripetal acceleration plus the weight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v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From Eq. (11.10), the elongation i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 Using the same equations, at the top the force is 830 N, and the elongation is 0.004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