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7:    </w:t>
      </w:r>
      <w:r>
        <w:rPr/>
        <w:t xml:space="preserve">Neglecting the thickness of the wing (so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in Eq. (14.17)), the pressure difference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net upward forc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