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 xml:space="preserve">11.94:     </w:t>
      </w:r>
      <w:r>
        <w:rPr>
          <w:sz w:val="26"/>
        </w:rPr>
        <w:t xml:space="preserve">a) Taking torques about the point where the rope is fastened to the ground, the lever arm of the applied force is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and the lever arm of both the weight and the normal for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Taking torques about the upper point (where the rope is attached to the post)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Using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and solving for </w:t>
      </w:r>
      <w:r>
        <w:rPr>
          <w:i/>
          <w:sz w:val="26"/>
        </w:rPr>
        <w:t>F,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w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b) The above relations betwee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become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an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and eliminating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and solving for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gives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6"/>
        </w:rPr>
        <w:t xml:space="preserve">and substitution of numerical values gives 750 N to two figures. c) If the force is applied a distance </w:t>
      </w:r>
      <w:r>
        <w:rPr>
          <w:i/>
          <w:sz w:val="26"/>
        </w:rPr>
        <w:t>y</w:t>
      </w:r>
      <w:r>
        <w:rPr>
          <w:sz w:val="26"/>
        </w:rPr>
        <w:t xml:space="preserve"> above the ground, the above relations becom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which become, on eliminating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6"/>
        </w:rPr>
        <w:t xml:space="preserve">As the term in square brackets approaches zero, the necessary force becomes unboundedly large. The limiting value of </w:t>
      </w:r>
      <w:r>
        <w:rPr>
          <w:i/>
          <w:sz w:val="26"/>
        </w:rPr>
        <w:t>y</w:t>
      </w:r>
      <w:r>
        <w:rPr>
          <w:sz w:val="26"/>
        </w:rPr>
        <w:t xml:space="preserve"> is found by setting the term in square brackets equal to zero. Solving for </w:t>
      </w:r>
      <w:r>
        <w:rPr>
          <w:i/>
          <w:sz w:val="26"/>
        </w:rPr>
        <w:t>y</w:t>
      </w:r>
      <w:r>
        <w:rPr>
          <w:sz w:val="26"/>
        </w:rPr>
        <w:t xml:space="preserve"> give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