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6: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The new tens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in the wi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ate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equency will be proportional to the square root of the tension, and 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The water does not offer much resistance to the transverse waves in the wire, and hencethe node will be located a the point where the wire attaches to the sculpture and not at the surface of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