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20:  </w:t>
      </w:r>
      <w:r>
        <w:rPr/>
        <w:t xml:space="preserve">See Example 10.6 and Exercise 10.21. In this case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