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8:</w:t>
        <w:tab/>
      </w:r>
      <w:r>
        <w:rPr/>
        <w:t xml:space="preserve">a) For constant-volume processes for an ideal gas, the result of Example 20.10 may be used; the entropy changes ar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total entropy change for one cycle is the sum of the entropy changes found in part (a); the other processes in the cycle are adiabatic, with </w:t>
      </w:r>
      <w:r>
        <w:rPr>
          <w:i/>
        </w:rPr>
        <w:t xml:space="preserve">Q = </w:t>
      </w:r>
      <w:r>
        <w:rPr/>
        <w:t xml:space="preserve">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total is the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From the derivation of Eq. (20.6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so the argument of the logarithm in the expression for the net entropy change is 1 identically, and the net entropy change is zero.  c) The system is not isolated, and a zero change of entropy for an irreversible system is certainly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