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82:</w:t>
        <w:tab/>
        <w:tab/>
        <w:tab/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k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ng the suggested change of variable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integral be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k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which is Eq. (18.3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