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0.27:  </w:t>
      </w:r>
      <w:r>
        <w:rPr/>
        <w:t xml:space="preserve"> The final temperature will b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C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the entropy change i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n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n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