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66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964055" cy="1014095"/>
            <wp:effectExtent l="0" t="0" r="0" b="0"/>
            <wp:docPr id="1" name="Ch01.F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01.F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n 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os 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os 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n 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m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m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 k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south of east</m:t>
          </m:r>
        </m:oMath>
      </m:oMathPara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Bold" w:hAnsi="Times New Roman Bold" w:cs="Times New Roman Bold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34:00Z</dcterms:modified>
  <cp:revision>1</cp:revision>
  <dc:subject/>
  <dc:title>1</dc:title>
</cp:coreProperties>
</file>