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8.77:</w:t>
        <w:tab/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d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where we used the substit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to go from the first to second line. This is just what Ampere’s Law tells us to expect if we imagine the loop runs along the </w:t>
      </w:r>
      <w:r>
        <w:rPr>
          <w:i/>
        </w:rPr>
        <w:t>x</w:t>
      </w:r>
      <w:r>
        <w:rPr/>
        <w:t xml:space="preserve">-axis closing on itself at infinity: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