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69:   </w:t>
      </w:r>
      <w:r>
        <w:rPr/>
        <w:t>a) To show this relationship is valid, take the second time derivativ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ωt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isplacement of the harmonic oscillator is periodic in both time an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Yes, the travelling wave is also a solution of the wav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