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40:</w:t>
      </w:r>
      <w:r>
        <w:rPr/>
        <w:t xml:space="preserve">  a) From Eq. (6.14), wit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φ</m:t>
        </m:r>
      </m:oMath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  <m:nary>
          <m:naryPr>
            <m:chr m:val="∫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In an equivalent geometric treatment, wh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is horizontal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x</m:t>
        </m:r>
      </m:oMath>
      <w:r>
        <w:rPr/>
        <w:t xml:space="preserve">, and the total wor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times the horizontal distance, in this case (see Fig. 6.20(a)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giving the same result.   b) The ratio of the forces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