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43:</w:t>
      </w:r>
      <w:r>
        <w:rPr/>
        <w:t xml:space="preserve">     For the airplane to remain in level flight, both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2229485" cy="1269365"/>
            <wp:effectExtent l="0" t="0" r="0" b="0"/>
            <wp:docPr id="1" name="you11.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1.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Taking the clockwise direction as positive, and taking torques about the center of mass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orce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il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n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Torqu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i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n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rtcut method is to write a second torque equation for torques about the tail, and solve for th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ng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n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n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i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ow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rear stabilizer provides a </w:t>
      </w:r>
      <w:r>
        <w:rPr>
          <w:i/>
        </w:rPr>
        <w:t>downward</w:t>
      </w:r>
      <w:r>
        <w:rPr/>
        <w:t xml:space="preserve"> force, does not hold up the tail of the aircraft, but serves to counter the torque produced by the wing. Thus balance, along with weight, is a crucial factor in airplane 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