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>
          <w:b/>
        </w:rPr>
        <w:t>25.8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</w:t>
      </w:r>
      <w:r>
        <w:rPr/>
        <w:t xml:space="preserve">Trial and error shows that the right-hand side (rhs) above, for specific V values, equals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 xml:space="preserve">     </w:t>
      </w:r>
      <w:r>
        <w:rPr/>
        <w:t xml:space="preserve">1333 V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urrent then is j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