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6:</w:t>
      </w:r>
      <w:r>
        <w:rPr/>
        <w:t xml:space="preserve"> The normal force does no work. The work-energy theorem, along with Eq. (6.5),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where </w:t>
      </w:r>
      <w:r>
        <w:rPr/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598430400" r:id="rId2"/>
        </w:object>
      </w:r>
      <w:r>
        <w:rPr/>
        <w:t xml:space="preserve"> is the vertical distance the block has dropped, and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643902067" r:id="rId4"/>
        </w:object>
      </w:r>
      <w:r>
        <w:rPr/>
        <w:t xml:space="preserve"> is the angle the plane makes with the horizontal. Using the given numbers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