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8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/>
        <w:drawing>
          <wp:inline distT="0" distB="0" distL="0" distR="0">
            <wp:extent cx="180340" cy="784225"/>
            <wp:effectExtent l="0" t="0" r="0" b="0"/>
            <wp:docPr id="1" name="Ins0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0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Downward velocity is decreasing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is upward and the net force should be upward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, so the net force is upward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) Taking the upward direction as positive, the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