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24:</w:t>
        <w:tab/>
      </w:r>
      <w:r>
        <w:rPr/>
        <w:t>Recall that 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 xml:space="preserve">   </w:t>
      </w:r>
      <w:r>
        <w:rPr/>
        <w:t>a) 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c) 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d) </w:t>
      </w:r>
      <w:r>
        <w:rPr>
          <w:b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