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94: </w:t>
      </w:r>
      <w:r>
        <w:rPr/>
        <w:t>a) From the parellel axis theorem, the moment of inertia about the pivot point is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this in Eq.  (13.39), 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giv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b) Letting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/>
        <w:t>and solving for the rati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(or approximating the square root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 giv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c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m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0:00Z</dcterms:created>
  <dc:creator>Arun</dc:creator>
  <dc:description/>
  <dc:language>en-US</dc:language>
  <cp:lastModifiedBy>Arun</cp:lastModifiedBy>
  <dcterms:modified xsi:type="dcterms:W3CDTF">2003-08-23T10:10:00Z</dcterms:modified>
  <cp:revision>1</cp:revision>
  <dc:subject/>
  <dc:title>13</dc:title>
</cp:coreProperties>
</file>