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2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in parallel and so have the same potential across th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 xml:space="preserve">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s in series with the parallel combin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its charge must be equal to their combined charg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b) The total capacitance is found fro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