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21:    </w:t>
      </w:r>
      <w:r>
        <w:rPr/>
        <w:t xml:space="preserve">The buoyant force must be equal to the total weigh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e</m:t>
            </m:r>
          </m:sub>
        </m:sSub>
        <m: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to two fig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