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29:</w:t>
      </w:r>
      <w:r>
        <w:rPr/>
        <w:tab/>
        <w:t xml:space="preserve">a)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720" w:firstLine="72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kg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v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e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ev/mi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/mi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e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 ra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c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Δ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 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ev/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d/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/min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J,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as in part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500"/>
        </w:tabs>
        <w:ind w:left="150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