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0:</w:t>
      </w:r>
      <w:r>
        <w:rPr/>
        <w:t xml:space="preserve"> 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solution to Eq. (13.4)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a constant, so Eq. (13.4) is not satisfied.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ω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o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s a solution to E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f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