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66:    </w:t>
      </w:r>
      <w:r>
        <w:rPr/>
        <w:t xml:space="preserve">(See also Problems 16.70 and 16.74).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</m:oMath>
      <w:r>
        <w:rPr/>
        <w:t xml:space="preserve"> be the frequency of the generated wave. The frequency with which the heart wall receives this wav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this is also the frequency with which the heart wall re-emits the wave. The detected frequency of this reflected wave is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with the minus sign indicating that the heart wall, acting now as a source of waves, is moving toward the receiver. Combining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the beat frequency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at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a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a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Note that in the denominator in the final calculatio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at</m:t>
            </m:r>
          </m:sub>
        </m:sSub>
      </m:oMath>
      <w:r>
        <w:rPr/>
        <w:t xml:space="preserve"> is negligible compared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