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1.30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  <w:tab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ω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> 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urce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