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6.69: </w:t>
      </w:r>
      <w:r>
        <w:rPr/>
        <w:t xml:space="preserve">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or 0.15 N to two figures. b) At the later radius and speed, the tens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or 9.4 N to two figures. c) The surface is frictionless and horizontal, so the net work is the work done by the cord. For a massless and frictionless cord, this is the same as the work done by the person, and is equal to the change in the block’s kinetic energy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>. Note that in this case, the tension cannot be perpendicular to the block’s velocity at all times; the cord is in the radial direction, and for the radius to change, the block must have some non-zero component of velocity in the radial direc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9:00Z</dcterms:created>
  <dc:creator>Arun</dc:creator>
  <dc:description/>
  <dc:language>en-US</dc:language>
  <cp:lastModifiedBy>Arun</cp:lastModifiedBy>
  <dcterms:modified xsi:type="dcterms:W3CDTF">2003-08-25T06:39:00Z</dcterms:modified>
  <cp:revision>1</cp:revision>
  <dc:subject/>
  <dc:title>6</dc:title>
</cp:coreProperties>
</file>