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6: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c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067175" cy="1482725"/>
            <wp:effectExtent l="0" t="0" r="0" b="0"/>
            <wp:docPr id="1" name="you23.2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2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which is the potential of a point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