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>
          <w:b/>
        </w:rPr>
        <w:t>11.7:</w:t>
      </w:r>
      <w:r>
        <w:rPr/>
        <w:t xml:space="preserve">      If the board is taken to be massless, the weight of the motor is the sum of the applied force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otor is a distance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from the end where the 400-N force is appl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