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57:</w:t>
        <w:tab/>
        <w:tab/>
        <w:tab/>
        <w:t xml:space="preserve"> 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  <w:t xml:space="preserve">The angle in radiants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 moment of inertia is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 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he torqu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Using these in the above expression give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