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>
          <w:b/>
        </w:rPr>
        <w:t xml:space="preserve">8.16: </w:t>
      </w:r>
      <w:r>
        <w:rPr/>
        <w:t xml:space="preserve"> a)  The final momentum is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</m:t>
          </m:r>
        </m:oMath>
      </m:oMathPara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 xml:space="preserve">taking positive directions to the right. a) Before the collision, puck </w:t>
      </w:r>
      <w:r>
        <w:rPr>
          <w:i/>
        </w:rPr>
        <w:t>B</w:t>
      </w:r>
      <w:r>
        <w:rPr/>
        <w:t xml:space="preserve"> was at rest, so all of the momentum is due to puck </w:t>
      </w:r>
      <w:r>
        <w:rPr>
          <w:i/>
        </w:rPr>
        <w:t>A</w:t>
      </w:r>
      <w:r>
        <w:rPr/>
        <w:t>’s motion, and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 xml:space="preserve">             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0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ab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 xml:space="preserve"> </w:t>
      </w: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