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76:    </w:t>
      </w:r>
      <w:r>
        <w:rPr/>
        <w:t xml:space="preserve">a) The change in pressure with respect to the vertical distance supplies the force necessary to keep a fluid element in vertical equilibrium (opposing the weight). For the rotating fluid, the change in pressure with respect to radius supplies the force necessary to keep a fluid element accelerating toward the axis; specifically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a d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give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Let the press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(atmospheric pressure); integrating the expression for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from part (a) g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c) In E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s found in part (b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nd 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height of the liquid abov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plane. Using the result of part (b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