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1.73:     </w:t>
      </w:r>
      <w:r>
        <w:rPr/>
        <w:t xml:space="preserve">a) There are several ways to find the tension. Taking torques about point </w:t>
      </w:r>
      <w:r>
        <w:rPr>
          <w:i/>
        </w:rPr>
        <w:t>B</w:t>
      </w:r>
      <w:r>
        <w:rPr/>
        <w:t xml:space="preserve"> (the force of the hinge at </w:t>
      </w:r>
      <w:r>
        <w:rPr>
          <w:i/>
        </w:rPr>
        <w:t>A</w:t>
      </w:r>
      <w:r>
        <w:rPr/>
        <w:t xml:space="preserve"> is given as being vertical, and exerts no torque about </w:t>
      </w:r>
      <w:r>
        <w:rPr>
          <w:i/>
        </w:rPr>
        <w:t>B</w:t>
      </w:r>
      <w:r>
        <w:rPr/>
        <w:t>), the tension acts at distan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/>
        <w:t xml:space="preserve">m and at an angl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arctan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etting </w:t>
      </w:r>
      <m:oMath xmlns:m="http://schemas.openxmlformats.org/officeDocument/2006/math"/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and solving for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 gives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</m:oMath>
      <w:r>
        <w:rPr/>
        <w:t xml:space="preserve">.   b) The hinge at </w:t>
      </w:r>
      <w:r>
        <w:rPr>
          <w:i/>
        </w:rPr>
        <w:t>A</w:t>
      </w:r>
      <w:r>
        <w:rPr/>
        <w:t xml:space="preserve"> is given as exerting no horizontal force, so taking torques about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 lever arm for the vertical force at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 is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 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</m:oMath>
      <w:r>
        <w:rPr/>
        <w:t xml:space="preserve"> so the horizontal force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 is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Using the result of part (a), however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 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</m:oMath>
      <w:r>
        <w:rPr/>
        <w:t xml:space="preserve"> </w:t>
      </w: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/>
        <w:t xml:space="preserve">In fact, finding the horizontal force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first simplifies the calculation of the tension slightly.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Equivalently, the result of part (b) could be used, taking torques about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o get the same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