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8:    </w:t>
      </w:r>
      <w:r>
        <w:rPr/>
        <w:t xml:space="preserve">The altitude of the plane when it passes over the end of the runwa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40 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 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45 m</m:t>
        </m:r>
      </m:oMath>
      <w:r>
        <w:rPr/>
        <w:t xml:space="preserve">, and so the sound int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of what the intensity would be at 100 m. The intensity level is th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B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airliner is not in violation of the ordin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