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>
          <w:b/>
        </w:rPr>
        <w:t xml:space="preserve">8.20: </w:t>
      </w:r>
      <w:r>
        <w:rPr/>
        <w:t xml:space="preserve"> In the absence of friction, the horizontal component of the hat-plus-adversary system is conserved, and the recoil speed i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6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