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9.61:</w:t>
      </w:r>
      <w:r>
        <w:rPr/>
        <w:t xml:space="preserve"> a) For a clockwise rotation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/>
        <w:t xml:space="preserve"> will be out of the page.  b ) The upward direction crossed into the radial direction is, by the right-hand rule, counterclockwise.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/>
        <w:t xml:space="preserve"> and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are perpendicular, so the magnitude of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c) Geometrically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/>
        <w:t xml:space="preserve"> is perpendicular t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/>
        <w:t xml:space="preserve"> and s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has magnitud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,</m:t>
            </m:r>
          </m:sub>
        </m:sSub>
      </m:oMath>
      <w:r>
        <w:rPr/>
        <w:t xml:space="preserve"> and from the right-hand rule, the upward direction crossed into the counterclockwise direction is inward, the direction of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lgebraically,</w:t>
      </w:r>
    </w:p>
    <w:p>
      <w:pPr>
        <w:pStyle w:val="Normal"/>
        <w:tabs>
          <w:tab w:val="clear" w:pos="720"/>
          <w:tab w:val="left" w:pos="1026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×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</m:e>
              </m:d>
            </m:e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tabs>
          <w:tab w:val="clear" w:pos="720"/>
          <w:tab w:val="left" w:pos="10260" w:leader="none"/>
        </w:tabs>
        <w:rPr/>
      </w:pPr>
      <w:r>
        <w:rPr/>
        <w:t xml:space="preserve">where the fact tha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/>
        <w:t xml:space="preserve"> and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are perpendicular has been used to eliminate their dot product.</w:t>
      </w:r>
    </w:p>
    <w:p>
      <w:pPr>
        <w:pStyle w:val="Normal"/>
        <w:tabs>
          <w:tab w:val="clear" w:pos="720"/>
          <w:tab w:val="left" w:pos="102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