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72:  </w:t>
      </w:r>
      <w:r>
        <w:rPr/>
        <w:t>The second pulley, with half the diameter of the first, must have twice the angular velocity, and this is the angular velocity of the saw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5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v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so the force holding sawdust on the blade would have to be about 5500 times as strong as gravity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