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1.41:</w:t>
      </w:r>
      <w:r>
        <w:rPr>
          <w:sz w:val="24"/>
        </w:rPr>
        <w:tab/>
        <w:t xml:space="preserve">Decay from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t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state in hydrogen means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However selection rules limit the possibilities for decay. The emitted photon carries off one unit of angular momentum s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must change by 1 and henc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must change by 0 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e shift in the transition energy from the zero field value is just</w:t>
      </w:r>
    </w:p>
    <w:p>
      <w:pPr>
        <w:pStyle w:val="Normal"/>
        <w:ind w:left="2880" w:hanging="0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ℏ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</w:rPr>
        <w:t xml:space="preserve">whe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4"/>
        </w:rPr>
        <w:t xml:space="preserve">is th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value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is th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value. Thus there are only three different energy shifts. They and the transitions that have them, labeled b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re:</w:t>
      </w:r>
    </w:p>
    <w:p>
      <w:pPr>
        <w:pStyle w:val="Normal"/>
        <w:rPr/>
      </w:pPr>
      <w:r>
        <w:rPr>
          <w:b/>
          <w:sz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ℏ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ℏ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b/>
          <w:sz w:val="24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13:00Z</dcterms:created>
  <dc:creator>rmmsundaram</dc:creator>
  <dc:description/>
  <dc:language>en-US</dc:language>
  <cp:lastModifiedBy>rmmsundaram</cp:lastModifiedBy>
  <dcterms:modified xsi:type="dcterms:W3CDTF">2003-09-16T09:14:00Z</dcterms:modified>
  <cp:revision>1</cp:revision>
  <dc:subject/>
  <dc:title>41</dc:title>
</cp:coreProperties>
</file>