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40.46:</w:t>
        <w:tab/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κL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ith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κ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If</m:t>
          </m:r>
          <m:r>
            <m:t xml:space="preserve"> 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eV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eV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d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ab/>
        <w:t xml:space="preserve">The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o</m:t>
          </m:r>
          <m:r>
            <m:t xml:space="preserve"> 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n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6:41:00Z</dcterms:created>
  <dc:creator>sudham</dc:creator>
  <dc:description/>
  <dc:language>en-US</dc:language>
  <cp:lastModifiedBy>sudham</cp:lastModifiedBy>
  <dcterms:modified xsi:type="dcterms:W3CDTF">2003-09-16T06:41:00Z</dcterms:modified>
  <cp:revision>1</cp:revision>
  <dc:subject/>
  <dc:title>40</dc:title>
</cp:coreProperties>
</file>