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9:</w:t>
      </w:r>
      <w:r>
        <w:rPr/>
        <w:t xml:space="preserve"> Finding the infinite series consisting of the times between meeting with the brothers is possible, and even entertaining, but hardly necessary. The relative speed of the brothers is 70 km/h, and as they are initially 42 km apart, they will reach each other in six-tenths of an hour, during which time the pigeon flies 30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