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2:</w:t>
      </w:r>
      <w:r>
        <w:rPr/>
        <w:t xml:space="preserve"> a) If there is no work done by friction, the final kinetic energy is the work done by the applied force, and solving for the speed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The net work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/>
        <w:t>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e>
        </m:eqArr>
      </m:oMath>
    </w:p>
    <w:p>
      <w:pPr>
        <w:pStyle w:val="Normal"/>
        <w:ind w:left="1440" w:firstLine="7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(Note that even though the coefficient of friction is known to only two places, the difference of the forces is still known to three places.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