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46:    </w:t>
      </w:r>
      <w:r>
        <w:rPr/>
        <w:t xml:space="preserve">a) For the fundamental mode, the wavelength is twice the length of the string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The frequency of the fundamental mode is proportional to the speed and hence to the square root of the tension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c) The frequency will be the same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wavelength will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Η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m,</m:t>
        </m:r>
      </m:oMath>
      <w:r>
        <w:rPr/>
        <w:t xml:space="preserve"> which is larger than the wavelength of standing wave on the string by a factor of the ration of the spee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