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61:</w:t>
        <w:tab/>
      </w:r>
      <w:r>
        <w:rPr/>
        <w:t>The average current is zero because the current is symmetrical above and below the axis. We must calculate the rms-curren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⟨"/>
                  <m:endChr m:val="⟩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