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4:</w:t>
      </w:r>
      <w:r>
        <w:rPr/>
        <w:t xml:space="preserve"> a) The relative speed of approach before the collision is the relative speed at which the balls separate after the collision. Before the collision, they are approaching with relative speed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, and so after the collision they are receding with speed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In the limit that  the larger ball has the much larger mass, its speed after the collision will be unchanged (the limit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in Eq. (8.24)), and so the small ball will move upward with speed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  b) With three times the speed, the ball will rebound to a height time times greater than the initial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