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6:</w:t>
        <w:tab/>
      </w:r>
      <w:r>
        <w:rPr/>
        <w:t xml:space="preserve">A wire 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produces a fiel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ere all edges produce a field into the page so we can just add them up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f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And the right and bottom edges just produce the same contribution as the left and top, respectively. Thus the total magnetic field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ab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