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40:</w:t>
        <w:tab/>
      </w:r>
      <w:r>
        <w:rPr/>
        <w:t xml:space="preserve">Point charg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0.500 nC)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8.00 nC) are separa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electric field is zero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or  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</w:t>
      </w:r>
      <w:r>
        <w:rPr/>
        <w:t>is the point betw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