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2:</w:t>
      </w:r>
      <w:r>
        <w:rPr/>
        <w:t xml:space="preserve">     a)  The change in volume due to the temperature increas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V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change in volume due to the pressure increas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Δ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e net change equal to zero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βV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β</m:t>
        </m:r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From the abov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