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49:</w:t>
      </w:r>
      <w:r>
        <w:rPr/>
        <w:t xml:space="preserve">     a) The simplest way to approach this problem is to find the force between the spacecraft and the center of mass of the earth-moon system, whic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>from the center of the earth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1718310" cy="169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</w:rPr>
        <w:t>The distance from the spacecraft to the center of mass of the earth-moon system is 3.82</w:t>
      </w:r>
      <w:r>
        <w:rPr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Using the Law of Gravitation, the force on the spacecraft is 3.4 N, an angle of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°</m:t>
        </m:r>
      </m:oMath>
      <w:r>
        <w:rPr>
          <w:sz w:val="26"/>
        </w:rPr>
        <w:t>from the earth-spacecraft line. This equilateral triangle arrangement of the earth, moon and spacecraft is a solution of the Lagrange Circular Restricted Three-Body Problem. The spacecraft is at one of the earth-moon system Lagrange points. The Trojan asteriods are found at the corresponding Jovian Lagrange points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or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</m:oMath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