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91: </w:t>
      </w:r>
      <w:r>
        <w:rPr/>
        <w:t xml:space="preserve">The initial angular momentum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and the initial kinetic energy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inal total moment of inertia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 so the final angular velocity i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and the final kinetic energy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(This result may be obtained more directly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nd 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