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71:</w:t>
      </w:r>
      <w:r>
        <w:rPr/>
        <w:tab/>
        <w:t>a) Problem 23.70 shows that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b) If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is higher at the center.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is higher at the surfac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