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0:</w:t>
      </w:r>
      <w:r>
        <w:rPr/>
        <w:t xml:space="preserve"> The work can be found by finding the area under the graph, being careful of the sign of the force. The area under each triangle is 1/2 </w:t>
      </w:r>
      <w:r>
        <w:rPr/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359409228" r:id="rId2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