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1:     </w:t>
      </w:r>
      <w:r>
        <w:rPr/>
        <w:t xml:space="preserve">The tube is initially at temperatu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has sides of leng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vol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dens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and coefficient of volume expa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) When the temperature increase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volume changes by an amou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or elimin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vide the top and bottom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substitu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can be re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ΔT</m:t>
            </m:r>
          </m:e>
        </m:d>
        <m:sSup>
          <m:e>
            <m:r>
              <w:rPr>
                <w:rFonts w:ascii="Cambria Math" w:hAnsi="Cambria Math"/>
              </w:rPr>
              <m:t xml:space="preserve">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 using the expressio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b) The copper cube has sides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5 m, and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extra significant figures have been keep.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