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99:</w:t>
        <w:tab/>
      </w:r>
      <w:r>
        <w:rPr/>
        <w:t xml:space="preserve">The image formed by the converging lens is 30.0 cm from the converging lens, and becomes a virtual object for the diverging lens at a position 15.0 cm to the right of the diverging lens. The final image is projecte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from the diverging lens.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