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1.51:     </w:t>
      </w:r>
      <w:r>
        <w:rPr/>
        <w:t xml:space="preserve">a) Take torques about her hind feet. Her fore feet are 0.72 m from her hind feet, and so her fore feet together exert a force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N,</m:t>
        </m:r>
      </m:oMath>
      <w:r>
        <w:rPr/>
        <w:t xml:space="preserve"> so each foot exerts a force of 36.9 N, keeping an extra figure. Each hind foot then exerts a force of 58.1 N. </w:t>
      </w:r>
    </w:p>
    <w:p>
      <w:pPr>
        <w:pStyle w:val="Normal"/>
        <w:rPr/>
      </w:pPr>
      <w:r>
        <w:rPr/>
        <w:t xml:space="preserve">b) Again taking torques about the hind feet, the force exerted by the fore feet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N,</m:t>
        </m:r>
      </m:oMath>
      <w:r>
        <w:rPr/>
        <w:t xml:space="preserve"> so each fore foot exerts a force of 52.6 N and each hind foot exerts a force of 54.9 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