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36:     </w:t>
      </w:r>
      <w:r>
        <w:rPr/>
        <w:t>a) The work done by friction is the loss of mechanical energ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Using the result of part (a) for </w:t>
      </w:r>
      <w:r>
        <w:rPr>
          <w:i/>
        </w:rPr>
        <w:t>Q</w:t>
      </w:r>
      <w:r>
        <w:rPr/>
        <w:t xml:space="preserve"> in Eq. (17.13)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