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4.38:</w:t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≃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