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7:</w:t>
      </w:r>
      <w:r>
        <w:rPr/>
        <w:t xml:space="preserve"> Barring a balk, the initial kinetic energy of the ball is zero, and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