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b/>
        </w:rPr>
        <w:t xml:space="preserve">14.81:    </w:t>
      </w:r>
      <w:r>
        <w:rPr/>
        <w:t>The water will rise until the rate at which the water flows out of the hole is the rate at which water is added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>which is solved for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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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>Note that the result is independent of the diameter of the bucket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