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43:   </w:t>
      </w:r>
      <w:r>
        <w:rPr/>
        <w:t xml:space="preserve">   a) From conservation of angular momentum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or 1.39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hree figures</w:t>
      </w:r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kJ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changing the parachutist’s horizontal component of velocity and slowing down the turntable, friction does negativ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