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89:</w:t>
      </w:r>
      <w:r>
        <w:rPr/>
        <w:t xml:space="preserve">    a) The initial angular momentu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and the final moment of inertia</w:t>
      </w:r>
    </w:p>
    <w:p>
      <w:pPr>
        <w:pStyle w:val="Normal"/>
        <w:rPr/>
      </w:pPr>
      <w:r>
        <w:rPr/>
        <w:t xml:space="preserve">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after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and substitution of numerical valu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Rather than recalculate the needed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will be proportion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and h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will  be proportional 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for the board to swing all the way ove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6 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