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23.89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 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ηr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g</m:t>
                </m:r>
              </m:den>
            </m:f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g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η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ρg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m:t xml:space="preserve"> 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g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