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3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total change in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Yes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 xml:space="preserve"> is much less than the original volum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