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90:</w:t>
      </w:r>
      <w:r>
        <w:rPr/>
        <w:t xml:space="preserve"> As in the previous problem, the horizontal distance x in terms of the angles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enote the dimensionless quantity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in this cas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above relation can then be written, on multiplying both sides by the produc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he term on the lef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result of this combin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lthough this can be done numerically (by iteration, trial-and-error, or other methods), the expans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llows the angle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302441848" r:id="rId2"/>
        </w:object>
      </w:r>
      <w:r>
        <w:rPr/>
        <w:t xml:space="preserve"> to be isolated; specifically,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with the net result that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a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s found abov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nd the angle above the horizontal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level ground,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7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may be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giv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