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31.44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and so the inductor’s reactance is greater than that of the capacitor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and so the capacitor’s reactance is greater than that of the inductor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c) Since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that is the resonance frequency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