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8.70: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</m:e>
        </m:nary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ind w:firstLine="720"/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i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u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a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a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u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ro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erci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r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st as in E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xercise 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 par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and at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 just as in E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xercise 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 par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