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54:  </w:t>
      </w:r>
      <w:r>
        <w:rPr>
          <w:i/>
        </w:rPr>
        <w:t xml:space="preserve"> </w:t>
      </w:r>
      <w:r>
        <w:rPr/>
        <w:t>a), b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7935" cy="1931670"/>
            <wp:effectExtent l="0" t="0" r="0" b="0"/>
            <wp:docPr id="1" name="you15.54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5.54a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c)   The displacement is a maximum when the term in parentheses in the denominator is zero; the denominator is the sum of two squares and is minimized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and the maximum displacement is </w:t>
      </w:r>
      <w:r>
        <w:rPr>
          <w:i/>
        </w:rPr>
        <w:t>A</w:t>
      </w:r>
      <w:r>
        <w:rPr/>
        <w:t xml:space="preserve">.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 cm,</m:t>
        </m:r>
      </m:oMath>
      <w:r>
        <w:rPr/>
        <w:t xml:space="preserve">the displacement is a maximum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The displacement will be half of the maximum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or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s and 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d)   Of  the many ways to obtain the result, the method presented saves some algebra and minor calculus, relying on the chain rule for partial derivatives. Specifically,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that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and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(In this form it may be seen that any function of this form satisfies the wave equation; see Problem 15.59.) In this cas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and s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so the given form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a solution to the wave equation with spe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