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4:    </w:t>
      </w:r>
      <w:r>
        <w:rPr/>
        <w:t xml:space="preserve">a) The change is he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is related to the displaced vol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 by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A</w:t>
      </w:r>
      <w:r>
        <w:rPr/>
        <w:t xml:space="preserve"> is the surface area of the water in the lock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 xml:space="preserve"> is the volume of water that has the same weight as the metal, s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x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In this ca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 xml:space="preserve"> is the volume of the metal; in the above expressio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</m:oMath>
      <w:r>
        <w:rPr/>
        <w:t xml:space="preserve"> is replac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which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;</m:t>
        </m:r>
      </m:oMath>
      <w:r>
        <w:rPr/>
        <w:t>the water sinks by this amou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