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5.12:     </w:t>
      </w:r>
      <w:r>
        <w:rPr/>
        <w:t xml:space="preserve">a)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has been used.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v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c) The speed is the greatest when the cosine is 1, and that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v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/>
        <w:t>. This will be equal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less than </w:t>
      </w:r>
      <w:r>
        <w:rPr>
          <w:i/>
        </w:rPr>
        <w:t>v</w:t>
      </w:r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and great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820"/>
        </w:tabs>
        <w:ind w:left="2820" w:hanging="2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