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36:</w:t>
      </w:r>
      <w:r>
        <w:rPr/>
        <w:t xml:space="preserve"> For  those with a knowledge of elementary probability, all of the results for this exercise are obtained fr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P(k)</w:t>
      </w:r>
      <w:r>
        <w:rPr/>
        <w:t xml:space="preserve"> is the probability of obtaining </w:t>
      </w:r>
      <w:r>
        <w:rPr>
          <w:i/>
        </w:rPr>
        <w:t>k</w:t>
      </w:r>
      <w:r>
        <w:rPr/>
        <w:t xml:space="preserve"> head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for a fair coin. This is of course consistent with Fig. (20.18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  <w:r>
        <w:rPr/>
        <w:t xml:space="preserve">for all heads or all tails.   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2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umber of heads must be one of 0, 1, 2, 3 or 4, and there must be unit probability of one and only one of these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