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33:</w:t>
      </w:r>
      <w:r>
        <w:rPr/>
        <w:t xml:space="preserve">     a)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There will be 1200 breaths per hour, so the heat los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