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1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 Since the voltage is sinusoidal, the average is zer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1T05:19:00Z</dcterms:modified>
  <cp:revision>2</cp:revision>
  <dc:subject/>
  <dc:title>Chapter 31 </dc:title>
</cp:coreProperties>
</file>