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41: 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kg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N, or 54 N</m:t>
        </m:r>
      </m:oMath>
      <w:r>
        <w:rPr/>
        <w:t xml:space="preserve"> to two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 h</m:t>
                            </m:r>
                          </m:e>
                        </m:d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