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38:</w:t>
      </w:r>
      <w:r>
        <w:rPr/>
        <w:t xml:space="preserve">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escribes angular SHM. In this proble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 xml:space="preserve">When the angular displace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nd this occur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s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since  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 and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ce 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When the angular displacemen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Θ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ince 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since 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is corresponds to a displacement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