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1.45:</w:t>
      </w:r>
      <w:r>
        <w:rPr/>
        <w:t xml:space="preserve">     Take torques about the pivot point, which is 2.20 m from Karen and 1.65 m from Elwood. T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lwoo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>so Elwood weighs 589 N. b) Equilibrium is neu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