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7:</w:t>
      </w:r>
      <w:r>
        <w:rPr/>
        <w:t xml:space="preserve">    Take only the positive root (to get the least time), so tha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where the integral was taken from Append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bove  may be rearranged to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is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