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70:</w:t>
      </w:r>
      <w:r>
        <w:rPr/>
        <w:t xml:space="preserve">     a) In moving to a lower orbit by whatever means, gravity does positive work, and so the speed does increase. 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om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a positi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/>
        <w:t xml:space="preserve">is given as a decrease in radius. Similarly, the kinetic energy is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nd so </m:t>
              </m:r>
              <m:r>
                <w:rPr>
                  <w:rFonts w:ascii="Cambria Math" w:hAnsi="Cambria Math"/>
                </w:rPr>
                <m:t xml:space="preserve">ΔK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Δ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nd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s agreement with part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/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/s,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m E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</m:t>
              </m:r>
              <m:r>
                <w:rPr>
                  <w:rFonts w:ascii="Cambria Math" w:hAnsi="Cambria Math"/>
                </w:rPr>
                <m:t xml:space="preserve">ΔK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ΔK</m:t>
              </m:r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 and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/>
        <w:t>d)As the term “burns up” suggests, the energy is converted to heat or is dissipated in the collisions of the debris with the g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