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7:</w:t>
      </w:r>
      <w:r>
        <w:rPr/>
        <w:t xml:space="preserve"> a) The path is a cycloi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4555" cy="993140"/>
            <wp:effectExtent l="0" t="0" r="0" b="0"/>
            <wp:docPr id="1" name="you03.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To find the velocity components, take the derivative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with respect to tim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o find the acceleration components, take the derivativ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with respect to tim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c) The particle is at r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very period, namely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,</m:t>
            </m:r>
          </m:den>
        </m:f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,</m:t>
            </m:r>
          </m:den>
        </m:f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that tim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πR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R,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/>
        <w:t>direction.</w:t>
      </w:r>
    </w:p>
    <w:p>
      <w:pPr>
        <w:pStyle w:val="Normal"/>
        <w:rPr/>
      </w:pPr>
      <w:r>
        <w:rPr/>
        <w:t xml:space="preserve">   </w:t>
      </w:r>
      <w:r>
        <w:rPr/>
        <w:t xml:space="preserve">d) No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