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6: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etting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results in a quadratic in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; the only positive time at which 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 s,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 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 s,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 r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 re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t 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e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 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