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18:    </w:t>
      </w:r>
      <w:r>
        <w:rPr/>
        <w:t xml:space="preserve">   a) The tension at the bottom of the rope is due to the weight of the load, and the speed is the sam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</m:t>
        </m:r>
      </m:oMath>
      <w:r>
        <w:rPr/>
        <w:t>as found in Example 15.4    b) The tension at the middle of the rope is (21.0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(keeping an extra figure) and the speed of the rop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c) The tension at the top of the rope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 the speed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See Challenge Problem (15.80) for the effects of varying tension on the time it takes to send signal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