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70:</w:t>
      </w:r>
      <w:r>
        <w:rPr/>
        <w:t xml:space="preserve"> a) After impact, the block-bullet combination has a total mass of 1.00 kg, and the speed </w:t>
      </w:r>
      <w:r>
        <w:rPr>
          <w:i/>
        </w:rPr>
        <w:t>V</w:t>
      </w:r>
      <w:r>
        <w:rPr/>
        <w:t xml:space="preserve"> of the block is found from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spring constant k is determined from the calibration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ombining,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/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kg</m:t>
                  </m:r>
                </m:den>
              </m:f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b) Although this is not a pendulum, the analysis of the inelastic collision is the same;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