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8:</w:t>
        <w:tab/>
      </w:r>
      <w:r>
        <w:rPr/>
        <w:t>a)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4465" cy="1871980"/>
            <wp:effectExtent l="0" t="0" r="0" b="0"/>
            <wp:docPr id="1" name="you31.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The different voltages plotted above are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In both parts (b) and (c), note that the voltage equals the sum of the other voltages at the given instant. Be careful with degrees vs. radian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