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.33:  </w:t>
      </w:r>
      <w:r>
        <w:rPr/>
        <w:t>a) The maximum speed will be that after the first 10 min (or 600 s), at which time the speed will be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During the first 15 minutes (and also during the last 15 minutes), the ship will trav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>, so the distance traveled at non-constant speed is 16,200 km and the fraction of the distance traveled at constant speed is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,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8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keeping an extra significant figure.</w:t>
      </w:r>
    </w:p>
    <w:p>
      <w:pPr>
        <w:pStyle w:val="Normal"/>
        <w:rPr/>
      </w:pPr>
      <w:r>
        <w:rPr/>
        <w:t xml:space="preserve">   </w:t>
      </w:r>
      <w:r>
        <w:rPr/>
        <w:t xml:space="preserve">c) The time spent at constant speed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the time spent during both the period of acceleration and deceleration is 900 s, so the total time required for the trip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>, about 6.2 hr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