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6.12: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result is known to only two figures, being the difference of quantities known to three figure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