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69:</w:t>
      </w:r>
      <w:r>
        <w:rPr/>
        <w:t xml:space="preserve">     From Eq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the energy that flows in ti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ΔT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f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f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u</m:t>
                  </m:r>
                </m:e>
              </m:d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t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