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8.14: </w:t>
      </w:r>
      <w:r>
        <w:rPr/>
        <w:t xml:space="preserve">    a)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7K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Lungs cannot withstand such a volume change;  breathing is a good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