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65:</w:t>
      </w:r>
      <w:r>
        <w:rPr/>
        <w:t xml:space="preserve"> a) To throw the mass sideways, a sideways force must be exerted on the mass, and hence a sideways force is exerted on the car. The car is given to remain on track, so some other force (the tracks on the car) act to give a net horizontal force of zero on the car, which continue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east.</w:t>
      </w:r>
    </w:p>
    <w:p>
      <w:pPr>
        <w:pStyle w:val="Normal"/>
        <w:rPr/>
      </w:pPr>
      <w:r/>
      <m:oMath xmlns:m="http://schemas.openxmlformats.org/officeDocument/2006/math"/>
      <w:r>
        <w:rPr/>
        <w:t xml:space="preserve">     </w:t>
      </w:r>
      <w:r>
        <w:rPr/>
        <w:t xml:space="preserve">b) If the mass is thrown with backward with a spee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relative to the initial motion of the car, the mass is at rest relative to the ground, and has zero momentum. The speed of the car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/>
        <w:t>and the car is still moving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) The combined momentum of the mass and car must be same before and after the mass hits the car, so the speed is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/>
        <w:t>with the car still moving eas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