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32:</w:t>
      </w:r>
      <w:r>
        <w:rPr/>
        <w:t xml:space="preserve">   a) The final temperature, found using the methods of Chapter 17,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C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 three figures. b) Using the result of Example 20.10, the total change in entropy is (making the conversion to Kelvin temperature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n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 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 K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n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is result was obtained by keeping even more figures in the intermediate calculation. Rounding the Kelvin temperature to the nea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gives the same re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