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5:</w:t>
        <w:tab/>
      </w:r>
      <w:r>
        <w:rPr/>
        <w:t xml:space="preserve">With the voltmeter connected across the terminals of the battery there is no current through the battery and the voltmeter reading is the battery emf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With a wire of res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connected to the battery curr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flow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Call the resistance of the 20.0-m pie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then the resistance of the 40.0-m pie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Solving these two equations in two unknown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the resistance of 20.0 m, so the resistance of one met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