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.80:</w:t>
        <w:tab/>
      </w:r>
      <w:r>
        <w:rPr/>
        <w:t xml:space="preserve">Take your tent's position as the origin. The displacement vector for Joe's tent is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cos 23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e>
        </m:d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sin 23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e>
        </m:d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5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displacement vector for Karl's tent is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cos 37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e>
        </m:d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sin 37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e>
        </m:d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/>
        <w:t>. The difference between the two displacements is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e>
        </m:d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d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magnitude of this vector is the distance between the two tents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6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5:00Z</dcterms:created>
  <dc:creator>Arun</dc:creator>
  <dc:description/>
  <dc:language>en-US</dc:language>
  <cp:lastModifiedBy>Arun</cp:lastModifiedBy>
  <dcterms:modified xsi:type="dcterms:W3CDTF">2003-08-26T11:05:00Z</dcterms:modified>
  <cp:revision>2</cp:revision>
  <dc:subject/>
  <dc:title>1</dc:title>
</cp:coreProperties>
</file>