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</w:rPr>
        <w:t>30.36:</w:t>
        <w:tab/>
      </w:r>
      <w:r>
        <w:rPr/>
        <w:t xml:space="preserve">Equation (30.20) i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e will solve the equation us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