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7: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ere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kg,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rpm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p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,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2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Σ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α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