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28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d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>There must be nodes at the planes, which are 80.0 cm apart, and there are two nodes between the planes, each 20.0 cm from a plane. It is at 20 cm, 40 cm, and 60 cm that a point charge will remain at rest, since the electric fields there are zer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