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24:   </w:t>
      </w:r>
      <w:r>
        <w:rPr/>
        <w:t xml:space="preserve">Let Rebecca’s original direction of motion be the </w:t>
      </w:r>
      <w:r>
        <w:rPr>
          <w:i/>
        </w:rPr>
        <w:t>x</w:t>
      </w:r>
      <w:r>
        <w:rPr/>
        <w:t xml:space="preserve">-direction. a) From conservation of the </w:t>
      </w:r>
      <w:r>
        <w:rPr>
          <w:i/>
        </w:rPr>
        <w:t>x</w:t>
      </w:r>
      <w:r>
        <w:rPr/>
        <w:t xml:space="preserve">-component of momentum,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m/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m/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Rebecca’s final motion is taken to have a posi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/>
        <w:t>component, the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>Daniel’s final speed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</m:t>
            </m:r>
          </m:e>
        </m:rad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and his direction is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axis, whi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direction of Rebecca’s final motion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>Note that an extra figure was kept in the intermediate calculation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