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 xml:space="preserve">12.50:     </w:t>
      </w:r>
      <w:r>
        <w:rPr>
          <w:sz w:val="26"/>
        </w:rPr>
        <w:t xml:space="preserve">Denote the 25-kg sphere by a subscript 1 and the 100-kg sphere by a subscript 2.   a) Linear momentum is conserved because we are ignoring all other forces, that is, the net external force on the system is zero. Hence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6"/>
        </w:rPr>
        <w:t xml:space="preserve"> This relationship is useful in solving part (b) of this problem. b)From the work-energy theorem,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rPr/>
      </w:pPr>
      <w:r>
        <w:rPr>
          <w:sz w:val="26"/>
        </w:rPr>
        <w:t xml:space="preserve">and from conservation of momentum the speeds are related by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Using the conservation of momentum relation to eliminat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in favor of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and simplifying yields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  <w:t xml:space="preserve">with a similar expression for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. Substitution of numerical values gives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The magnitude of the relative velocity is the sum of the speeds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c) The distance the centers of the spheres travel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and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 xml:space="preserve"> is proportional to their acceleration, and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When the spheres finally make contact, their centers will be a distance of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apart, or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</m:oMath>
    </w:p>
    <w:p>
      <w:pPr>
        <w:pStyle w:val="Normal"/>
        <w:rPr>
          <w:sz w:val="26"/>
        </w:rPr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</w:t>
      </w:r>
      <w:r>
        <w:rPr>
          <w:sz w:val="26"/>
        </w:rPr>
        <w:t xml:space="preserve">Thus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