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3:</w:t>
        <w:tab/>
      </w:r>
      <w:r>
        <w:rPr/>
        <w:t xml:space="preserve">a) Point char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2.00 nC) is at the origin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</m:oMath>
      <w:r>
        <w:rPr/>
        <w:t xml:space="preserve">) i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i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igh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ii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f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iii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f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m:rPr>
            <m:lit/>
            <m:nor/>
          </m:rPr>
          <w:rPr>
            <w:rFonts w:ascii="Cambria Math" w:hAnsi="Cambria Math"/>
          </w:rPr>
          <m:t xml:space="preserve">  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ft,  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9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ght,  iii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