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7.16: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L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,</m:t>
        </m:r>
      </m:oMath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so the temperatur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