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7.112:</w:t>
      </w:r>
      <w:r>
        <w:rPr/>
        <w:t xml:space="preserve">    Denote the quantites for copper, brass and steel by 1, 2 and 3, respectively, and denote the temperature at the junction b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  </w:t>
      </w:r>
      <w:r>
        <w:rPr/>
        <w:t>a)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and using Eq.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</m:d>
      </m:oMath>
      <w:r>
        <w:rPr/>
        <w:t xml:space="preserve"> and dividing by the common area,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Solving f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gives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num>
            <m:den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Substitution of numerical values giv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  </w:t>
      </w:r>
      <w:r>
        <w:rPr/>
        <w:t xml:space="preserve">b) Us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ΔT</m:t>
        </m:r>
      </m:oMath>
      <w:r>
        <w:rPr/>
        <w:t xml:space="preserve"> for each rod, wit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,  </m:t>
        </m:r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giv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 W,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 W and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 W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If higher precision is kept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is seen to be the sum 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and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6:00Z</dcterms:created>
  <dc:creator>Arun</dc:creator>
  <dc:description/>
  <dc:language>en-US</dc:language>
  <cp:lastModifiedBy>Arun</cp:lastModifiedBy>
  <dcterms:modified xsi:type="dcterms:W3CDTF">2003-08-23T09:56:00Z</dcterms:modified>
  <cp:revision>1</cp:revision>
  <dc:subject/>
  <dc:title>17</dc:title>
</cp:coreProperties>
</file>