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65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ind w:left="720" w:firstLine="720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acc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b) Summing all the forces in part (a) we have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