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7: 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2880" cy="1602740"/>
            <wp:effectExtent l="0" t="0" r="0" b="0"/>
            <wp:docPr id="1" name="you19.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19.0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b)   In the first proces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In the second proces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