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4:</w:t>
        <w:tab/>
      </w:r>
      <w:r>
        <w:rPr/>
        <w:t xml:space="preserve">Assum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  <w:r>
        <w:rPr/>
        <w:t>Then Eq. (32.12) impli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ω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Similarly for Eq.(32.14)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