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6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 b) The system starts in the </w:t>
      </w:r>
      <w:r>
        <w:rPr>
          <w:i/>
        </w:rPr>
        <w:t>n</w:t>
      </w:r>
      <w:r>
        <w:rPr/>
        <w:t xml:space="preserve"> = 4 state. If we look at all paths to </w:t>
      </w:r>
      <w:r>
        <w:rPr>
          <w:i/>
        </w:rPr>
        <w:t>n</w:t>
      </w:r>
      <w:r>
        <w:rPr/>
        <w:t xml:space="preserve"> = 1 we find the 4-3, 4-2, 4-1, 3-2, 3-1, and 2-1 transitions are possible (the last three are possible in combination with the others), with energies 3 eV, 8 eV, 18 eV, 5 eV, 15 eV, and 10 eV, respectively. c) There is no energy level 8 eV above the ground state energy, so the photon will not be absorbed. d) The work function must be more than 3 eV, but not larger than </w:t>
      </w:r>
    </w:p>
    <w:p>
      <w:pPr>
        <w:pStyle w:val="Normal"/>
        <w:rPr/>
      </w:pPr>
      <w:r>
        <w:rPr/>
        <w:t>5 eV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