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5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>Als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>(to the left)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and the image is virt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