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76:     </w:t>
      </w:r>
      <w:r>
        <w:rPr/>
        <w:t xml:space="preserve">a) From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at the poles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c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No; Miranda’s gravity is sufficient to retain objects released near it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