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86:</w:t>
      </w:r>
      <w:r>
        <w:rPr/>
        <w:tab/>
        <w:t xml:space="preserve">a) The helicopter accelerates from rest for 10.0 s at a consta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It thus reaches an upward velocity of 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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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  <w:t xml:space="preserve">and a heigh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>at the moment the engine is shut off. To find the helicopter's maximum height use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Tak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where the engine shut off, and sinc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t the maximum height: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rPr/>
      </w:pPr>
      <w:r>
        <w:rPr/>
        <w:t>or 380 m to the given pr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b)  The time for the helicopter to crash from the height of 250 m where Powers stepped out and the engine shut off can be found from: 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 </w:t>
      </w:r>
      <w:r>
        <w:rPr/>
        <w:t xml:space="preserve">where we now take the ground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The quadratic formula gives solu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and 13.88 s, of which the first is physically impossible in this situation. Powers' position 7.0 seconds after the engine shutoff is given by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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  <w:t>at which time his velocity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g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  <w:t xml:space="preserve">Powers thus ha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more time to fall before the helicopter crashes, at his constant downward accelera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His position at crash time is thus: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1440" w:firstLine="720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180 m to the given pr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0:00Z</dcterms:created>
  <dc:creator>Arun</dc:creator>
  <dc:description/>
  <dc:language>en-US</dc:language>
  <cp:lastModifiedBy>Arun</cp:lastModifiedBy>
  <dcterms:modified xsi:type="dcterms:W3CDTF">2003-08-26T10:30:00Z</dcterms:modified>
  <cp:revision>1</cp:revision>
  <dc:subject/>
  <dc:title>2</dc:title>
</cp:coreProperties>
</file>