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22: </w:t>
      </w: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50.0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or 21.6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to three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) (1.2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) (74.0 min) (6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)</m:t>
        </m:r>
      </m:oMath>
      <w:r>
        <w:rPr/>
        <w:t>= 5.55 k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i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6.41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