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49:    </w:t>
      </w:r>
      <w:r>
        <w:rPr/>
        <w:t xml:space="preserve">a)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model predi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an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>the model predict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b), c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</m:nary>
            </m:e>
          </m:nary>
        </m:oMath>
      </m:oMathPara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within 0.36% of the earth’s mass.  d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used to denote the mass contained in a sphere of radi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the same integration as that in part (b), with an upper limi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instead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gives the result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 xml:space="preserve">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t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at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32"/>
        <w:rPr/>
      </w:pPr>
      <w:r>
        <w:rPr/>
        <w:t xml:space="preserve">f) 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G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G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 xml:space="preserve">setting ths equal to zero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>, and at this radius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G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