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54:</w:t>
      </w:r>
      <w:r>
        <w:rPr/>
        <w:t xml:space="preserve"> Solving Eq. (8.34)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</m:oMath>
      <w:r>
        <w:rPr/>
        <w:t xml:space="preserve">and taking the magnitude to find the exhaust speed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In this form, the quantit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is approximated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m</m:t>
            </m:r>
          </m:den>
        </m:f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</m:oMath>
      <w:r>
        <w:rPr/>
        <w:t>160 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