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21.89:</w:t>
        <w:tab/>
      </w:r>
      <w:r>
        <w:rPr/>
        <w:t xml:space="preserve">(a) From Eq. (22.9),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spacing w:lineRule="auto" w:line="36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 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8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b) The electric field is less than that at the same distance from a point charge (81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ce 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int</m:t>
            </m:r>
          </m:sub>
        </m:sSub>
      </m:oMath>
      <w:r>
        <w:rPr/>
        <w:t>–(Higher order terms)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c) For a 1% difference, we need the next highest term in the expansion that was left off to be less than 0.01:</w:t>
      </w:r>
    </w:p>
    <w:p>
      <w:pPr>
        <w:pStyle w:val="Normal"/>
        <w:spacing w:lineRule="auto" w:line="36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