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99:</w:t>
      </w:r>
      <w:r>
        <w:rPr/>
        <w:t xml:space="preserve">   The point to this problem is that the monkey and the bananas have the same weight, and the tension in the string is the same at the point where the bananas are suspended and where the monkey is pulling; in all cases, the monkey and bananas will have the same net force and hence the same acceleration, direction and magnitude. a) The bananas move up. b) The monkey and bananas always move at the same velocity, so the distance between them stays the same. c) Both the monkey and bananas are in free fall, and as they have the same initial velocity, the distance bewteen them doesn’t change. d) The bananas will slow down at the same rate as the monkey; if the monkey comes to a stop, so will the banana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6:00Z</dcterms:created>
  <dc:creator>Arun</dc:creator>
  <dc:description/>
  <dc:language>en-US</dc:language>
  <cp:lastModifiedBy>Arun</cp:lastModifiedBy>
  <dcterms:modified xsi:type="dcterms:W3CDTF">2003-08-25T06:46:00Z</dcterms:modified>
  <cp:revision>1</cp:revision>
  <dc:subject/>
  <dc:title>5</dc:title>
</cp:coreProperties>
</file>