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70:</w:t>
      </w:r>
      <w:r>
        <w:rPr/>
        <w:tab/>
        <w:t>(a) During acceleration of the ion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ind w:firstLine="720"/>
        <w:rPr/>
      </w:pPr>
      <w:r>
        <w:rPr/>
        <w:t>In the magnetic field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(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olts</m:t>
        </m:r>
      </m:oMath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(c) The ions are separated by the differences in their diamet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Δ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m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e>
              </m:d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sil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inguishibl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