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3:   </w:t>
      </w:r>
      <w:r>
        <w:rPr/>
        <w:t xml:space="preserve"> a) Along this lin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,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 Along the first leg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long the second le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c) The work done depends on the path, and the force is not conserva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