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0:</w:t>
      </w:r>
      <w:r>
        <w:rPr/>
        <w:tab/>
      </w:r>
      <w:r>
        <w:rPr/>
      </w:r>
      <m:oMath xmlns:m="http://schemas.openxmlformats.org/officeDocument/2006/math"/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e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  <m:r>
                  <m:t xml:space="preserve"> 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 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so,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32"/>
        <w:rPr/>
      </w:pPr>
      <w:r>
        <w:rPr/>
        <w:t xml:space="preserve">b) If the energy reaches the final value of 5.4 MeV, the velocity increases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as does the radius, to 0.096 m. The angular frequency is unchanged from part (a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rad / s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