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rPr/>
      </w:pPr>
      <w:r>
        <w:rPr>
          <w:b/>
        </w:rPr>
        <w:t xml:space="preserve">9.63: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20"/>
          <w:tab w:val="left" w:pos="10260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ame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 in part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ce speedometer reads same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 m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 mph</m:t>
            </m:r>
          </m:e>
        </m:eqAr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 m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;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is is the same as for 60 mph with correct tires, so speedometer read 60 mp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