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31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7140" cy="1090295"/>
            <wp:effectExtent l="0" t="0" r="0" b="0"/>
            <wp:docPr id="1" name="you05.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) For the blocks to have no acceleration, each is subject to zero net force. Considering the horizontal components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</m:t>
              </m:r>
            </m:e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gives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