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35: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and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from Eq. (7.19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