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1:</w:t>
      </w:r>
      <w:r>
        <w:rPr/>
        <w:t xml:space="preserve">  a) The tension in the rope must be equal to each suspended weight, 25.0 N. b) If the mass of the light pulley may be neglected, the net force on the pulley is the vector sum of the tension in the chain and the tensions in the two parts of the rope; for the pulley to be in equilibrium, the tension in the chain is twice the tension in the rope, or 50.0 N.</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2:00Z</dcterms:created>
  <dc:creator>Arun</dc:creator>
  <dc:description/>
  <dc:language>en-US</dc:language>
  <cp:lastModifiedBy>Arun</cp:lastModifiedBy>
  <dcterms:modified xsi:type="dcterms:W3CDTF">2003-09-06T04:02:00Z</dcterms:modified>
  <cp:revision>2</cp:revision>
  <dc:subject/>
  <dc:title>Chapter 5    Applications of Newton’s Laws</dc:title>
</cp:coreProperties>
</file>