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50:   </w:t>
      </w:r>
      <w:r>
        <w:rPr/>
        <w:t xml:space="preserve"> First get speed at the top of the hill for the block to clear the pit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p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 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/>
      </w:pPr>
      <w:r>
        <w:rPr/>
        <w:t>Energy conservation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tto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p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