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83: </w:t>
      </w:r>
      <w:r>
        <w:rPr/>
        <w:t xml:space="preserve"> a) See Problem 18.80.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is the probability that a particle has a speed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is the fraction of the particles that have speed in that range. The number of particles with speeds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is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and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oxygen gas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keeping an extra figure.         c) Increa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y a factor of 7 chang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by a factor of 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d) Multiplying the temperature by a factor of 2 increases the most probable speed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nd the answers are decreased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7</m:t>
        </m:r>
        <m:r>
          <m:rPr>
            <m:lit/>
            <m:nor/>
          </m:rPr>
          <w:rPr>
            <w:rFonts w:ascii="Cambria Math" w:hAnsi="Cambria Math"/>
          </w:rPr>
          <m:t xml:space="preserve"> and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e) Similarly, when the temperature is one-half what it was parts (b) and (c), the fractions increase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to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5 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and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f) At  lower temperatures, the distribution is more sharply peaked about the maximum (the most probable speed), as is shown in Fig. (18.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