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6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c) If we want the current to be 1.0 mA, then the internal resistance must be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