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64:</w:t>
      </w:r>
      <w:r>
        <w:rPr/>
        <w:t xml:space="preserve">     Combining Equations (12.13) and (3.28) and set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 that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 E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d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s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84.5 min, or about an hour and a hal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