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4.97:</w:t>
        <w:tab/>
      </w:r>
      <w:r>
        <w:rPr/>
        <w:t xml:space="preserve">At the first surface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>
          <w:b/>
        </w:rPr>
        <w:t> </w:t>
      </w:r>
      <w:r>
        <w:rPr/>
        <w:t>At the second surface,</w:t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(Note, as many significant figures as possible should be kept during the calculation, since numbers comparable in size are subtracted.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