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2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f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is is about 2.4 times the greatest magnitude yet obtained on earth.</w:t>
      </w:r>
    </w:p>
    <w:p>
      <w:pPr>
        <w:pStyle w:val="Normal"/>
        <w:rPr/>
      </w:pPr>
      <w:r>
        <w:rPr/>
        <w:t> </w:t>
      </w:r>
      <w:r>
        <w:rPr/>
        <w:t>b) Protons have a greater mass than the electrons, so a greater magnetic field would be required to accelerate them with the same frequency, so there would be no advantage in us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