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.54:</w:t>
      </w:r>
      <w:r>
        <w:rPr/>
        <w:t xml:space="preserve"> (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for furnace and water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Δ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urnace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ater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den>
                  </m:f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W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m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cm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K</m:t>
                      </m:r>
                    </m:den>
                  </m:f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9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means that this process is irreversible. Heat will not flow spontaneously from the cool water into the hot furn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