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3:</w:t>
        <w:tab/>
      </w:r>
      <w:r>
        <w:rPr/>
        <w:t xml:space="preserve">Although the distance could be found, the intermediate calculation can be avoided by considering that the time will be inversely proportional to the speed, and the extra time will be 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