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5.31:</w:t>
      </w:r>
      <w:r>
        <w:rPr/>
        <w:t xml:space="preserve"> Destructive interference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</m:oMath>
      <w:r>
        <w:rPr/>
        <w:t xml:space="preserve">nm incident light.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be the refractive index of the oil. There is a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phase shift for the reflection at the air-oil interface but no phase shift for the reflection at the oil-water interface. Therefore, there is a net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phase difference due to the reflections, and the condition for destructive interferenc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mallest nonzero thickness mea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 xml:space="preserve">The condition for constructive interference with incident waveleng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is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 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u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here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e>
        </m:eqArr>
      </m:oMath>
    </w:p>
    <w:p>
      <w:pPr>
        <w:pStyle w:val="Normal"/>
        <w:rPr/>
      </w:pPr>
      <w:r>
        <w:rPr/>
        <w:t>The visible wavelength for which there is constructive interference is 533 nm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