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11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d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But the box is symmetrical, so for one side, the flux i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d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>b) No change. Charge enclosed i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