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64:</w:t>
      </w:r>
      <w:r>
        <w:rPr/>
        <w:t xml:space="preserve">   a) , d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0065" cy="1577975"/>
            <wp:effectExtent l="0" t="0" r="0" b="0"/>
            <wp:docPr id="1" name="you15.6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5.64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1345" cy="1625600"/>
            <wp:effectExtent l="0" t="0" r="0" b="0"/>
            <wp:docPr id="2" name="you15.6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15.64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)The power is a maximum where the displacement is zero, and the power is a minimum of zero when the magnitude of the displacement is a maximum.    c) The direction of the energy flow is always in the same direction. d) In this case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Α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and so Eq. (15.22) be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k</m:t>
        </m:r>
        <m:sSup>
          <m:e>
            <m:r>
              <w:rPr>
                <w:rFonts w:ascii="Cambria Math" w:hAnsi="Cambria Math"/>
              </w:rPr>
              <m:t xml:space="preserve">ω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power is now negative (energy flows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-direction), but the qualitative relations of part (b) are un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