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4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If the spherical mirror is immersed in water, its focal length is unchanged—it just depends upon the physical geometry of the mirr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