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21:    </w:t>
      </w:r>
      <w:r>
        <w:rPr/>
        <w:t xml:space="preserve">a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is is given to have a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gnitude of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, so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The net torque is clockwise, either by considering the figure or noting the torque found in part (a) was negative. c) About the point of contact of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the torque due to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 is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etting the magnitude of this torque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 gives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m,</m:t>
        </m:r>
      </m:oMath>
      <w:r>
        <w:rPr/>
        <w:t xml:space="preserve"> and the direction is again clockwi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