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26:    </w:t>
      </w:r>
      <w:r>
        <w:rPr/>
        <w:t>a) The wave form for the given times, respectively, is show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4725" cy="1510030"/>
            <wp:effectExtent l="0" t="0" r="0" b="0"/>
            <wp:docPr id="1" name="you15.2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5.2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8865" cy="1546225"/>
            <wp:effectExtent l="0" t="0" r="0" b="0"/>
            <wp:docPr id="2" name="you15.2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15.2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