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4.65:</w:t>
      </w:r>
      <w:r>
        <w:rPr/>
        <w:t xml:space="preserve">  Neglecting the buoyancy of the air, the weight in air i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buoyant force when suspended in water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er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are two equations in the two unknow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Multiplying the secon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1</m:t>
            </m:r>
          </m:sub>
        </m:sSub>
      </m:oMath>
      <w:r>
        <w:rPr/>
        <w:t xml:space="preserve"> and the first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</m:oMath>
      <w:r>
        <w:rPr/>
        <w:t xml:space="preserve">and subtracting to eliminate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1</m:t>
            </m:r>
          </m:sub>
        </m:sSub>
      </m:oMath>
      <w:r>
        <w:rPr/>
        <w:t>term giv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Note that in the numerical determin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specific gravities were used instead of dens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