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5:</w:t>
      </w:r>
      <w:r>
        <w:rPr/>
        <w:t xml:space="preserve"> a) Combining Equations (6.5) and (6.6) and solving for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901327598" r:id="rId2"/>
        </w:object>
      </w:r>
      <w:r>
        <w:rPr/>
        <w:t xml:space="preserve"> algebraicall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eeping extra figures in the intermediate calculations, the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Eq. (2.13), with appropriate change in notation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giving the same re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