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64:</w:t>
      </w:r>
      <w:r>
        <w:rPr/>
        <w:tab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om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om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umber of neutrons is the mass of the neutron star divided by the mass of a neutr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utro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eutron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 xml:space="preserve">c) The average mass of a particle is essentiall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the mass of either the proton or the neutr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/>
        <w:t xml:space="preserve"> kg.  The total number of particles is the total mass divided by this average, and the total mass is the volume times the average density.  Denoting the density by </w:t>
      </w:r>
      <w:r>
        <w:rPr>
          <w:rFonts w:eastAsia="Symbol" w:cs="Symbol" w:ascii="Symbol" w:hAnsi="Symbol"/>
        </w:rPr>
        <w:t></w:t>
      </w:r>
      <w:r>
        <w:rPr/>
        <w:t xml:space="preserve"> (the notation introduced in Chapter 14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e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Note the conversion from g/cm</w:t>
      </w:r>
      <w:r>
        <w:rPr>
          <w:vertAlign w:val="superscript"/>
        </w:rPr>
        <w:t>3</w:t>
      </w:r>
      <w:r>
        <w:rPr/>
        <w:t xml:space="preserve"> to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2880" w:hanging="0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1:01:00Z</dcterms:modified>
  <cp:revision>2</cp:revision>
  <dc:subject/>
  <dc:title>1</dc:title>
</cp:coreProperties>
</file>