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xisattheground</m:t>
        </m:r>
      </m:oMath>
      <m:oMath xmlns:m="http://schemas.openxmlformats.org/officeDocument/2006/math"/>
      <w:r>
        <w:rPr>
          <w:b/>
        </w:rPr>
        <w:t xml:space="preserve">11.72:     </w:t>
      </w:r>
      <w:r>
        <w:rPr/>
        <w:t xml:space="preserve">a) Take torques about the upper corner of the curb. The for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acts at a perpendicular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and the weight acts at a perpendicular distanc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>Setting the torques equal for the minimum necessary force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</w:t>
      </w:r>
      <w:r>
        <w:rPr/>
        <w:t>b) The torque due to gravity is the same, but the force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acts at a perpendicular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the minimum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  <m:r>
              <m:t xml:space="preserve"> </m:t>
            </m:r>
          </m:e>
        </m:rad>
      </m:oMath>
      <w:r>
        <w:rPr/>
        <w:t>/2</w:t>
      </w:r>
      <w:r>
        <w:rPr>
          <w:i/>
        </w:rPr>
        <w:t>R–h</w:t>
      </w:r>
      <w:r>
        <w:rPr/>
        <w:t>. c) Less force is required when the force is applied at the top of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