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72:</w:t>
      </w:r>
      <w:r>
        <w:rPr/>
        <w:t xml:space="preserve"> In Eq. (6.14)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is constant, and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The final speed of the object is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