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74:    </w:t>
      </w:r>
      <w:r>
        <w:rPr/>
        <w:t xml:space="preserve">a) (See also Example 16.19 and Problem 16.66.) The wall will receive and reflect pulses at a frequenc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the woman will hear this reflected wave at a frequen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t frequency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a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 xml:space="preserve">b) In this case, the sound reflected from the wall will have a lower frequency, and us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as the detected frequency (see Example 21-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is replac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in the calculation of part (a)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a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