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83:</w:t>
        <w:tab/>
      </w:r>
      <w:r>
        <w:rPr/>
        <w:t xml:space="preserve">a) From Eq. (2.14), with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=0,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The height above the release point is also found from Eq. (2.14), with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ote that this is also (64.0 cm)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/>
        <w:t xml:space="preserve">.The height above the ground is then 5.14 m. </w:t>
      </w:r>
    </w:p>
    <w:p>
      <w:pPr>
        <w:pStyle w:val="Normal"/>
        <w:rPr/>
      </w:pPr>
      <w:r>
        <w:rPr/>
        <w:t xml:space="preserve">      </w:t>
      </w:r>
      <w:r>
        <w:rPr/>
        <w:t>c) See Problems 2.46 &amp; 2.48 or Example 2.8: The shot moves a total distance  2.20 m –1.83 m = 0.37 m, and the time 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