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7:</w:t>
        <w:tab/>
      </w:r>
      <w:r>
        <w:rPr/>
        <w:t xml:space="preserve">a) Assuming the car comes to rest from 65 mph (29 m/s) in 4 second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 Since the car is coming to a stop, the acceleration is in the direction opposite  to the velocity. If the velocity is in the positive direction, the acceleration is  negative; if the velocity is in the negative direction, the acceleration is posi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