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17.126:    </w:t>
      </w:r>
      <w:r>
        <w:rPr>
          <w:sz w:val="24"/>
        </w:rPr>
        <w:t>a) The rates are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280 W,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8 W,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W,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The total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W,</m:t>
        </m:r>
      </m:oMath>
      <w:r>
        <w:rPr>
          <w:sz w:val="24"/>
        </w:rPr>
        <w:t>with the largest portion due to radiation from the su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L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c) Redoing the above calculations wi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the decreased area gives a power of 945 W and a corresponding evaporation rate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Wearing reflective clothing helps a good deal. Large areas of loose weave clothing also facilitate evapor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Sds</dc:creator>
  <dc:description/>
  <dc:language>en-US</dc:language>
  <cp:lastModifiedBy>Arun</cp:lastModifiedBy>
  <dcterms:modified xsi:type="dcterms:W3CDTF">2003-08-23T09:56:00Z</dcterms:modified>
  <cp:revision>2</cp:revision>
  <dc:subject/>
  <dc:title>Chapter 17 Temperature and Heat</dc:title>
</cp:coreProperties>
</file>