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46:</w:t>
      </w:r>
      <w:r>
        <w:rPr/>
        <w:t xml:space="preserve">     a) Denote the weight per unit length a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center of gravity is a dista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to the right of point </w:t>
      </w:r>
      <w:r>
        <w:rPr>
          <w:i/>
        </w:rPr>
        <w:t>O</w:t>
      </w:r>
      <w:r>
        <w:rPr/>
        <w:t xml:space="preserve"> whe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ting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ves a quadratic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has as its positive ro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b) Changing the material from steel to copper would have no effect on the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since the weight of each piece would change by the same amou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