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6:</w:t>
      </w:r>
      <w:r>
        <w:rPr/>
        <w:t xml:space="preserve"> The elevator’s acceleration is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From Newton’s Second Law, the net force on you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al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a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parent  weight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 or 1040  N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