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12:</w:t>
      </w:r>
      <w:r>
        <w:rPr/>
        <w:t xml:space="preserve"> Time to fall 9.00 m from rest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160" w:firstLine="72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80"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 to travel 1.75 m horizontally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/>
        <w:t xml:space="preserve">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80" w:firstLine="72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