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19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net forward force on the sprinter is exerted by the blocks. (The sprinter exerts a backward force on the block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