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12:</w:t>
      </w:r>
      <w:r>
        <w:rPr/>
        <w:t xml:space="preserve">     The direction of the force will be toward the larger mass, and the magnitude will b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