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58:    </w:t>
      </w:r>
      <w:r>
        <w:rPr/>
        <w:t xml:space="preserve">The fraction </w:t>
      </w:r>
      <w:r>
        <w:rPr>
          <w:i/>
        </w:rPr>
        <w:t>f</w:t>
      </w:r>
      <w:r>
        <w:rPr/>
        <w:t xml:space="preserve"> of the volume that floats above the flui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uid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is the average density of the hydrometer (see Problem 14.23 or Problem 14.55), which can be expressed as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u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, if two fluids are observed to have floating fra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 this form, it’s clear that a larg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corresponds to a larger density; more of the stem is above the fluid. Us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coho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