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5.42:</w:t>
        <w:tab/>
        <w:t> </w:t>
      </w:r>
      <w:r>
        <w:rPr/>
        <w:t xml:space="preserve">To find destructive interfere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 xml:space="preserve">The wavelength is calcul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