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40:</w:t>
      </w:r>
      <w:r>
        <w:rPr/>
        <w:t xml:space="preserve"> a) The produc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/>
        <w:t xml:space="preserve"> increases, and even for a non-ideal gas, this indicates a temperature increase. b) The work is the area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plane bounded by the blue line representing the process and the vericals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The area of this trapeziod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