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20:</w:t>
      </w:r>
      <w:r>
        <w:rPr/>
        <w:t xml:space="preserve">   Similar to Exercise 5.16, the angl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, but here the time is found in terms of velocity along the tab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eing the length of the table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he velocity component along the table. Then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