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>
          <w:b w:val="false"/>
        </w:rPr>
        <w:t>1.63:</w:t>
      </w:r>
      <w:r>
        <w:rPr/>
        <w:t xml:space="preserve"> </w:t>
      </w:r>
      <w:r>
        <w:rPr>
          <w:rFonts w:cs="Times New Roman" w:ascii="Times New Roman" w:hAnsi="Times New Roman"/>
          <w:b w:val="false"/>
        </w:rPr>
        <w:t xml:space="preserve">Assume each person sees the dentist twice a year for checkups, for 2 hours. Assume 2 more hours for restorative work. Assuming most dentists work less than 2000 hours per year, this give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m:rPr>
            <m:lit/>
            <m:nor/>
          </m:rPr>
          <w:rPr>
            <w:rFonts w:ascii="Cambria Math" w:hAnsi="Cambria Math"/>
          </w:rPr>
          <m:t xml:space="preserve"> hours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4  hours per patient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500 patients per denti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b w:val="false"/>
        </w:rPr>
        <w:t>Assuming only half of the people who should go to a dentist do, there should be about 1 dentist per 1000 inhabitants. Note: A dental assistant in an office with more than one treatment room could increase the number of patients seen in a single dental offic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 Bold" w:hAnsi="Times New Roman Bold" w:cs="Times New Roman Bold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0:34:00Z</dcterms:modified>
  <cp:revision>1</cp:revision>
  <dc:subject/>
  <dc:title>1</dc:title>
</cp:coreProperties>
</file>