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0:</w:t>
        <w:tab/>
      </w:r>
      <w:r>
        <w:rPr/>
        <w:t xml:space="preserve">The efficiency of the first engin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and that of the second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the overall efficiency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first term in the product is necessarily less than the original efficiency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the second term is less than 1, and so the overall efficiency has been reduc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