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41:</w:t>
        <w:tab/>
      </w:r>
      <w:r>
        <w:rPr/>
        <w:t>a) At the sun’s surfac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Halfway out from the sun’s center, the intensity is 4 times more intense, and so is the radiation pressure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 xml:space="preserve">At the top of the earth’s atmosphere, the measured sunlight intensity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which is about 100,000 times less than the values above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>b) The gas pressure at the sun’s surface is 50,000 times greater than the radiation pressure, and halfway out of the sun the gas pressure is believed to be about 6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 xml:space="preserve"> times greater than the radiation, pressure. Therefore it is reasonable to ignore radiation pressure when modeling the sun’s interior structure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