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51: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,000 h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6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k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