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89:</w:t>
      </w:r>
      <w:r>
        <w:rPr/>
        <w:t xml:space="preserve">     a) Two times as much, 0.36 mm, b) One-fourth (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as much, 0.045 mm.c) The Young’s modulus for copper is approximately one-half that for steel, so the wire would stretch about twice as muc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