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7.49:</w:t>
        <w:tab/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e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ab/>
        <w:t xml:space="preserve">     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0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C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9:00Z</dcterms:modified>
  <cp:revision>2</cp:revision>
  <dc:subject/>
  <dc:title>17</dc:title>
</cp:coreProperties>
</file>