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7:</w:t>
      </w:r>
      <w:r>
        <w:rPr/>
        <w:t xml:space="preserve"> See Exercise 5.15 (Atwood’s machine). The 2.00-kg block will accelerate upwar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5.00-kg block will accelerate downwar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Let the initial height above the ground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; when the large block hits the ground, the small block will be at a h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nd moving upward with a speed give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mall block will continue to rise a distance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maximum height reached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, which is 0.860 m above its initial he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