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1:</w:t>
      </w:r>
      <w:r>
        <w:rPr/>
        <w:t xml:space="preserve"> a) With no wind, the plane would be 110 km west of the starting point; the wind has blown the plane 10 km west and 20 km south in half an hour, so the wind velocity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/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/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</m:oMath>
      <w:r>
        <w:rPr/>
        <w:t xml:space="preserve"> at a direction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south of west.    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north of wes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