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50:</w:t>
      </w:r>
      <w:r>
        <w:rPr/>
        <w:t xml:space="preserve">    a) The pressure must be above the triple poin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f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the water cannot exist in the liquid phase, and the phase transition is from solid to vapor (sublimation). b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s the critical pressur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pressures below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but abo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the phase transition is the most commonly observed sequence, solid to liquid to vapor, or ice to water to s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