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2:</w:t>
        <w:tab/>
      </w:r>
      <w:r>
        <w:rPr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1005" cy="1271905"/>
            <wp:effectExtent l="0" t="0" r="0" b="0"/>
            <wp:docPr id="1" name="you23.2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2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c) Looking at the diagram in (a)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  <w:t xml:space="preserve">       </w:t>
      </w:r>
      <w:r>
        <w:rPr/>
        <w:t>d)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698240" cy="1294765"/>
            <wp:effectExtent l="0" t="0" r="0" b="0"/>
            <wp:docPr id="2" name="you23.2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3.22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e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just like a point charge of ch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