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</w:rPr>
        <w:t>9.54:</w:t>
      </w:r>
      <w:r>
        <w:rPr/>
        <w:t xml:space="preserve"> Using the parallel-axis theorem to find the moment of inertia of a thin rod about an axis through its end and perpendicular to the rod,</w:t>
      </w:r>
    </w:p>
    <w:p>
      <w:pPr>
        <w:pStyle w:val="Normal"/>
        <w:spacing w:before="24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