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47:    </w:t>
      </w:r>
      <w:r>
        <w:rPr/>
        <w:t>The acceleration due to gravity on the planet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p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rPr/>
      </w:pPr>
      <w:r>
        <w:rPr/>
        <w:t>and so the planet’s mass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V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d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