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84:</w:t>
      </w:r>
      <w:r>
        <w:rPr/>
        <w:t xml:space="preserve">   a) As the mass approaches the origin, the motion is that of a mass attached to a spring of spring constant </w:t>
      </w:r>
      <w:r>
        <w:rPr>
          <w:i/>
        </w:rPr>
        <w:t>k</w:t>
      </w:r>
      <w:r>
        <w:rPr/>
        <w:t xml:space="preserve">, and the time to reach the origin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 After passing through the origin, the motion is that of a mass attached to a spring of spring constant 2</w:t>
      </w:r>
      <w:r>
        <w:rPr>
          <w:i/>
        </w:rPr>
        <w:t>k</w:t>
      </w:r>
      <w:r>
        <w:rPr/>
        <w:t xml:space="preserve"> and the time it takes to reach the other extreme of the motions i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period is twice the sum of these times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</m:oMath>
      <w:r>
        <w:rPr/>
        <w:t xml:space="preserve">. The period does not depend on the amplitude, but the motion is not simple harmonic. B) From conservation of energy, if the negative extreme is </w:t>
      </w:r>
      <w:r>
        <w:rPr/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o 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the motion is not symmetric about the ori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0:00Z</dcterms:created>
  <dc:creator>Arun</dc:creator>
  <dc:description/>
  <dc:language>en-US</dc:language>
  <cp:lastModifiedBy>Arun</cp:lastModifiedBy>
  <dcterms:modified xsi:type="dcterms:W3CDTF">2003-08-23T10:10:00Z</dcterms:modified>
  <cp:revision>1</cp:revision>
  <dc:subject/>
  <dc:title>13</dc:title>
</cp:coreProperties>
</file>