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b/>
        </w:rPr>
        <w:t xml:space="preserve">11.34:     </w:t>
      </w:r>
      <w:r>
        <w:rPr/>
        <w:t xml:space="preserve">a) Using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Shear str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Using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Shear sta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