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4: </w:t>
      </w:r>
      <w:r>
        <w:rPr/>
        <w:t xml:space="preserve">a) Including the extra force,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</m:oMath>
      <w:r>
        <w:rPr/>
        <w:t xml:space="preserve"> beco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the positive direction is taken upwards (usually a sign of good planning). b) Diving by a factor of the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332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ich is about three-fourths the speed found in Example 8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