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0.68:</w:t>
      </w:r>
      <w:r>
        <w:rPr/>
        <w:tab/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teady state has been reached, for all practical purposes.</w:t>
      </w:r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TextBodyIndent"/>
        <w:rPr/>
      </w:pPr>
      <w:r>
        <w:rPr/>
        <w:t>The upper limit of the energy that the capacitor can get is the energy stored in the inductor initially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(b) Eventually </w:t>
      </w:r>
      <w:r>
        <w:rPr>
          <w:i/>
        </w:rPr>
        <w:t>all</w:t>
      </w:r>
      <w:r>
        <w:rPr/>
        <w:t xml:space="preserve"> the energy in the inductor is dissipated as heat in the resistor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 xml:space="preserve">    </w:t>
      </w:r>
      <w:r>
        <w:rPr/>
        <w:t>(c)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130" cy="1148080"/>
            <wp:effectExtent l="0" t="0" r="0" b="0"/>
            <wp:docPr id="1" name="you30.6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