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94:</w:t>
      </w:r>
      <w:r>
        <w:rPr/>
        <w:t xml:space="preserve"> The trick here is to notice that the final configuration is the same as if the cano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  <w:t>assumed symmetric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has been rotated about its center of mass. Intially, the center of mass is a dista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from the center of the canoe, so in rotating about this point the center of the canoe would m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