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comes from part (b).</w:t>
      </w:r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is negative, the image is virtual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>c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6845" cy="1165225"/>
            <wp:effectExtent l="0" t="0" r="0" b="0"/>
            <wp:docPr id="1" name="you34.1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