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67:  </w:t>
      </w:r>
      <w:r>
        <w:rPr/>
        <w:t xml:space="preserve"> a) Dividing both sides of Eq. (18.7) by the product </w:t>
      </w:r>
      <w:r>
        <w:rPr>
          <w:i/>
        </w:rPr>
        <w:t>RTV</w:t>
      </w:r>
      <w:r>
        <w:rPr/>
        <w:t xml:space="preserve"> gives the result.    b) The algorithm described is best implemented on a programmable calculator or computer; for a calculator, the numerical procedure is an interation o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tarting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gives a fixed point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fter four iterations. The number densit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The ideal-gas equation is the result after the first iteration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vander Waals density is larger. The term corresponding to </w:t>
      </w:r>
      <w:r>
        <w:rPr>
          <w:i/>
        </w:rPr>
        <w:t>a</w:t>
      </w:r>
      <w:r>
        <w:rPr/>
        <w:t xml:space="preserve"> represents the attraction of the molecules, and hence more molecules will be in a given volume for a given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