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8:</w:t>
        <w:tab/>
      </w:r>
      <w:r>
        <w:rPr/>
        <w:t xml:space="preserve">a) Giv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 xml:space="preserve">b) The image is inverted since both the image and object are re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>and the lens is converg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