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8:</w:t>
      </w:r>
      <w:r>
        <w:rPr/>
        <w:t xml:space="preserve">     This is the same calculation done in Example 16-9, but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m, giving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