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8:</w:t>
      </w:r>
      <w:r>
        <w:rPr/>
        <w:t xml:space="preserve">      The weight of the motor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f the myriad ways to do this problem, a sneaky way is to say that the lifters each exer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to the lift the board, leav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to the lift the motor. Then, the distance of the motor from the end where the 600-N force is applie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The center of gravity is located 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from the end where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force is appli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