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5:</w:t>
      </w:r>
      <w:r>
        <w:rPr/>
        <w:t xml:space="preserve">  Taking the torque about the center of the roller, the net torqu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for a hollow cylinder, and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(note that this is a relation between magnitudes; the vecto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 and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are in opposite directions). The net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