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0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 rev/min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 rev/s</m:t>
        </m:r>
      </m:oMath>
      <w:r>
        <w:rPr/>
        <w:t xml:space="preserve">, corresponding to a period of 0.109 s. a) From Eq. (3.29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. b) From either Eq. (3.30) or Eq. (3.31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g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