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9.77:  </w:t>
      </w:r>
      <w:r>
        <w:rPr/>
        <w:t>a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rp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720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Ι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is the density of iron and </w:t>
      </w:r>
      <w:r>
        <w:rPr>
          <w:i/>
        </w:rPr>
        <w:t>t=</w:t>
      </w:r>
      <w:r>
        <w:rPr/>
        <w:t>0.100</w:t>
      </w:r>
      <w:r>
        <w:rPr>
          <w:i/>
        </w:rPr>
        <w:t xml:space="preserve"> </w:t>
      </w:r>
      <w:r>
        <w:rPr/>
        <w:t>m is the thickness of the flywheel)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πtR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ρπ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; diameter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