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64: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ecule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  The density of the air has decreased by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,</m:t>
        </m:r>
      </m:oMath>
      <w:r>
        <w:rPr/>
        <w:t xml:space="preserve"> and so the respiration rate must increase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breath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If the breathing rate is not increased, one would experience “shortness of breat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