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38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c)   The electric field stays the same if the separation of the plates doubles, while the potential between the plates d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