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48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ω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ω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ω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c) </w:t>
      </w:r>
    </w:p>
    <w:p>
      <w:pPr>
        <w:pStyle w:val="Normal"/>
        <w:tabs>
          <w:tab w:val="left" w:pos="720" w:leader="none"/>
        </w:tabs>
        <w:rPr/>
      </w:pPr>
      <w:r>
        <w:rPr/>
        <w:drawing>
          <wp:inline distT="0" distB="0" distL="0" distR="0">
            <wp:extent cx="2232660" cy="1590040"/>
            <wp:effectExtent l="0" t="0" r="0" b="0"/>
            <wp:docPr id="1" name="you31.4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4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43455" cy="1567180"/>
            <wp:effectExtent l="0" t="0" r="0" b="0"/>
            <wp:docPr id="2" name="you31.4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1.4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d) When the angular frequency is zero, the inductor has zero voltage while the capacitor has voltage of 100 V (equal to the total source voltage). At very high frequencies, the capacitor voltage goes to zero, while the inductor’s voltage goes to 100 V. At resona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, the two voltages are equal, and are a maximum, 1000 V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