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14:     </w:t>
      </w:r>
      <w:r>
        <w:rPr/>
        <w:t>Equation (12.4) giv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7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