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.45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/s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, and </m:t>
        </m:r>
      </m:oMath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gives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</m:oMath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>
          <w:position w:val="-12"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