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5:</w:t>
      </w:r>
      <w:r>
        <w:rPr/>
        <w:t xml:space="preserve"> The equation describing the mo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this is best found from either inspection or from Eq. (13.14) (Eq. (13.18) involves an infinite argument of the arctangent). Even 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is determined only up to the sign, but that does not affect the result of this exercise. The distance from the equilibrium posi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