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8:</w:t>
        <w:tab/>
      </w:r>
      <w:r>
        <w:rPr/>
        <w:t xml:space="preserve">a) No charge enclosed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 </w:t>
      </w:r>
      <w:r>
        <w:rPr/>
        <w:t>b)                              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 </w:t>
      </w:r>
      <w:r>
        <w:rPr/>
        <w:t xml:space="preserve">c) 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