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5:</w:t>
      </w:r>
      <w:r>
        <w:rPr/>
        <w:t xml:space="preserve"> a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Eq. (3.27) is solved f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In this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is the change in height. Substitution of numerical valu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.  b) Using the above algebraic expression for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872748605" r:id="rId2"/>
        </w:object>
      </w:r>
      <w:r>
        <w:rPr/>
        <w:t xml:space="preserve"> in Eq. (3.27)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above the initial height, or 45.0 m above the ground, which is 42.0 m above the f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