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25:    </w:t>
      </w:r>
      <w:r>
        <w:rPr/>
        <w:t xml:space="preserve">a) Refer to Fig. (16.18). i) The fundamental has a displacement node a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/>
        <w:t xml:space="preserve">, the first overtone mode has displacement nodes a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 m 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d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/>
        <w:t xml:space="preserve"> and the second overtone mode has displacement nodes a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 m, 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 m and 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/>
        <w:t xml:space="preserve">. ii) Fundamenta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First: 0,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 m,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Second:0, 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 m,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 m,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  <w:t xml:space="preserve">b) Refer to Fig.  (16.19); distances are measured from the right end of the pipe in the figure. Pressure nodes at: Fundamenta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/>
        <w:t xml:space="preserve">. First overton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 m,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Second overton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  m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Displacement nodes at Fundamenta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irst overtone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Second overtone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m:rPr>
            <m:lit/>
            <m:nor/>
          </m:rPr>
          <w:rPr>
            <w:rFonts w:ascii="Cambria Math" w:hAnsi="Cambria Math"/>
          </w:rPr>
          <m:t xml:space="preserve">  m, 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1:00Z</dcterms:created>
  <dc:creator>Arun</dc:creator>
  <dc:description/>
  <dc:language>en-US</dc:language>
  <cp:lastModifiedBy>Arun</cp:lastModifiedBy>
  <dcterms:modified xsi:type="dcterms:W3CDTF">2003-08-23T10:01:00Z</dcterms:modified>
  <cp:revision>1</cp:revision>
  <dc:subject/>
  <dc:title>16</dc:title>
</cp:coreProperties>
</file>