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57:</w:t>
      </w:r>
      <w:r>
        <w:rPr/>
        <w:t xml:space="preserve">  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trajectory is a circl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o the speed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 </w:t>
      </w:r>
      <w:r>
        <w:rPr/>
        <w:t>is tangent to the circula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and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</w:t>
      </w:r>
      <w:r>
        <w:rPr/>
        <w:t xml:space="preserve">is opposite in direction 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is radially inward.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o the path is again circular, but the particle rotates in the opposite sense compared to part (a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