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61:    </w:t>
      </w:r>
      <w:r>
        <w:rPr/>
        <w:t>The wavelength is twice the separation of the nodes, s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f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f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 H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