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4: 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-900 N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c) (See Exercise 14.23.) If the submerged volum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0 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