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.44:</w:t>
      </w:r>
      <w:r>
        <w:rPr/>
        <w:tab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 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b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W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MW,  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MW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m:rPr>
            <m:lit/>
            <m:nor/>
          </m:rPr>
          <w:rPr>
            <w:rFonts w:ascii="Cambria Math" w:hAnsi="Cambria Math"/>
          </w:rPr>
          <m:t xml:space="preserve"> kW 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 M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  </w:t>
      </w:r>
      <w:r>
        <w:rPr/>
        <w:t xml:space="preserve">c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c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 s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 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h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h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