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6.43: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er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im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/m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