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36: </w:t>
      </w:r>
      <w:r>
        <w:rPr/>
        <w:t>a) The final speed of the bullet-block combination is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Energy is conserved after the collision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and</w:t>
      </w:r>
    </w:p>
    <w:p>
      <w:pPr>
        <w:pStyle w:val="Normal"/>
        <w:ind w:left="1440"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 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part 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