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76:  </w:t>
      </w:r>
      <w:r>
        <w:rPr/>
        <w:t>(a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ok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Uniform density means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 slipping means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ls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R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substituting into (1) g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λ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λ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R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</m:e>
                    </m:d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Doubling the density would have no effect because it does not appear in the answer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o doubling the diameter would double the radius which would redu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by half, but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ω</m:t>
        </m:r>
      </m:oMath>
      <w:r>
        <w:rPr/>
        <w:t>would be unchang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