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40:</w:t>
        <w:tab/>
      </w:r>
      <w:r>
        <w:rPr/>
        <w:t>a) Thyrite resistor: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3068955" cy="1763395"/>
            <wp:effectExtent l="0" t="0" r="0" b="0"/>
            <wp:docPr id="1" name="you25.4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4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b) The Thyrite is non-Ohmic since the plot is curved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c) Calculating the resistance at each point by voltage divided by current: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3237230" cy="1782445"/>
            <wp:effectExtent l="0" t="0" r="0" b="0"/>
            <wp:docPr id="2" name="you25.4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5.40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