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36.53:</w:t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>locates the first dark ban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qui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uid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36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