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1:</w:t>
        <w:tab/>
      </w:r>
      <w:r>
        <w:rPr/>
        <w:t>a) The lens equation is the same for both thin lenses and spherical mirrors, so the derivation of the equations in Ex. (34.9) is identical and one get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so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b) Again, one gets exactly the same equations for a converging lens rather than a concave mirror because the equations are identical. The difference lies in the interpretation of the results. For a lens, the outgoing side is </w:t>
      </w:r>
      <w:r>
        <w:rPr>
          <w:i/>
        </w:rPr>
        <w:t>not</w:t>
      </w:r>
      <w:r>
        <w:rPr/>
        <w:t xml:space="preserve"> that on which the object lies, unlike for a mirror. So for an object on the left side of the lens, a positive image distance means that the image is on the right of the lens, and a negative image distance means that the image is on the left side of the lens.</w:t>
      </w:r>
    </w:p>
    <w:p>
      <w:pPr>
        <w:pStyle w:val="Normal"/>
        <w:rPr/>
      </w:pPr>
      <w:r>
        <w:rPr/>
        <w:tab/>
        <w:t>c) Again, for Ex. (34.10) and (34.12), the change from a convex mirror to a diverging lens changes nothing in the exercises, except for the interpretation of the location of the images, as explained in part (b) ab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