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51: </w:t>
      </w:r>
      <w:r>
        <w:rPr/>
        <w:t>a) From Eq. (13.43)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g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o  {</m:t>
          </m:r>
          <m:r>
            <w:rPr>
              <w:rFonts w:ascii="Cambria Math" w:hAnsi="Cambria Math"/>
            </w:rPr>
            <m:t xml:space="preserve">f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</w:t>
      </w:r>
      <w:r>
        <w:rPr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