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5.119: </w:t>
      </w:r>
      <w:r>
        <w:rPr/>
        <w:t xml:space="preserve"> The analysis is the same as for Problem 5.95; in the case of the cone, the speed is related to the perio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h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h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ximum and minimum speeds are the same as those found in Problem 5.95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The minimum and maximum values of the period </w:t>
      </w:r>
      <w:r>
        <w:rPr>
          <w:i/>
        </w:rPr>
        <w:t>T</w:t>
      </w:r>
      <w:r>
        <w:rPr/>
        <w:t xml:space="preserve"> are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