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68: </w:t>
      </w:r>
      <w:r>
        <w:rPr/>
        <w:t xml:space="preserve">   (a) The displacement of the string at any poi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the fundamental mo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at the midpoint of the str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Taking derivative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ith maximum val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ith maximum valu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ividing these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and then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