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4:</w:t>
      </w:r>
      <w:r>
        <w:rPr/>
        <w:t xml:space="preserve"> a) If the gymnast climbs at a constant rate, there is no net force on the gymnast, so the tension must equal the weigh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b) No motion is no acceleration, so the tension is again the gymnast’s weight.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 (the acceleration is upward, the same direction as the tension)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 (the acceleration is downward, the same opposite as the tension)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