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50:</w:t>
        <w:tab/>
      </w:r>
      <w:r>
        <w:rPr/>
        <w:t xml:space="preserve">A quarter-wave plate shifts the phase of the light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Circularly polarized light is out of phase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, so the use of a quarter-wave plate will bring it back into phase, resulting in linearly polarized ligh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