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4:</w:t>
        <w:tab/>
      </w:r>
      <w:r>
        <w:rPr/>
        <w:t>a) Following Example 28.1 we can find the magnetic force between the charges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rc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ppe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arg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int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rc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we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arg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int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w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The Coulomb force between the charges is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  <w:t>(the force on the upper charge points up and the force on the lower charge points down).</w:t>
      </w:r>
    </w:p>
    <w:p>
      <w:pPr>
        <w:pStyle w:val="Normal"/>
        <w:rPr/>
      </w:pPr>
      <w:r>
        <w:rPr/>
        <w:t xml:space="preserve">The ratio of the Coulomb force to the magnetic force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b) The magnetic forces are reversed when the direction of only one velocity is reversed but the magnitude of the force is unchang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