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6:    </w:t>
      </w:r>
      <w:r>
        <w:rPr/>
        <w:t>Us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in Eq. (14.17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