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:</w:t>
      </w:r>
      <w:r>
        <w:rPr/>
        <w:t xml:space="preserve">  a) The two sides of the rope each exert a force with vertical component </w:t>
      </w:r>
      <w:r>
        <w:rPr>
          <w:i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, and the sum of these components is the hero’s weight. Solving for the tension </w:t>
      </w:r>
      <w:r>
        <w:rPr>
          <w:i/>
        </w:rPr>
        <w:t>T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sin </m:t>
              </m:r>
              <m: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N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 When the tension is at its maximum value, solving the above equation for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