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9.96: </w:t>
      </w:r>
      <w:r>
        <w:rPr/>
        <w:t xml:space="preserve"> Each side has length </w:t>
      </w:r>
      <w:r>
        <w:rPr>
          <w:i/>
        </w:rPr>
        <w:t>a</w:t>
      </w:r>
      <w:r>
        <w:rPr/>
        <w:t xml:space="preserve"> and mas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and the moment of inertia of each side about an axis perpendicular to the side and through its center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moment of inertia of each side about the axis through the center of the square is, from the perpendicular axis theorem,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. The total moment of inertia is the sum of the contributions from the four sides,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