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1: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The gauge pressure at a depth of 15.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below the top of the mercury column must be that found in part (a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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solv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