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9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 since they are acting in the same directio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so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wnwar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