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60: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ab/>
      </w:r>
      <w:r>
        <w:rPr/>
        <w:t>So the smaller mirror must be convex (negative focal length) and have a radius of curvature equal to 3.0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