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9:    </w:t>
      </w:r>
      <w:r>
        <w:rPr/>
        <w:t>Solving Eq. (16.10) for the temperature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γ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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</m:den>
                          </m:f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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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hr</m:t>
                              </m:r>
                            </m:den>
                          </m:f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,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b) See the results of Problem 18.88, the variation of atmospheric pressure with altitude, assuming a non-constant temperature. If we know the altitude we can use the result of Problem 18.88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y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α</m:t>
                    </m:r>
                  </m:den>
                </m:f>
              </m:e>
            </m:d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y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or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,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</m:oMath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K,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Although a very high altitude for commercial aircraft, some military aircraft fly this high. This result assumes a uniform decrease in temperature that is solely due to the increasing altitude. Then, if we use this altitude, the pressure can be found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,667</m:t>
                      </m:r>
                      <m:r>
                        <w:rPr>
                          <w:rFonts w:ascii="Cambria Math" w:hAnsi="Cambria Math"/>
                        </w:rPr>
                        <m:t xml:space="preserve">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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e>
            <m: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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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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or about .13 atm. Using an altitude of 13,667 m in the equation derived in Example 18.4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which overestimates the pressure due to the assumption of an isothermal atmosphere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1:00Z</dcterms:created>
  <dc:creator>Arun</dc:creator>
  <dc:description/>
  <dc:language>en-US</dc:language>
  <cp:lastModifiedBy>Arun</cp:lastModifiedBy>
  <dcterms:modified xsi:type="dcterms:W3CDTF">2003-08-23T10:01:00Z</dcterms:modified>
  <cp:revision>1</cp:revision>
  <dc:subject/>
  <dc:title>16</dc:title>
</cp:coreProperties>
</file>