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88:   </w:t>
      </w:r>
      <w:r>
        <w:rPr/>
        <w:t xml:space="preserve">The torque on the rod about the pivot (with angles positive in the direction indicated in the figure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θ</m:t>
            </m:r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is equal to the rate of change of angular momentu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oment of inertia for a slender rod about its center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has been used. It follows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