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48: </w:t>
      </w:r>
      <w:r>
        <w:rPr/>
        <w:t xml:space="preserve"> Pa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has constant pressure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Pa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is adiabati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using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has constant volume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the total work done is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