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6: </w:t>
      </w:r>
      <w:r>
        <w:rPr/>
        <w:t>Since the rod is 500 times as long as it is wide, it can be considered slen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For this slender rod, the moment of inertia about the axis is obtained by considering it as a solid cylinder, and from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