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7.99: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0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he more apropriate two figures.   c) The answers to both parts (a) and (b) are multiplied by 2.8, and the temperature rises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