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7.37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ans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ives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