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0.103:</w:t>
      </w:r>
      <w:r>
        <w:rPr>
          <w:sz w:val="24"/>
        </w:rPr>
        <w:t xml:space="preserve">    a) See Problem 10.92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4"/>
        </w:rPr>
        <w:t xml:space="preserve"> are always antiparallel, s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'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which is the same as the work found in part  (b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4:00Z</dcterms:created>
  <dc:creator>Sds</dc:creator>
  <dc:description/>
  <dc:language>en-US</dc:language>
  <cp:lastModifiedBy>Arun</cp:lastModifiedBy>
  <dcterms:modified xsi:type="dcterms:W3CDTF">2003-08-23T10:24:00Z</dcterms:modified>
  <cp:revision>2</cp:revision>
  <dc:subject/>
  <dc:title>Chapter 10  Dynamics of Rotational Motion</dc:title>
</cp:coreProperties>
</file>