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14.92:    </w:t>
      </w:r>
      <w:r>
        <w:rPr>
          <w:sz w:val="24"/>
        </w:rPr>
        <w:t>Any bubbles will cause inaccuracies. At the bubble, the pressure at the surfaces of the water will be the same, but the levels need not be the same. The use of a hose as a level assumes that pressure is the same at all point that are at the same level, an assumption that is invalidated by the bub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sds</dc:creator>
  <dc:description/>
  <dc:language>en-US</dc:language>
  <cp:lastModifiedBy>Arun</cp:lastModifiedBy>
  <cp:lastPrinted>2003-08-18T09:57:00Z</cp:lastPrinted>
  <dcterms:modified xsi:type="dcterms:W3CDTF">2003-08-23T10:06:00Z</dcterms:modified>
  <cp:revision>2</cp:revision>
  <dc:subject/>
  <dc:title>Chapter 14 Fluid Mechanics</dc:title>
</cp:coreProperties>
</file>