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12.78:     </w:t>
      </w:r>
      <w:r>
        <w:rPr/>
        <w:t xml:space="preserve">a) The semimajor axis i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 m</m:t>
        </m:r>
      </m:oMath>
      <w:r>
        <w:rPr/>
        <w:t>and so the period is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×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5</m:t>
                          </m:r>
                        </m:sup>
                      </m:s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 m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ad>
                <m:radPr>
                  <m:degHide m:val="1"/>
                </m:radPr>
                <m:deg/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73</m:t>
                      </m:r>
                      <m:r>
                        <w:rPr>
                          <w:rFonts w:ascii="Cambria Math" w:hAnsi="Cambria Math"/>
                        </w:rPr>
                        <m:t xml:space="preserve">×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1</m:t>
                          </m:r>
                        </m:sup>
                      </m:s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 N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/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kg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d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9</m:t>
                      </m:r>
                      <m:r>
                        <w:rPr>
                          <w:rFonts w:ascii="Cambria Math" w:hAnsi="Cambria Math"/>
                        </w:rPr>
                        <m:t xml:space="preserve">×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0</m:t>
                          </m:r>
                        </m:sup>
                      </m:s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g</m:t>
                      </m:r>
                    </m:e>
                  </m:d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8</m:t>
          </m:r>
          <m:r>
            <w:rPr>
              <w:rFonts w:ascii="Cambria Math" w:hAnsi="Cambria Math"/>
            </w:rPr>
            <m:t xml:space="preserve">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 s,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ich is about 4 million years. b) Using the earth-sun distance as an estimate for the distance of closest approach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m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/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S</m:t>
                </m:r>
              </m:sub>
            </m:sSub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  c</m:t>
        </m:r>
        <m:r>
          <w:rPr>
            <w:rFonts w:ascii="Cambria Math" w:hAnsi="Cambria Math"/>
          </w:rPr>
          <m:t xml:space="preserve">)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2</m:t>
            </m:r>
          </m:e>
        </m:d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m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 J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</w:t>
      </w:r>
      <w:r>
        <w:rPr/>
        <w:t>This is far larger than the energy of a volcanic eruption and is comparable to the energy of burning the fossil fu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0:13:00Z</dcterms:created>
  <dc:creator>Arun</dc:creator>
  <dc:description/>
  <dc:language>en-US</dc:language>
  <cp:lastModifiedBy>Arun</cp:lastModifiedBy>
  <dcterms:modified xsi:type="dcterms:W3CDTF">2003-08-23T10:13:00Z</dcterms:modified>
  <cp:revision>1</cp:revision>
  <dc:subject/>
  <dc:title>12</dc:title>
</cp:coreProperties>
</file>