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1:</w:t>
      </w:r>
      <w:r>
        <w:rPr/>
        <w:t xml:space="preserve">   a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ab/>
        <w:t xml:space="preserve">b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, and so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 an antinode.    c) The maximum displacement is, front part (b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maximum speed 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ωΑ</m:t>
        </m:r>
      </m:oMath>
      <w:r>
        <w:rPr/>
        <w:t xml:space="preserve">and the magnitude of the maximum acceleration is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