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90:</w:t>
      </w:r>
      <w:r>
        <w:rPr/>
        <w:tab/>
        <w:t>From Eq. (1.27),  the cross product 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den>
                </m:f>
              </m:e>
            </m:d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magnitude of the vector in square bracket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and so a unit vector in this direction (which is necessarily perpendicular to bot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e>
                </m:rad>
              </m:den>
            </m:f>
          </m:e>
        </m:d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negative of this vector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e>
                </m:rad>
              </m:den>
            </m:f>
          </m:e>
        </m:d>
      </m:oMath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is also a unit vector perpendicular 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7:00Z</dcterms:modified>
  <cp:revision>2</cp:revision>
  <dc:subject/>
  <dc:title>1</dc:title>
</cp:coreProperties>
</file>