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12:</w:t>
      </w:r>
      <w:r>
        <w:rPr/>
        <w:tab/>
        <w:t xml:space="preserve">The cruising speed of the car is 60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</m:oMath>
      <w:r>
        <w:rPr/>
        <w:t xml:space="preserve"> = 16.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a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to two significant figures). 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 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c) No change in speed, so the acceleration is zero. d) The final speed is the same as the initial speed, so the average acceleration is ze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