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15: </w:t>
      </w:r>
      <w:r>
        <w:rPr/>
        <w:t xml:space="preserve">    To decrease the acceleration due to gravity by one-tenth, the distance from the earth must be increased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>and so the distance above the surface of the earth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