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97:  </w:t>
      </w:r>
      <w:r>
        <w:rPr/>
        <w:t>From Eq. (10.3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r</m:t>
            </m:r>
          </m:num>
          <m:den>
            <m:r>
              <w:rPr>
                <w:rFonts w:ascii="Cambria Math" w:hAnsi="Cambria Math"/>
              </w:rPr>
              <m:t xml:space="preserve">Ι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1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to two figures, which is quite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