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>
          <w:b/>
        </w:rPr>
        <w:t xml:space="preserve">8.25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/>
        <w:t>so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 xml:space="preserve">and Kim weigh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