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:</w:t>
      </w:r>
      <w:r>
        <w:rPr/>
        <w:tab/>
        <w:t xml:space="preserve">Mass of gold = 17.7 g and the atomic weight of gold is 19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number of atom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