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9:</w:t>
      </w:r>
      <w:r>
        <w:rPr/>
        <w:t xml:space="preserve">  a) The electric field outside the shell is the same as for a point charge at the center of the shell, so the potential outside the shell is the same as for a point charg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  <w:t>The electric field is zero inside the shell, so no work is done on a test charge as it moves inside the shell and all points inside the shell are at the same potential as the surface of the shell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for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</m:oMath>
    </w:p>
    <w:p>
      <w:pPr>
        <w:pStyle w:val="Normal"/>
        <w:rPr/>
      </w:pPr>
      <w:r>
        <w:rPr/>
        <w:t xml:space="preserve">      </w:t>
      </w:r>
      <w:r>
        <w:rPr/>
        <w:t>c) No, the amount of charge on the sphere is very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