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16:     </w:t>
      </w:r>
      <w:r>
        <w:rPr/>
        <w:t xml:space="preserve">a) U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Eq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 xml:space="preserve">where the subscripts v refer to the quantities pertinent to Venus.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