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7:    </w:t>
      </w:r>
      <w:r>
        <w:rPr/>
        <w:t>a) The wave form for the given times, respectively, is sh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8070" cy="1071880"/>
            <wp:effectExtent l="0" t="0" r="0" b="0"/>
            <wp:docPr id="1" name="you15.2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2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6005" cy="1035050"/>
            <wp:effectExtent l="0" t="0" r="0" b="0"/>
            <wp:docPr id="2" name="you15.2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2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