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4:</w:t>
      </w:r>
      <w:r>
        <w:rPr/>
        <w:t xml:space="preserve"> The velocity as a function of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he acceleration as a function of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/>
        <w:t xml:space="preserve">, and so the Force as a function of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Bt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