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3.87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276985" cy="209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rad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 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allel-axis theorem (Eq. 9.19) giv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is is smaller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/>
        <w:t>found in Example 13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