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16:</w:t>
      </w:r>
      <w:r>
        <w:rPr/>
        <w:tab/>
        <w:t xml:space="preserve">Use of Eq. (2.5), with 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/>
        <w:t xml:space="preserve"> = 10 s in all cases,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/s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/s</m:t>
                      </m:r>
                    </m:e>
                  </m:d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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/s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/s</m:t>
                      </m:r>
                    </m:e>
                  </m:d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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/s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/s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before="240" w:after="0"/>
        <w:ind w:left="720" w:hanging="0"/>
        <w:rPr/>
      </w:pPr>
      <w:r>
        <w:rPr/>
      </w:r>
    </w:p>
    <w:p>
      <w:pPr>
        <w:pStyle w:val="Normal"/>
        <w:rPr/>
      </w:pPr>
      <w:r>
        <w:rPr/>
        <w:t>In all cases, the negative acceleration indicates an acceleration to the le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