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b/>
        </w:rPr>
        <w:t>30.41: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</m:e>
        </m:rad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t xml:space="preserve"> 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