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direction.</w:t>
      </w:r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c) Since the magnetic field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-direction, and the wave is propagat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, then the electric field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-dire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