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37: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, 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o 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Since it is a Carnot cycle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otal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required is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for one cycle is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 J,  so the number of cycles required is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cl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cycles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