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41:</w:t>
      </w:r>
      <w:r>
        <w:rPr/>
        <w:t xml:space="preserve">     a) The six degress of freedom would mean a heat capacity at constant volum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J/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5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/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/>
        <w:t>, b) vibrations do contribute to the heat capa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