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1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Time to travel the wire’s length: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q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s!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