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84:    </w:t>
      </w:r>
      <w:r>
        <w:rPr/>
        <w:t xml:space="preserve">a) Using the constancy of angular momentum, the product of the radius and speed is constant, so the speed at the rim is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e pressure is lower at the eye, by an amount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h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h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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 P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</m:oMath>
      <w:r>
        <w:rPr/>
        <w:t>to two figures. d) The pressure at higher altitudes is even low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