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50:    </w:t>
      </w:r>
      <w:r>
        <w:rPr/>
        <w:t xml:space="preserve">The amplitude given is not needed, it just ensures that the  wave disturbance is small. Both strings have the same t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same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wave takes different tim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o travel along each string, so the design requirements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ves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s, with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 and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