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78:</w:t>
      </w:r>
      <w:r>
        <w:rPr/>
        <w:t xml:space="preserve">    a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  <w:t xml:space="preserve">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dy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</w:t>
      </w:r>
      <w:r>
        <w:rPr/>
        <w:t>c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 xml:space="preserve">(i)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  <w:u w:val="single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(ii)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Note that the total energy is the s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