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60:</w:t>
      </w:r>
      <w:r>
        <w:rPr/>
        <w:t xml:space="preserve"> For this cas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 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γx 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b)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γ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This is larger than the moment of inertia of a uniform rod of the same mass and length, since the mass density is greater further away from the axis than nearer the axi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γxdx</m:t>
            </m:r>
          </m:e>
        </m:nary>
      </m:oMath>
    </w:p>
    <w:p>
      <w:pPr>
        <w:pStyle w:val="Normal"/>
        <w:ind w:left="720" w:firstLine="72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γ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This is a third of the result of part (b), reflecting the fact that more of the mass is concentrated at the righ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