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</w:rPr>
        <w:t>11.92:</w:t>
      </w:r>
      <w:r>
        <w:rPr>
          <w:sz w:val="26"/>
        </w:rPr>
        <w:t xml:space="preserve">     a) Taking torques about the pivot, the tension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in the cable is related to the weight by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The horizontal component of the force that the cable exerts on the rod, and hence the horizontal component of the force that the pivot exerts on the rod, is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θ</m:t>
        </m:r>
      </m:oMath>
      <w:r>
        <w:rPr>
          <w:sz w:val="26"/>
        </w:rPr>
        <w:t xml:space="preserve">and the stress is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     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c) In terms of the density and length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so the stress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θ</m:t>
        </m:r>
      </m:oMath>
      <w:r>
        <w:rPr>
          <w:sz w:val="26"/>
        </w:rPr>
        <w:t xml:space="preserve"> and the change in length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d) Using the numerical values, the stress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6"/>
        </w:rPr>
        <w:t xml:space="preserve"> Pa and the change in length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>e) The stress is proportional to the length and the change in length is proportional to the square of the length, and so the quantities change by factors of 2 and 4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