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7:</w:t>
      </w:r>
      <w:r>
        <w:rPr/>
        <w:t xml:space="preserve"> a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l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3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rPr/>
      </w:pPr>
      <w:r>
        <w:rPr/>
        <w:t>b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c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