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1:    </w:t>
      </w:r>
      <w:r>
        <w:rPr/>
        <w:t xml:space="preserve">a) The nodes correspond to the places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for all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in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that is, sin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an integer</m:t>
        </m:r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th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 m,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 m,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m, 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 m, 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 m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antinodes correspond to the points where cos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are halfway between any two adjacent nodes, at 0.667 m, 2.00 m, 3.33 m, 4.67 m, 6.00 m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