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b/>
        </w:rPr>
        <w:t xml:space="preserve">23.50: </w:t>
      </w:r>
      <w:r>
        <w:rPr/>
        <w:tab/>
        <w:t xml:space="preserve"> a) 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position w:val="-62"/>
          <w:sz w:val="20"/>
          <w:lang w:val="en-US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