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84:</w:t>
      </w:r>
      <w:r>
        <w:rPr/>
        <w:t xml:space="preserve">    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7465" cy="2287905"/>
            <wp:effectExtent l="0" t="0" r="0" b="0"/>
            <wp:docPr id="1" name="you11.8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1.8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The ratio of the added force to the elongation, found from taking the slope of the graph, doing a least-squares fit to the linear part of the data, or from a casual glance at the data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From Eq. (11.10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l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c) The total force at the proportional limi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 N,</m:t>
        </m:r>
      </m:oMath>
      <w:r>
        <w:rPr/>
        <w:t xml:space="preserve">and the stress at this limi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