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16:   </w:t>
      </w:r>
      <w:r>
        <w:rPr/>
        <w:t>a) Using the diagram and law of sines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(Reflection Rule).</w:t>
      </w:r>
    </w:p>
    <w:p>
      <w:pPr>
        <w:pStyle w:val="Normal"/>
        <w:ind w:left="720" w:hanging="720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ab/>
        <w:t xml:space="preserve">Bisecting the triangl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a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ind w:left="720" w:hanging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1595755" cy="1310640"/>
            <wp:effectExtent l="0" t="0" r="0" b="0"/>
            <wp:docPr id="1" name="you34.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