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.87:</w:t>
      </w:r>
      <w:r>
        <w:rPr/>
        <w:tab/>
        <w:t>The best way to show these results is to use the result of part (a) of  Problem 1-65, a restatement of the law of cosines.  We know that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os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 is the angle between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and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I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cos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and the angle between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and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is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(the vectors are perpendicula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I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cos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the angle between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and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is greater than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c) I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cos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>and the angle between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and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is less than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5:00Z</dcterms:created>
  <dc:creator>Arun</dc:creator>
  <dc:description/>
  <dc:language>en-US</dc:language>
  <cp:lastModifiedBy>Arun</cp:lastModifiedBy>
  <dcterms:modified xsi:type="dcterms:W3CDTF">2003-08-26T11:08:00Z</dcterms:modified>
  <cp:revision>2</cp:revision>
  <dc:subject/>
  <dc:title>1</dc:title>
</cp:coreProperties>
</file>