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9:</w:t>
      </w:r>
      <w:r>
        <w:rPr/>
        <w:tab/>
        <w:t>a) The induced electric field lines are concentric circles since they cause the current to flow in circles.</w:t>
      </w:r>
    </w:p>
    <w:p>
      <w:pPr>
        <w:pStyle w:val="Normal"/>
        <w:rPr/>
      </w:pPr>
      <w:r>
        <w:rPr/>
        <w:t xml:space="preserve">     </w:t>
      </w:r>
      <w:r>
        <w:rPr/>
        <w:t>b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in the clockwise direction, since the induced magnetic field must reinforce the decreasing external magnetic field.</w:t>
      </w:r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e) If the ring was cut and the ends separated slightly, then there would be a potential difference between the ends equal to the induced emf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