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9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ield induced in the dielectric creates the bound charges on its surface.</w:t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