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45:</w:t>
      </w:r>
      <w:r>
        <w:rPr/>
        <w:t xml:space="preserve">    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ta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tal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tal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ta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 J/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b) Water has a larger specific heat capacity so stores more heat per degree of temperatur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If some heat went into the styrofoam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tal</m:t>
            </m:r>
          </m:sub>
        </m:sSub>
      </m:oMath>
      <w:r>
        <w:rPr/>
        <w:t xml:space="preserve"> should actually be larger than in part (a), so the tr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tal</m:t>
            </m:r>
          </m:sub>
        </m:sSub>
      </m:oMath>
      <w:r>
        <w:rPr/>
        <w:t>is larger than we calculated; the value we calculated would be smaller than the tru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