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3:</w:t>
      </w:r>
      <w:r>
        <w:rPr/>
        <w:t xml:space="preserve">   The position is given 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]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Then using the definition of average velocity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Substitut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, and 2 s, gives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. The magnitude and direct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at each time therefore ar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/>
      </w:pPr>
      <w:r>
        <w:rPr/>
        <w:t>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1370" cy="1494790"/>
            <wp:effectExtent l="0" t="0" r="0" b="0"/>
            <wp:docPr id="1" name="you03.0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0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8-25T06:52:00Z</dcterms:modified>
  <cp:revision>1</cp:revision>
  <dc:subject/>
  <dc:title>3</dc:title>
</cp:coreProperties>
</file>