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95:</w:t>
      </w:r>
      <w:r>
        <w:rPr/>
        <w:tab/>
        <w:t>The receiver's posi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ector from the quarterback to the receiver is the receiver's position minus the quarterback's position, 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, a vector with magnitu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given as being in yards.  The ang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to the right of downfiel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8:00Z</dcterms:modified>
  <cp:revision>2</cp:revision>
  <dc:subject/>
  <dc:title>1</dc:title>
</cp:coreProperties>
</file>