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82:</w:t>
      </w:r>
      <w:r>
        <w:rPr/>
        <w:t xml:space="preserve"> We take the upward direction as positive. The explorer’s vertical accele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for the first 20 s. Thus at the end of that time her vertical velocity will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he will have fallen a distance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and will thus b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above the surface. Her vertical velocity must reach zero as she touches the ground; therefore, taking the ignition point of the PAPS 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or 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hich is the vertical acceleration that must be provided by the PAPS. The time it takes to reach the ground is given by</w: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Using Newton’s Second Law for the vertical direction</w: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PSv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PS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 or 1400  N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hich is the vertical component of the PAPS force. The vehicle must also be brought to a stop horizontally in 12.4 seconds; the acceleration needed to do this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 xml:space="preserve">and the force needed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PS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9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</m:oMath>
      <w:r>
        <w:rPr/>
        <w:t xml:space="preserve"> or 400 N, since there are no other horizontal for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