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6:    </w:t>
      </w:r>
      <w:r>
        <w:rPr/>
        <w:t>The ball’s volume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As it floats, it displaces a weight of water equal to its weight. a) By pushing the ball under water, you displace an additional amount of water equal to 84% of the ball’s volume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3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uch water has a mas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8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and weig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>which is how hard you’ll have to push to submerge the ball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The upward force on the ball in excess of its own weight was found in part (a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all’s mass is equal to the mass of water displaced when the ball is float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s acceleration upon release is th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