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56:</w:t>
      </w:r>
      <w:r>
        <w:rPr/>
        <w:t xml:space="preserve">   (a ) The wave travels a horizontal distance </w:t>
      </w:r>
      <w:r>
        <w:rPr>
          <w:i/>
        </w:rPr>
        <w:t>d</w:t>
      </w:r>
      <w:r>
        <w:rPr/>
        <w:t xml:space="preserve"> in a ti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m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 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(b) A point on the string will travel a vertical dist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each cycle. Although the transverse veloc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not constant, a dist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corresponds to a whole number of cycles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</m:oMath>
      <w:r>
        <w:rPr/>
        <w:t>so the amount of time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c ) The answer for (a ) is independent of amplitude. For (b), the time is halved if the amplitude is d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