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33:</w:t>
      </w:r>
      <w:r>
        <w:rPr/>
        <w:t xml:space="preserve">  The angular velocity of the rear wheel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angular velocity of the front wheel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Points on the chain all move at the same speed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