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5:</w:t>
      </w:r>
      <w:r>
        <w:rPr/>
        <w:t xml:space="preserve"> a) If the crate had final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J&amp;J have speed 4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relative to the ice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olving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After Jack jumps, the speed of the crat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momentum of Jill and the crat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After Jill jumps, the crate has a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and Jill has speed 4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</m:oMath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Repeating the calculation for part (b) with Jill jumping first gives a final spee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