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95:</w:t>
      </w:r>
      <w:r>
        <w:rPr/>
        <w:t xml:space="preserve">     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>b) Unless the kinetic energy can be converted into forms other than the increased heat of the satellite cannot return inta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