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5.1:      </w:t>
      </w:r>
      <w:r>
        <w:rPr/>
        <w:t xml:space="preserve">a) The period is twice the time to go from one extreme to the other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or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to two figures.    b) The amplitude is half the total vertical dista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c) The amplitude does not affect the wave speed; the new ampl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For the waves to exist, the water level cannot be level (horizontal), and the boat would tend to move along a wave toward the lower level, alternately in the direction of and opposed to the direction of the wav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3:00Z</dcterms:created>
  <dc:creator>Arun</dc:creator>
  <dc:description/>
  <dc:language>en-US</dc:language>
  <cp:lastModifiedBy>Arun</cp:lastModifiedBy>
  <dcterms:modified xsi:type="dcterms:W3CDTF">2003-09-06T04:04:00Z</dcterms:modified>
  <cp:revision>2</cp:revision>
  <dc:subject/>
  <dc:title>Chapter 15 </dc:title>
</cp:coreProperties>
</file>