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4:    </w:t>
      </w:r>
      <w:r>
        <w:rPr/>
        <w:t xml:space="preserve">The values from Example 16.8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,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, 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 xml:space="preserve">Using Example 16.5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pressure amplitude of this wav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f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Thi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times smaller than the pressure amplitude at sea level (Example 16-1), so pressure amplitude decreases with altitude for constant frequency and displacement amplitu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Arun</cp:lastModifiedBy>
  <dcterms:modified xsi:type="dcterms:W3CDTF">2003-08-23T10:01:00Z</dcterms:modified>
  <cp:revision>1</cp:revision>
  <dc:subject/>
  <dc:title>16</dc:title>
</cp:coreProperties>
</file>