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21:</w:t>
      </w:r>
      <w:r>
        <w:rPr/>
        <w:t xml:space="preserve">  If the block is not to move vertically, the acceleration must be horizontal. The common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ta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applied force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tan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