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61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/>
        <w:t>and substituting this into Eq. (15.33) gives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 Quadrupling the tension for </w:t>
      </w:r>
      <w:r>
        <w:rPr>
          <w:i/>
        </w:rPr>
        <w:t>F</w:t>
      </w:r>
      <w:r>
        <w:rPr/>
        <w:t xml:space="preserve">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increases the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  <w:r>
        <w:rPr/>
        <w:t xml:space="preserve"> by a factor of 2, so the new frequenc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nd new wave numbe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re relat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by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the average power to be the same, we must hav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kω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so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and  {</m:t>
            </m:r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ultiplying the first and second equations together g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o  {</m:t>
            </m:r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, the frequency must decrease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Dividing the second equation by the first equation g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o   {</m:t>
            </m:r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