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3.43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The ice does not come into the calculation sinc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b) Same as part (a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