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20:    </w:t>
      </w:r>
      <w:r>
        <w:rPr/>
        <w:t>a) Using Eq.(15.25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e>
        </m:ra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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  <w:t>= 0.223 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0.22 W to two figures.    b) Halving the amplitude quarters the average power, to 0.056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