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13:</w:t>
      </w:r>
      <w:r>
        <w:rPr/>
        <w:t xml:space="preserve">     For convenience of calculation, recognize that the mass of the small sphere will cancel. The acceleration is th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