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63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no field contribution from the sphere centered at the origin, and the other sphere produces a point-like field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the sphere at the origin provides the field of a point charge of charg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since only one-eighth of the charge’s volume is included. So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)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 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the two electric fields cancel, s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now both spheres contribute fields pointing to the right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3:00Z</dcterms:created>
  <dc:creator>Arun</dc:creator>
  <dc:description/>
  <dc:language>en-US</dc:language>
  <cp:lastModifiedBy>Arun</cp:lastModifiedBy>
  <dcterms:modified xsi:type="dcterms:W3CDTF">2003-09-10T06:23:00Z</dcterms:modified>
  <cp:revision>1</cp:revision>
  <dc:subject/>
  <dc:title>22</dc:title>
</cp:coreProperties>
</file>