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1:    </w:t>
      </w:r>
      <w:r>
        <w:rPr/>
        <w:t xml:space="preserve">Fig. 15.13 plo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W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, so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graph is shif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but is otherwise the same. The instantaneous power is still never negativ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e same as at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