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83:</w:t>
      </w:r>
      <w:r>
        <w:rPr/>
        <w:t xml:space="preserve">   a)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b)   Setting the term in square brackets equal to zero, and ignoring solution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c)   The above expression for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may be written a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responding to a force consta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The frequency of small oscillations would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1</cp:revision>
  <dc:subject/>
  <dc:title>13</dc:title>
</cp:coreProperties>
</file>