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9:</w:t>
      </w:r>
      <w:r>
        <w:rPr/>
        <w:t xml:space="preserve"> From Eq. (13.12) and Eq. (13.10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 s,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 Hz, 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