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76: </w:t>
      </w:r>
      <w:r>
        <w:rPr/>
        <w:t xml:space="preserve"> Treat the V like two thin 0.160  kg bars, each 25 cm long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Ι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