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7:    </w:t>
      </w:r>
      <w:r>
        <w:rPr/>
        <w:t>The total mass of the lead and wood must be the mass of the water displaced, 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o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o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od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olving for the volu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od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oo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firstLine="7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as a mass of 5.27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