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 xml:space="preserve">29.57: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vl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 </w:t>
      </w:r>
      <w:r>
        <w:rPr/>
        <w:t xml:space="preserve">Use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/>
        <w:t xml:space="preserve"> applied to the satellite motion to find the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of the satellite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 xml:space="preserve">Using th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