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b/>
        </w:rPr>
        <w:t>9.67:</w:t>
      </w:r>
      <w:r>
        <w:rPr/>
        <w:t xml:space="preserve"> a) The scale factor is 20.0, so the actual speed of the car would b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right="-18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