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9:   </w:t>
      </w:r>
      <w:r>
        <w:rPr/>
        <w:t xml:space="preserve"> a) The kinetic energy of the potato is the work done by gravity (or the potential energy lost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b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