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7:</w:t>
      </w:r>
      <w:r>
        <w:rPr/>
        <w:t xml:space="preserve"> 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4200" cy="1565910"/>
            <wp:effectExtent l="0" t="0" r="0" b="0"/>
            <wp:docPr id="1" name="you03.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t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c)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the velocity i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; the magnitude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and the direction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The acceleration is constant, with magnitu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-direction. d) The velocity vector has a component parallel to the acceleration, so the bird is speeding up. The bird is turning toward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-direction, which would be to the bird’s right (taking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-direction to be vertical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