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8: </w:t>
      </w:r>
      <w:r>
        <w:rPr/>
        <w:t xml:space="preserve">From example 18.4, the pressure at elevation </w:t>
      </w:r>
      <w:r>
        <w:rPr>
          <w:i/>
        </w:rPr>
        <w:t>y</w:t>
      </w:r>
      <w:r>
        <w:rPr/>
        <w:t xml:space="preserve"> above sea leve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verage molar mass of ai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/mol,</m:t>
        </m:r>
      </m:oMath>
      <w:r>
        <w:rPr/>
        <w:t>so at an altitude of 100 m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4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percent decrease in press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an altitud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ercent decrease in press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se answers differ by a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%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</m:oMath>
      <w:r>
        <w:rPr/>
        <w:t>which is less than 10 because the variation of pressure with altitude is exponential rather than linear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