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11.95:</w:t>
      </w:r>
      <w:r>
        <w:rPr>
          <w:sz w:val="26"/>
        </w:rPr>
        <w:t xml:space="preserve">     Assume that the center of gravity of the loaded girder is at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and that the cable is attached a distance </w:t>
      </w:r>
      <w:r>
        <w:rPr>
          <w:i/>
          <w:sz w:val="26"/>
        </w:rPr>
        <w:t>x</w:t>
      </w:r>
      <w:r>
        <w:rPr>
          <w:sz w:val="26"/>
        </w:rPr>
        <w:t xml:space="preserve"> to the right of the pivot. The sine of the angle between the lever arm and the cable is the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6"/>
        </w:rPr>
        <w:t xml:space="preserve"> and the tension is obtained from balancing torques about the pivot;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6"/>
        </w:rPr>
        <w:t xml:space="preserve">wher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6"/>
        </w:rPr>
        <w:t xml:space="preserve">is the total load (the exact value of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6"/>
        </w:rPr>
        <w:t xml:space="preserve">and the position of the center of gravity do not matter for the purposes of this problem). The minimum tension will occur when the term in square brackets is a maximum; differentiating and setting the derviative equal to zero gives a maximum, and hence a minimum tension, at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However, if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ich occurs if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the cable must be attached at </w:t>
      </w:r>
      <w:r>
        <w:rPr>
          <w:i/>
          <w:sz w:val="26"/>
        </w:rPr>
        <w:t>L</w:t>
      </w:r>
      <w:r>
        <w:rPr>
          <w:sz w:val="26"/>
        </w:rPr>
        <w:t>, the furthest point to the righ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