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2.68:     </w:t>
      </w:r>
      <w:r>
        <w:rPr/>
        <w:t xml:space="preserve">a) The SI units of energy ar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so the SI units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ar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lso, it is known from kinetic energy considerations that the dimensions of energy, kinetic or potential, ar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ss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pee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so the dimensions of gravitational potential must be the same as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pee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φ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 J. (An extra figure was kept in the intermediate calculations.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2400"/>
        </w:tabs>
        <w:ind w:left="2400" w:hanging="19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