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21: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</m:oMath>
      <w:r>
        <w:rPr/>
        <w:t xml:space="preserve">so the image heigh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</m:oMath>
      <w:r>
        <w:rPr/>
        <w:t>and is er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