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47:</w:t>
        <w:tab/>
      </w:r>
      <w:r>
        <w:rPr/>
        <w:t xml:space="preserve">The power from the antenna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720" w:hanging="72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720" w:hanging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6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