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53:  </w:t>
      </w:r>
      <w:r>
        <w:rPr/>
        <w:t xml:space="preserve"> a) The fractional change in volum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β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/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to three figures.  e) Under these conditions, there is no substantial difference betwe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