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77:     </w:t>
      </w:r>
      <w:r>
        <w:rPr/>
        <w:t xml:space="preserve">Using Eq. (12.15), with the mas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instead of the mass of the earth, the energy neede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</m:oMath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</m:e>
                    </m:d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