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79:     </w:t>
      </w:r>
      <w:r>
        <w:rPr/>
        <w:t>a) From Eq. (12.14) with the mass of the sun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g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bout 24 times the orbit radius of Pluto and ab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/>
        <w:t xml:space="preserve"> of the way to Alpha Centau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