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105:</w:t>
      </w:r>
      <w:r>
        <w:rPr/>
        <w:t xml:space="preserve">    a) If all of the steam were to condense, the energy available to heat the water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If all of the water were to be heated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</m:oMath>
      <w:r>
        <w:rPr/>
        <w:t xml:space="preserve">the needed heat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us, the water heats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and some of the steam condenses; the temperature of the final stat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b) Because the steam has more energy to give up than it takes to raise the water temperature, we can assume that some of the steam is converted to water: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us in the final state, there are 0.219 kg of water and 0.021 kg of ste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