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74: </w:t>
      </w:r>
      <w:r>
        <w:rPr/>
        <w:t xml:space="preserve">    a) The center of gravity of top block can be as far out as the edge of the lower block. The center of gravity of this combination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from the right edge of the upper block, so the overhang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Take the two-block combination from part (a), and place it on the third block such that the overha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is from the right edge of the third block; that is, the center of gravity of the first two blocks is above the right edge of the third block. The center of mass of the three-block combination, measured from the right end of the bottom block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so the largest possible overhang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imilarly, placing this three-block combination with its center of gravity over the right edge of the fourth block allows an extra overhang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a total of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As the result of part (b) shows, with only four blocks, the overhang can be larger than the length of a single bloc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