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1.2:      </w:t>
      </w:r>
      <w:r>
        <w:rPr/>
        <w:t>The calculation of Exercise 11.1 becomes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This result is smaller than the one obtained in Exercise 11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Arun</cp:lastModifiedBy>
  <dcterms:modified xsi:type="dcterms:W3CDTF">2003-08-23T10:18:00Z</dcterms:modified>
  <cp:revision>1</cp:revision>
  <dc:subject/>
  <dc:title>11</dc:title>
</cp:coreProperties>
</file>