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54:</w:t>
      </w:r>
      <w:r>
        <w:rPr/>
        <w:t xml:space="preserve">     a) Take torques about the pivot. The force that the ground exerts on the ladder is given to be vertical,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re are no other horizontal forces on the ladder, so the horizontal pivot force is zero. The vertical force that the pivot exerts on the ladder must b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up, so the ladder exerts a downward forc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 on the pivot. c) The results in parts (a) and (b) are independ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