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height of an image of a building i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