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80:     </w:t>
      </w:r>
      <w:r>
        <w:rPr/>
        <w:t xml:space="preserve">All linear dimensions of the hoop are increased by the same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increase in the radius of the hoop would 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