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9.11:</w:t>
      </w:r>
      <w:r>
        <w:rPr/>
        <w:t xml:space="preserve"> a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i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 s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The number of revolutions is the average angular velocity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,</m:t>
        </m:r>
      </m:oMath>
      <w:r>
        <w:rPr/>
        <w:t xml:space="preserve">times the time interval of 0.067 min, or 23.33 rev. b) The angular velocity will decrease by anothe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 xml:space="preserve">in a tim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