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2:    </w:t>
      </w:r>
      <w:r>
        <w:rPr/>
        <w:t>a) In terms of the period of the source, Eq. (16.27) becom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Using the result of part (a) in Eq. (16.18), or solving Eq. (16.27)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nd substituting into Eq. (16.28) (making sure to distinguish the symbols for the different wavelengths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