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b/>
        </w:rPr>
        <w:t xml:space="preserve">14.80:    </w:t>
      </w:r>
      <w:r>
        <w:rPr/>
        <w:t xml:space="preserve">a) As in Example 14.8, the speed of efflux i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 xml:space="preserve"> After leaving the tank, the water is in free fall, and the time it takes any portion of the water to reach the groun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 in which time the water travels a horizontal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 xml:space="preserve">        </w:t>
      </w:r>
      <w:r>
        <w:rPr/>
        <w:t xml:space="preserve">b) Note that i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s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gives the same range. A ho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below the water surface is a distance </w:t>
      </w:r>
      <w:r>
        <w:rPr>
          <w:i/>
        </w:rPr>
        <w:t>h</w:t>
      </w:r>
      <w:r>
        <w:rPr/>
        <w:t xml:space="preserve"> above the bottom of the tank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