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50: </w:t>
      </w:r>
      <w:r>
        <w:rPr/>
        <w:t>From Eq. (13.39),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d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s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