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61:</w:t>
      </w:r>
      <w:r>
        <w:rPr/>
        <w:tab/>
        <w:t>a) Multiplying Eq. (1) by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nd Eq. (2) by 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yields:</w:t>
      </w:r>
    </w:p>
    <w:p>
      <w:pPr>
        <w:pStyle w:val="Normal"/>
        <w:rPr/>
      </w:pPr>
      <w:r>
        <w:rPr/>
        <w:t xml:space="preserve">       </w:t>
      </w:r>
      <w:r>
        <w:rPr/>
        <w:t>(1)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 xml:space="preserve">       </w:t>
      </w:r>
      <w:r>
        <w:rPr/>
        <w:t>(2)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Subtracting yield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b) Multiplying Eq. (1) by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nd Eq. (2) by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yields: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</w:p>
    <w:p>
      <w:pPr>
        <w:pStyle w:val="Normal"/>
        <w:rPr/>
      </w:pPr>
      <w:r>
        <w:rPr/>
        <w:t xml:space="preserve">        </w:t>
      </w:r>
      <w:r>
        <w:rPr/>
        <w:t xml:space="preserve">Subtracting yield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(c) Squaring and adding the results of parts  (a) and  (b) yields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</w:t>
      </w:r>
      <w:r>
        <w:rPr/>
        <w:t>(d) Expanding the left-hand side, we have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The right-hand side can be rewritte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Therefore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Or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</w:t>
      </w:r>
      <w:r>
        <w:rPr/>
        <w:t>(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which is a straight diagonal line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hic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lip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hic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rc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/>
        <w:t>This pattern repeats for the remaining phase differenc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