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3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ind w:firstLine="432"/>
        <w:rPr/>
      </w:pPr>
      <w:r>
        <w:rPr/>
        <w:t xml:space="preserve">To move from constructive interference to destructive interference, the path difference must chang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If you move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toward speaker B, the distance to B gets shorter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the difference to A gets longer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so the path difference changes by </w:t>
      </w:r>
      <w:r>
        <w:rPr>
          <w:i/>
        </w:rPr>
        <w:t>2x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 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