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47:</w:t>
      </w:r>
      <w:r>
        <w:rPr/>
        <w:t xml:space="preserve">     The geometry of the 3-4-5 triangle is available to simplify some of the algebra, The components of the gravitational forc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 magnitud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 </m:t>
        </m:r>
      </m:oMath>
      <w:r>
        <w:rPr/>
        <w:t>and the direction of the net gravitational force is 16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ounterclockwise from the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ax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 at 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 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