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b/>
        </w:rPr>
        <w:t xml:space="preserve">9.68: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4445" cy="1467485"/>
            <wp:effectExtent l="0" t="0" r="0" b="0"/>
            <wp:docPr id="1" name="you09.6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9.68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the magnitude of the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4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 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f)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