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82:</w:t>
      </w:r>
      <w:r>
        <w:rPr/>
        <w:t xml:space="preserve"> Even though one of the masses is not known, the analysis of Section (8.4) leading to Eq. (8.26) is still valid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m/s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 m/s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 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The mas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</m:oMath>
      <w:r>
        <w:rPr/>
        <w:t xml:space="preserve"> may be found from either energy or momentum considerations. From momentum conservation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 m/s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/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 m/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As a check, note th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 m/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J, and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 m/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 m/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J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s it must for a perfectly elastic collisio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