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5.6:</w:t>
      </w:r>
      <w:r>
        <w:rPr/>
        <w:t xml:space="preserve">      Comparison with Eq. (15.4) gives 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m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/>
        <w:t xml:space="preserve"> and from Eq. (15.1), 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directio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