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48:</w:t>
      </w:r>
      <w:r>
        <w:rPr/>
        <w:t xml:space="preserve">    a) Solving Eq. (13.39)  for </w:t>
      </w:r>
      <w:r>
        <w:rPr>
          <w:i/>
        </w:rPr>
        <w:t>I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The small-angle approximation will not give three-figure accuracy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 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energy considerations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Expres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in terms of the period of small-angle oscillations, this becom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s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 rad</m:t>
                    </m:r>
                  </m:e>
                </m:d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