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1:</w:t>
      </w:r>
      <w:r>
        <w:rPr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b)There are many possibilities. One is to have a uniform thin rod pivoted about an axis perpendicular to the rod a distance </w:t>
      </w:r>
      <w:r>
        <w:rPr>
          <w:i/>
        </w:rPr>
        <w:t>d</w:t>
      </w:r>
      <w:r>
        <w:rPr/>
        <w:t xml:space="preserve"> from its center. Using the desired period in Eq. (13.39) gives a quadratic in </w:t>
      </w:r>
      <w:r>
        <w:rPr>
          <w:i/>
        </w:rPr>
        <w:t>d</w:t>
      </w:r>
      <w:r>
        <w:rPr/>
        <w:t xml:space="preserve">, and using the maximum size for the length of the rod gives a pivot point a distance of 5.25 mm, which is on the edge of practicality. Using a “dumbbell,” two spheres separated by a light rod of length </w:t>
      </w:r>
      <w:r>
        <w:rPr>
          <w:i/>
        </w:rPr>
        <w:t>L</w:t>
      </w:r>
      <w:r>
        <w:rPr/>
        <w:t xml:space="preserve"> gives a slight improvement to </w:t>
      </w:r>
      <w:r>
        <w:rPr>
          <w:i/>
        </w:rPr>
        <w:t>d</w:t>
      </w:r>
      <w:r>
        <w:rPr/>
        <w:t>=1.6 cm (neglecting the radii of the spheres in comparison to the length of the rod; see Problem 13.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