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1:</w:t>
        <w:tab/>
      </w:r>
      <w:r>
        <w:rPr/>
        <w:t xml:space="preserve">Measuring with a ruler from bo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to there different points in the antinodal line label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= 3, we find that the difference in path length is three times the wavelength of the wave, as measured from one crest to the next on the diagra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7:00Z</dcterms:modified>
  <cp:revision>2</cp:revision>
  <dc:subject/>
  <dc:title>Chapter 35</dc:title>
</cp:coreProperties>
</file>