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8:</w:t>
      </w:r>
      <w:r>
        <w:rPr/>
        <w:tab/>
        <w:t xml:space="preserve">One convenient way to do the problem is to do part (b) first; the time spent accelerating from rest to the maximum speed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/>
      </w:pPr>
      <w:r>
        <w:rPr/>
        <w:t>At this time, the officer is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This could also be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is the time found for the acceleration.  At this time the car has moved (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)(8.0 s) = 120 m, so the officer is 40 m behind the c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emaining distance to be covered is 300 m –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and the average speed is (1/2)(</w:t>
      </w:r>
      <w:r>
        <w:rPr>
          <w:i/>
        </w:rPr>
        <w:t>v</w:t>
      </w:r>
      <w:r>
        <w:rPr>
          <w:vertAlign w:val="subscript"/>
        </w:rPr>
        <w:t>1</w:t>
      </w:r>
      <w:r>
        <w:rPr>
          <w:i/>
        </w:rPr>
        <w:t xml:space="preserve"> + v</w:t>
      </w:r>
      <w:r>
        <w:rPr>
          <w:vertAlign w:val="subscript"/>
        </w:rPr>
        <w:t>2</w:t>
      </w:r>
      <w:r>
        <w:rPr/>
        <w:t xml:space="preserve">) = 17.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 so the time needed to slow down 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nd the total time is 24.0 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The officer slows from 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n 16.0 s (the time found in part (a)), so the acceleration is –0.3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), e)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338830" cy="1123950"/>
            <wp:effectExtent l="0" t="0" r="0" b="0"/>
            <wp:docPr id="1" name="you02.6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68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