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78: </w:t>
      </w:r>
      <w:r>
        <w:rPr/>
        <w:t>The speed of the block after the bullet has passed through (but before the block has begun to rise; this assumes a large force applied over a short time, a situation characteristic of bullets)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y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nal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of the bullet is th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m/s,</m:t>
              </m:r>
            </m:e>
          </m:eqArr>
        </m:oMath>
      </m:oMathPara>
    </w:p>
    <w:p>
      <w:pPr>
        <w:pStyle w:val="Normal"/>
        <w:rPr/>
      </w:pPr>
      <w:r>
        <w:rPr/>
        <w:t>or 390 m/s to two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