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53:    </w:t>
      </w:r>
      <w:r>
        <w:rPr/>
        <w:t xml:space="preserve">a) See Exercise 15.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μ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ffective force constan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independent of amplitude, as for a simple harmonic oscillator, and is proportional to the tension that provides the restoring force. The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indicates that the curvature of the string creates the restoring force on a segment of the string. More specifically, one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is due to the curvature, and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represents the mass in one wavelength, which determines the frequency of the overall oscillation of the string. The mas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Δx</m:t>
        </m:r>
      </m:oMath>
      <w:r>
        <w:rPr/>
        <w:t xml:space="preserve"> also contains a factor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o the effective spring constant per unit length 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