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49:    </w:t>
      </w:r>
      <w:r>
        <w:rPr/>
        <w:t>a) Speed in each segment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The time to travel through a segm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travel times then, a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Adding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b) No, because the tension is uniform throughout each 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