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14:</w:t>
      </w:r>
      <w:r>
        <w:rPr/>
        <w:t xml:space="preserve"> To make this prediction, the student needs the ball’s horizontal velocity at the moment it leaves the tabletop and the time it will take for the ball to reach the floor (or rather, the rim of the cup). The latter can be determined simply by measuring the height of the tabletop above the rim of the cup and using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t xml:space="preserve"> to calculate the falling time. The horizontal velocity can be determined (although with significant uncertainty) by timing the ball’s roll for a measured distance before it leaves the table, assuming that its speed doesn’t change much on the hard tabletop. The horizontal distance traveled while the ball is in flight will simply be horizontal velocity </w:t>
      </w:r>
      <w:r>
        <w:rPr/>
      </w:r>
      <m:oMath xmlns:m="http://schemas.openxmlformats.org/officeDocument/2006/math"/>
      <w:r>
        <w:rPr/>
        <w:t xml:space="preserve"> falling time. The cup should be placed at this distance (or a slightly shorter distance, to allow for the slowing of the ball on the tabletop and to make sure it clears the rim of the cup) from a point vertically below the edge of the table.</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53:00Z</dcterms:created>
  <dc:creator>Arun</dc:creator>
  <dc:description/>
  <dc:language>en-US</dc:language>
  <cp:lastModifiedBy>Arun</cp:lastModifiedBy>
  <dcterms:modified xsi:type="dcterms:W3CDTF">2003-08-25T06:53:00Z</dcterms:modified>
  <cp:revision>1</cp:revision>
  <dc:subject/>
  <dc:title>3</dc:title>
</cp:coreProperties>
</file>