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1:</w:t>
      </w:r>
      <w:r>
        <w:rPr/>
        <w:t xml:space="preserve"> 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/s, arctan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/>
        <w:t>, south of east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/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m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 s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0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 m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