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6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>so it will not fit on the 24-mm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36-mm fil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