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41:</w:t>
      </w:r>
      <w:r>
        <w:rPr/>
        <w:t xml:space="preserve"> If she had tucked, she would have ma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rev in the last 1.0 s, so she would have ma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r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rev in the total 1.5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