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9:</w:t>
      </w:r>
      <w:r>
        <w:rPr/>
        <w:t xml:space="preserve"> </w:t>
        <w:tab/>
        <w:t xml:space="preserve">  a)  Wi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With the       addedmass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and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rad>
      </m:oMath>
      <w:r>
        <w:rPr/>
        <w:t xml:space="preserve">  a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3605" cy="1310640"/>
            <wp:effectExtent l="0" t="0" r="0" b="0"/>
            <wp:docPr id="1" name="you13.9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3.9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From the expression found in part   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when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this point, a simple pendulum with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would have the same period as the meter stick without the added mass; the two bodies oscillate with the same period and do not affect the other’s mo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