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.9: </w:t>
        <w:tab/>
      </w:r>
      <w:r>
        <w:rPr/>
        <w:t xml:space="preserve">a) 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o Eq (2.2) give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) From Eq. (2.3), the instantaneous velocity as a function of time is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b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i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i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and ii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c) The car is at rest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The only time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when the car is at res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