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63: </w:t>
      </w:r>
      <w:r>
        <w:rPr/>
        <w:t xml:space="preserve"> 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F</m:t>
            </m:r>
          </m:e>
        </m:rad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μ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μ</m:t>
            </m:r>
          </m:e>
        </m:rad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Using these two expressions to replac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gives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v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 xml:space="preserve">      </w:t>
      </w:r>
      <w:r>
        <w:rPr/>
        <w:t>b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so doubl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 increases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by a factor of 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