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61: </w:t>
      </w:r>
      <w:r>
        <w:rPr/>
        <w:t>The total momentum of the final combination is the same as the initial momentum; for the speed to be one-fifth of the original speed, the mass must be five times the original mass, or 15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