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59:    </w:t>
      </w:r>
      <w:r>
        <w:rPr/>
        <w:t xml:space="preserve">a) The “lift”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rom whi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For the same volume, the “lift” would be different by the ratio of the density differences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increase in lift is not worth the hazards associated with use of hydroge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