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95:</w:t>
      </w:r>
      <w:r>
        <w:rPr/>
        <w:t xml:space="preserve">  a) With respect to </w:t>
      </w:r>
      <w:r>
        <w:rPr>
          <w:i/>
        </w:rPr>
        <w:t>O</w:t>
      </w:r>
      <w:r>
        <w:rPr/>
        <w:t xml:space="preserve">, each elem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in Eq. (9.17)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      </w:t>
      </w:r>
      <w:r>
        <w:rPr/>
        <w:t xml:space="preserve">b) Two perpendicular axes, both perpendicular to the washer’s axis, will have the same moment of inertia about those axes, and the perpendicular-axis theorem predicts that they will sum to the moment of inertia about the washer axis, which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/>
      <m:oMath xmlns:m="http://schemas.openxmlformats.org/officeDocument/2006/math"/>
      <w:r>
        <w:rPr/>
        <w:t xml:space="preserve">     </w:t>
      </w:r>
      <w:r>
        <w:rPr/>
        <w:t xml:space="preserve">c) From Table (9.2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</m:oMath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</w:t>
      </w:r>
      <w:r>
        <w:rPr/>
        <w:t>Sinc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bot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must be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