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/>
      </w:pPr>
      <w:r>
        <w:rPr/>
        <w:t>1.35:</w:t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 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m,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cos 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BodyText2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,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in 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,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in 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 Bold" w:hAnsi="Times New Roman Bold" w:cs="Times New Roman Bold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4:00Z</dcterms:created>
  <dc:creator>Arun</dc:creator>
  <dc:description/>
  <dc:language>en-US</dc:language>
  <cp:lastModifiedBy>Arun</cp:lastModifiedBy>
  <dcterms:modified xsi:type="dcterms:W3CDTF">2003-08-26T10:34:00Z</dcterms:modified>
  <cp:revision>1</cp:revision>
  <dc:subject/>
  <dc:title>1</dc:title>
</cp:coreProperties>
</file>