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2.1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397635" cy="1358265"/>
            <wp:effectExtent l="0" t="0" r="0" b="0"/>
            <wp:docPr id="1" name="you12.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2.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45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45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, toward the center of the square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