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51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c) If the voltage is just 110 V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4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d) Greater. The resistance will be less so the current drawn will increase, increasing the power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