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3.71:     </w:t>
      </w:r>
      <w:r>
        <w:rPr/>
        <w:t xml:space="preserve">a) For the totally inelastic collision, the final spe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in terms of the initial spe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/>
        <w:t xml:space="preserve"> is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</m:ra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 or 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</w:t>
      </w:r>
      <w:r>
        <w:rPr/>
        <w:t xml:space="preserve">to two figures.  b) When the steak hits, the pan is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 above the new equilibrium position. The ratio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is 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and so the amplitude of oscillation is</w:t>
      </w:r>
    </w:p>
    <w:p>
      <w:pPr>
        <w:pStyle w:val="Normal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g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h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</m:den>
                </m:f>
              </m:e>
            </m:rad>
          </m:e>
          <m:e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kg</m:t>
                                </m:r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80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m/s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d>
                          </m:num>
                          <m:den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0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/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</m:d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 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 kg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 kg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rad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(This avoids the intermediate calculation of the speed.) c) Using the total mas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k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7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9:00Z</dcterms:created>
  <dc:creator>Arun</dc:creator>
  <dc:description/>
  <dc:language>en-US</dc:language>
  <cp:lastModifiedBy>Arun</cp:lastModifiedBy>
  <dcterms:modified xsi:type="dcterms:W3CDTF">2003-08-23T10:09:00Z</dcterms:modified>
  <cp:revision>1</cp:revision>
  <dc:subject/>
  <dc:title>13</dc:title>
</cp:coreProperties>
</file>