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19:    </w:t>
      </w:r>
      <w:r>
        <w:rPr/>
        <w:t xml:space="preserve">The depth of the kerosene is the difference in pressure, divided by the produc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