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6:</w:t>
      </w:r>
      <w:r>
        <w:rPr/>
        <w:t xml:space="preserve">      a) The heigh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t this depth will be proportional to the volume, and hence inversely proportional to the pressure and proportional to the Kelvin tempera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g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necessary gauge pressure is the term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gy</m:t>
        </m:r>
      </m:oMath>
      <w:r>
        <w:rPr/>
        <w:t xml:space="preserve"> from the above calculation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