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79:   </w:t>
      </w:r>
      <w:r>
        <w:rPr/>
        <w:t xml:space="preserve"> a) The mechanical energy increase of the car is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be the number of gallons of gasoline consumed.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lons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allon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celerations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