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0.100: </w:t>
      </w:r>
      <w:r>
        <w:rPr/>
        <w:t xml:space="preserve">   a)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17930" cy="1217930"/>
            <wp:effectExtent l="0" t="0" r="0" b="0"/>
            <wp:docPr id="1" name="you10.10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0.100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The distance from the center of the ball to the midpoint of the line joining the points where the ball is in contact with the rails i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o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rPr/>
      </w:pPr>
      <w:r>
        <w:rPr/>
        <w:t xml:space="preserve">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is reduces t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 same as rolling on a flat surface.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the rolling radius approaches zero,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for any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I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1"/>
        </w:numPr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m</m:t>
                                </m:r>
                              </m:sub>
                            </m:sSub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/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e>
                                </m:d>
                              </m:e>
                            </m:rad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f>
              <m:num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 xml:space="preserve">Setting this equal t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/>
        <w:t xml:space="preserve">and solving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</m:oMath>
      <w:r>
        <w:rPr/>
        <w:t xml:space="preserve">gives the desired result.    c) The denominator in the square root in the expression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</m:oMath>
      <w:r>
        <w:rPr/>
        <w:t xml:space="preserve"> is larger than for the ca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o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</m:oMath>
      <w:r>
        <w:rPr/>
        <w:t xml:space="preserve"> is smaller. For a given speed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 is large than the 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case, so a larger fraction of the kinetic energy is rotational, and the translational kinetic energy, and he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</m:oMath>
      <w:r>
        <w:rPr/>
        <w:t xml:space="preserve">, is smaller.    d) Setting the expression in part (b) equal to 0.95 of that of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case and solving for the rati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 gives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etting the ratio equal to 0.995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12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4:00Z</dcterms:created>
  <dc:creator>Arun</dc:creator>
  <dc:description/>
  <dc:language>en-US</dc:language>
  <cp:lastModifiedBy>Arun</cp:lastModifiedBy>
  <dcterms:modified xsi:type="dcterms:W3CDTF">2003-08-23T10:24:00Z</dcterms:modified>
  <cp:revision>1</cp:revision>
  <dc:subject/>
  <dc:title>10</dc:title>
</cp:coreProperties>
</file>