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9.93:   </w:t>
      </w:r>
      <w:r>
        <w:rPr/>
        <w:t xml:space="preserve">a) The initial moment of inertia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piece punched has a mass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 xml:space="preserve"> and a moment of inertia with respect to the axis of the original disk of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ment of inertia of the remaining piece is the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