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8: </w:t>
      </w:r>
      <w:r>
        <w:rPr/>
        <w:t>(a) The angular acceleration is positive, since the angular velocity increases steadily from a negative value to a positive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b) The angular acceleration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Thus it takes 3.00 seconds for the wheel to sto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During this time its speed is decreasing. For the next 4.00 s its speed is increasing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 to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(c) We have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α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 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 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ad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rad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 ra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Alternatively, the average angular velocity 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  <w:t>Which leads to displacement of 7.00 rad after 7.00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