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75:</w:t>
      </w:r>
      <w:r>
        <w:rPr/>
        <w:t xml:space="preserve"> a) The produc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is greater than the magnitude of the acceleration of the truck, so static friction can supply sufficient force to keep the case stationary relative to the truck; the crate accelerates north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due to the friction force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In this situation, the static friction force is insufficient to maintain the case at rest relative to the truck, and so the friction force is the kinetic friction forc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5:00Z</dcterms:created>
  <dc:creator>Arun</dc:creator>
  <dc:description/>
  <dc:language>en-US</dc:language>
  <cp:lastModifiedBy>Arun</cp:lastModifiedBy>
  <dcterms:modified xsi:type="dcterms:W3CDTF">2003-08-25T06:45:00Z</dcterms:modified>
  <cp:revision>1</cp:revision>
  <dc:subject/>
  <dc:title>5</dc:title>
</cp:coreProperties>
</file>