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2:</w:t>
      </w:r>
      <w:r>
        <w:rPr/>
        <w:t xml:space="preserve"> a) Using Eq. (3.31)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.   b) Either Eq. (3.30) or Eq. (3.31)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