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69:</w:t>
      </w:r>
      <w:r>
        <w:rPr/>
        <w:t xml:space="preserve">     a) The period of the asteroi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nserting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 for a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 y and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>gives a period of 6.11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If the perio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then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c) This happens beca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other ratio of integers. So once every 5 orbits of the asteroid and 2 orbits of Jupiter, the asteroid is at its perijove distance. Solving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