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55:</w:t>
      </w:r>
      <w:r>
        <w:rPr/>
        <w:t xml:space="preserve">   a) Consider an infinitesimal heat flow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that occurs when the temperature of the hot reservoir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</m:e>
              </m:nary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The 1.00 kg of water (the high-temperature reservoir) goes from 373 K to 273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8 J/K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 result of part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ives 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8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mes out of the engine,  so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 2.00 kg of water goes from 323 K to 273 K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)  More work can be extracted from 1.00 kg of water at 373 K than from 2.00 kg of water at 323 K even though the energy that comes out of the water as it cools to 273 K is the same in both cases. The energy in the 323 K water is less available for conversion into mechanical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