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46:    </w:t>
      </w:r>
      <w:r>
        <w:rPr/>
        <w:t xml:space="preserve">a) See problem 14.45; the net force is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/>
        <w:t xml:space="preserve">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to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gω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A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The torque on a strip of vertical thicknes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h</m:t>
        </m:r>
      </m:oMath>
      <w:r>
        <w:rPr/>
        <w:t xml:space="preserve"> about the bottom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w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integrating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to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gw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gA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c) The force depends on the width and the square of the depth, and the torque about the bottom depends on the width and the cube of the depth; the surface area of the lake does not affect either result (for a given width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