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95:</w:t>
      </w:r>
      <w:r>
        <w:rPr/>
        <w:t xml:space="preserve"> Neglecting friction, the total momentum is zero, and your speed will be one-fifth of the slab’s speed, or 0.40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