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92:</w:t>
      </w: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4</m:t>
          </m:r>
        </m:oMath>
      </m:oMathPara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9:00Z</dcterms:modified>
  <cp:revision>2</cp:revision>
  <dc:subject/>
  <dc:title>1</dc:title>
</cp:coreProperties>
</file>