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7:</w:t>
      </w:r>
      <w:r>
        <w:rPr/>
        <w:t xml:space="preserve"> See Exercise 5.40. a) The maximum tension and the weight are related by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and solving for the weight </w:t>
      </w:r>
      <w:r>
        <w:rPr>
          <w:i/>
        </w:rPr>
        <w:t>w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is will be a maximum when the quantity in parentheses is a maximum. Differentiating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β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that maximizes the weight. Substitut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>b) In the absence of friction, any non-zero horizontal component of force will be enough to accelerate the crate, but slow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