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94:</w:t>
      </w:r>
      <w:r>
        <w:rPr/>
        <w:t xml:space="preserve">     Equating the heat lost be the soda and mug to the heat gained by the ice and solving for the final temperat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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9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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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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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Note that the mass of the i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</m:oMath>
      <w:r>
        <w:rPr/>
        <w:t xml:space="preserve"> appears in the denominator of this expression multiplied by the heat capacity of water; after the ice melts, the mass of the melted ice must be raised further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