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1: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object distance for the far side of the bal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which is 4.50 cm from the center of the sp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