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4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rPr/>
      </w:pPr>
      <w:r>
        <w:rPr/>
        <w:t xml:space="preserve">Note: This can also be writt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</w:t>
      </w:r>
      <w:r>
        <w:rPr/>
        <w:t>b)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778635" cy="1318895"/>
            <wp:effectExtent l="0" t="0" r="0" b="0"/>
            <wp:docPr id="1" name="you23.2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2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d) If the charges are interchanged, then the potential is of the opposite sig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