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28:</w:t>
        <w:tab/>
      </w:r>
      <w:r>
        <w:rPr/>
        <w:t xml:space="preserve">The force is found from Eq. (37.32) or Eq. (37.33). (a) Indistinguishable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c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 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