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8:    </w:t>
      </w:r>
      <w:r>
        <w:rPr/>
        <w:t xml:space="preserve">a), b), c) Using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J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J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) Repeating the calculation of Example 16.5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