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31:</w:t>
      </w:r>
      <w:r>
        <w:rPr/>
        <w:t xml:space="preserve">    The magnitude of the friction force on the book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The work done during each part of the motion is the same, and the total work do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(rounding to two places).   b) The magnitude of the displacement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work done by fri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he work is the same both coming and going, and the total work done is the same as in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he work required to go from one point to another is not path independent, and the work required for a round trip is not zero, so friction is not a conservative force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