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44:  </w:t>
      </w:r>
      <w:r>
        <w:rPr/>
        <w:t xml:space="preserve">Let the width of the door be </w:t>
      </w:r>
      <w:r>
        <w:rPr>
          <w:i/>
        </w:rPr>
        <w:t>l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 kg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g</m:t>
                      </m:r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m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g</m:t>
                      </m:r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m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gnoring the mass of the mud in the denominator of the above expression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mass of the mud in the moment of inertia does affect the third significant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