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34.98:</w:t>
      </w:r>
      <w:r>
        <w:rPr/>
        <w:tab/>
        <w:t>a) Starting with the two equations:</w:t>
      </w:r>
    </w:p>
    <w:p>
      <w:pPr>
        <w:pStyle w:val="Normal"/>
        <w:ind w:left="720" w:hanging="720"/>
        <w:rPr/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sin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/>
        </w:rPr>
        <w:t xml:space="preserve"> </w:t>
      </w:r>
      <w:r>
        <w:rPr/>
        <w:t>and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t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q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q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q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q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 </w:t>
      </w:r>
      <w:r>
        <w:rPr/>
        <w:t>b) Comparing the equations for focal length in and out of air we have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q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q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q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q</m:t>
                      </m:r>
                    </m:sub>
                  </m:sSub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