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34.113:   </w:t>
      </w: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>
          <w:b/>
        </w:rPr>
        <w:tab/>
        <w:t xml:space="preserve">      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so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