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17:</w:t>
      </w:r>
      <w:r>
        <w:rPr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b) The mass is the same, 4.49 kg, and the w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