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  <w:tab w:val="left" w:pos="4590" w:leader="none"/>
        </w:tabs>
        <w:rPr/>
      </w:pPr>
      <w:r>
        <w:rPr>
          <w:b/>
        </w:rPr>
        <w:t>15.55:</w:t>
      </w:r>
      <w:r>
        <w:rPr/>
        <w:t xml:space="preserve">   a) and b) (1): The curve appears to be horizontal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= 0. As the wave moves, the point will begin to move downward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</m:oMath>
      <w:r>
        <w:rPr/>
        <w:t>0. (2): As the wave moves in the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direction (to the right in Fig. (15.34)), the particle will move upwar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&gt; 0. The portion of the curve to the left of the point is steeper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&gt; 0. (3) The point is moving down, and will increase its speed as the wave moves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&lt; 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&lt; 0. (4) The curve appears to be horizontal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= 0. As the wave moves, the point will move away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axis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&gt;0. (5) The point is moving downward, and will increase its speed as the wave moves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 0,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(6) The particle is moving upward, but the curve that represents the wave appears to have no curvatur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0  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The accelerations, which are related to the curvatures, will not change. The transverse velocities will all change sign.</w:t>
      </w:r>
    </w:p>
    <w:p>
      <w:pPr>
        <w:pStyle w:val="Normal"/>
        <w:tabs>
          <w:tab w:val="clear" w:pos="720"/>
          <w:tab w:val="left" w:pos="1620" w:leader="none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