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8:    </w:t>
      </w:r>
      <w:r>
        <w:rPr/>
        <w:t xml:space="preserve">a) The fundamental frequency is proportional to the square root of the rati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>(see Eq. (16.10)),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No; for a fixed wavelength , the frequency is proportional to the speed of sound in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