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43: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Using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k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b) From Eq. (18.25)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of the result of part (a), 936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