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2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</m:oMath>
      <w:r>
        <w:rPr/>
        <w:t>so it is possible to mov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closer to th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