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60:</w:t>
      </w:r>
      <w:r>
        <w:rPr/>
        <w:t xml:space="preserve">     The heat lost by the sample (and vial) melts a mass </w:t>
      </w:r>
      <w:r>
        <w:rPr>
          <w:i/>
        </w:rPr>
        <w:t>m</w:t>
      </w:r>
      <w:r>
        <w:rPr/>
        <w:t>, wher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Since this is less than the mass of ice, not all of the ice melts, and the sample is indeed cooled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conversion from grams to kilograms was not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