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6.65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k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B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BAf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 a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refo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B</m:t>
            </m:r>
          </m:e>
        </m:rad>
        <m:r>
          <w:rPr>
            <w:rFonts w:ascii="Cambria Math" w:hAnsi="Cambria Math"/>
          </w:rPr>
          <m:t xml:space="preserve">fΔ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B</m:t>
            </m:r>
          </m:e>
        </m:ra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B</m:t>
            </m:r>
          </m:e>
        </m:ra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B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B</m:t>
            </m:r>
          </m:e>
        </m:rad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B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B</m:t>
                </m:r>
              </m:e>
            </m:rad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