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56:     </w:t>
      </w:r>
      <w:r>
        <w:rPr/>
        <w:t>(a) and (b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ower rod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9990" cy="1188720"/>
            <wp:effectExtent l="0" t="0" r="0" b="0"/>
            <wp:docPr id="1" name="Ch11.F5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11.F5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Σ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720" w:firstLine="72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iddle rod</w:t>
      </w:r>
      <w:r>
        <w:rPr/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4415" cy="1141730"/>
            <wp:effectExtent l="0" t="0" r="0" b="0"/>
            <wp:docPr id="2" name="Ch11.F5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11.F5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τ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Upper rod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5030" cy="934720"/>
            <wp:effectExtent l="0" t="0" r="0" b="0"/>
            <wp:docPr id="3" name="Ch11.F5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11.F56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τ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1440" w:firstLine="72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(c) The center of gravity must lie somewhere directly below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or the mobile would t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