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7:</w:t>
      </w:r>
      <w:r>
        <w:rPr/>
        <w:t xml:space="preserve"> a) The magnitude of the normal forc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horizontal component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must balance the frictional force,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solving for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/>
        <w:t xml:space="preserve">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b) If the crate remains at rest, the above expression,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instead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gives the force that must be applied in order to start the crate moving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the needed force is infinite, and so the critical valu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