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40:</w:t>
      </w:r>
      <w:r>
        <w:rPr/>
        <w:tab/>
        <w:t xml:space="preserve">(a) The magnetic force on the bar must be upward so the current through it must be to the right. Therefore </w:t>
      </w:r>
      <w:r>
        <w:rPr>
          <w:i/>
        </w:rPr>
        <w:t>a</w:t>
      </w:r>
      <w:r>
        <w:rPr/>
        <w:t xml:space="preserve"> must be the positive terminal.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/>
      <w:r>
        <w:rPr/>
        <w:t xml:space="preserve">(b) For balanc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g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B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lB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