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6:</w:t>
      </w:r>
      <w:r>
        <w:rPr/>
        <w:tab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Note that the first two equations on the second line can be rewritten as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rite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