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77:</w:t>
      </w:r>
      <w:r>
        <w:rPr/>
        <w:t xml:space="preserve">  a) The coefficient of friction, from either force or energy consideration,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s the speed of the block after the bullet passes through. The speed of the block is determined from the momentum lost by the bullet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>and so the coefficient of kinetic friction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From the calculation of the momentum in part  (a), the block’s initial kinetic energy was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