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44:     </w:t>
      </w:r>
      <w:r>
        <w:rPr/>
        <w:t xml:space="preserve">Using the mass of the su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in Eq. (12.32)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Eq. (12.32) may be rewritte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n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n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3.0 km instead of 2.95 km is accurate to 1.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