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68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 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It is possible, but not at all likely for a molecule to rise to that altitude. This altitude is much larger than the mean fre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