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34:    </w:t>
      </w:r>
      <w:r>
        <w:rPr/>
        <w:t xml:space="preserve">a) From Eq. (14.18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>b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an extra figure was kept in the intermediate calcul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