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>
          <w:b/>
          <w:b/>
        </w:rPr>
      </w:pPr>
      <w:r>
        <w:rPr>
          <w:b/>
        </w:rPr>
        <w:t xml:space="preserve">8.15: </w:t>
      </w:r>
      <w:r>
        <w:rPr/>
        <w:t xml:space="preserve"> a) You and the snowball now share the momentum of the snowball when thrown so your speed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change in the snowball’s momentu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your speed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c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-490" w:right="1440" w:hanging="8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