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14:    </w:t>
      </w:r>
      <w:r>
        <w:rPr/>
        <w:t xml:space="preserve">(a) Falling ston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ne: 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lley: 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α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>Solve (1) and (2)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/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/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/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From (2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/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