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When in parallel, all resistors have the same potential difference over them, so here all have V = 28 V.</w:t>
      </w:r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9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f) For resistors in parallel, the most power is dissipated through the resistor with the least resistance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