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91: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wo figures, so the ring should be warmed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difference in the radii was initially 0.0020 in., and this must be the difference between the amounts the radii have shrunk. 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o be the same for both rings, the temperature must be lowered by an amount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as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el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to two figures, so the final temperature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