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13:    </w:t>
      </w:r>
      <w:r>
        <w:rPr/>
        <w:t>a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g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b) Repeating the calcultion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 xml:space="preserve">cm instead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gives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c) The absolute pressure is that found in part (b), 1.03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>(this is not the same as the difference between the results of parts (a) and (b) due to roundoff error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