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25:</w:t>
      </w:r>
      <w:r>
        <w:rPr/>
        <w:t xml:space="preserve">   T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to be downward.</w:t>
      </w:r>
    </w:p>
    <w:p>
      <w:pPr>
        <w:pStyle w:val="Normal"/>
        <w:rPr/>
      </w:pPr>
      <w:r>
        <w:rPr/>
        <w:t xml:space="preserve">   </w:t>
      </w:r>
      <w:r>
        <w:rPr/>
        <w:t>a) Use the vertical motion of the rock to find the initial height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s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s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gives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) In 6.00 s the balloon travels downward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So, its height above ground when the rock hits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) The horizontal distance the rock travels in 6.00 s is 90.0 m. The vertical component of the distance between the rock and the basket is 176 m, so the rock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from the basket when it hits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) (i) The basket has no horizontal velocity, so the rock has horizontal velocity 15.0 m/s relative to the basket.</w:t>
      </w:r>
    </w:p>
    <w:p>
      <w:pPr>
        <w:pStyle w:val="Normal"/>
        <w:rPr/>
      </w:pPr>
      <w:r>
        <w:rPr/>
        <w:t xml:space="preserve">Just before the rock hits the ground, its vertical component of velocity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</m:oMath>
      <w:r>
        <w:rPr/>
        <w:t>, downward, relative to the ground. The basket is moving downward at 20.0 m/s, so relative to the basket the rock has downward component of velocity 58.8 m/s.</w:t>
      </w:r>
    </w:p>
    <w:p>
      <w:pPr>
        <w:pStyle w:val="Normal"/>
        <w:rPr/>
      </w:pPr>
      <w:r>
        <w:rPr/>
        <w:t xml:space="preserve">   </w:t>
      </w:r>
      <w:r>
        <w:rPr/>
        <w:t>e) horizontal: 15.0 m/s; vertical: 78.8 m/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3:00Z</dcterms:created>
  <dc:creator>Arun</dc:creator>
  <dc:description/>
  <dc:language>en-US</dc:language>
  <cp:lastModifiedBy>Arun</cp:lastModifiedBy>
  <dcterms:modified xsi:type="dcterms:W3CDTF">2003-08-25T06:53:00Z</dcterms:modified>
  <cp:revision>1</cp:revision>
  <dc:subject/>
  <dc:title>3</dc:title>
</cp:coreProperties>
</file>