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39: </w:t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sk, 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n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k: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ng: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 kg   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cm,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cm 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