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77:</w:t>
        <w:tab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694180" cy="1642745"/>
            <wp:effectExtent l="0" t="0" r="0" b="0"/>
            <wp:docPr id="1" name="ismn1.7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mn1.7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is the force the biceps exert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s the force the elbow exert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here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 and is upwar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,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 4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;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508760" cy="1271905"/>
            <wp:effectExtent l="0" t="0" r="0" b="0"/>
            <wp:docPr id="2" name="ismn1.7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mn1.7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elow horizontal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5:00Z</dcterms:modified>
  <cp:revision>2</cp:revision>
  <dc:subject/>
  <dc:title>1</dc:title>
</cp:coreProperties>
</file>