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1.49:</w:t>
        <w:tab/>
        <w:t xml:space="preserve">a) L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b/>
        </w:rPr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  <w:t>Scalar addition is commutative, so</w:t>
      </w:r>
      <w:r>
        <w:rPr>
          <w:b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  <w:t>Scalar multiplication is commutative, so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b)</w:t>
      </w:r>
      <w:r>
        <w:rPr>
          <w:b/>
        </w:rPr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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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ind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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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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TextBodyIndent"/>
        <w:rPr/>
      </w:pPr>
      <w:r>
        <w:rPr/>
        <w:t>Comparison of each component in each vector product shows that one is the negative of the oth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5:00Z</dcterms:modified>
  <cp:revision>2</cp:revision>
  <dc:subject/>
  <dc:title>1</dc:title>
</cp:coreProperties>
</file>