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7.39: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</m:e>
        </m:d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0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90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d>
      </m:oMath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