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6:   </w:t>
      </w:r>
      <w:r>
        <w:rPr/>
        <w:t xml:space="preserve"> a) The energy stored may be found directly fro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 Denote the upward distance from point 2 by </w:t>
      </w:r>
      <w:r>
        <w:rPr>
          <w:i/>
        </w:rPr>
        <w:t>h</w:t>
      </w:r>
      <w:r>
        <w:rPr/>
        <w:t xml:space="preserve">. The kinetic energy at point 2 and at the height </w:t>
      </w:r>
      <w:r>
        <w:rPr>
          <w:i/>
        </w:rPr>
        <w:t>h</w:t>
      </w:r>
      <w:r>
        <w:rPr/>
        <w:t xml:space="preserve"> are both zero, so the energy found in part (a) is equal to the negative of the work done by gravity and fri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The net work done on the elevator between the highest point of the rebound and the point where it next reaches the spri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on the way down, friction does negative work. The speed of the elevator is th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When the elevator next comes to rest, the total work done by the spring, friction, and gravity must be the negative of the kinetic energ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found in part (c), 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(In this calculation, the value of </w:t>
      </w:r>
      <w:r>
        <w:rPr>
          <w:i/>
        </w:rPr>
        <w:t>k</w:t>
      </w:r>
      <w:r>
        <w:rPr/>
        <w:t xml:space="preserve"> was recalculated to obtain better precision.) This is a quadratic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the positive solution to which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,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/>
        <w:t xml:space="preserve">corresponding to a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a stored energy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>. It should be noted that different ways of rounding the numbers in the intermediate calculations may give different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