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5:   </w:t>
      </w:r>
      <w:r>
        <w:rPr/>
        <w:t xml:space="preserve"> a) Gravity does negative wor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Gravity does 118 J of positive work.  c) Zero  d) Conservative; gravity does no net work on any complete roun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