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>8.43:</w:t>
      </w:r>
      <w:r>
        <w:rPr>
          <w:sz w:val="24"/>
        </w:rPr>
        <w:t xml:space="preserve"> a) In Eq. (8.24), le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olving for </w:t>
      </w:r>
      <w:r>
        <w:rPr>
          <w:i/>
          <w:sz w:val="24"/>
        </w:rPr>
        <w:t>M</w:t>
      </w:r>
      <w:r>
        <w:rPr>
          <w:sz w:val="24"/>
        </w:rPr>
        <w:t xml:space="preserve"> gives</w:t>
      </w:r>
    </w:p>
    <w:p>
      <w:pPr>
        <w:pStyle w:val="ListBullet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</w:r>
      <m:oMath xmlns:m="http://schemas.openxmlformats.org/officeDocument/2006/math"/>
    </w:p>
    <w:p>
      <w:pPr>
        <w:pStyle w:val="ListBullet"/>
        <w:rPr/>
      </w:pPr>
      <w:r>
        <w:rPr>
          <w:sz w:val="24"/>
        </w:rPr>
        <w:t xml:space="preserve">In this case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>
          <w:sz w:val="24"/>
        </w:rPr>
        <w:t xml:space="preserve"> with the minus sign indicating a rebound. The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Either Eq.  (8.25) may be used to find </w:t>
      </w:r>
      <w:r/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>
          <w:sz w:val="24"/>
        </w:rPr>
        <w:t xml:space="preserve">or Eq. (8.23), which giv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z w:val="24"/>
        </w:rPr>
        <w:t>the same result.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