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30:   </w:t>
      </w:r>
      <w:r>
        <w:rPr/>
        <w:t xml:space="preserve"> The friction force has magnitu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) For each part of the move, friction do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total work done by fric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5245" cy="1316355"/>
            <wp:effectExtent l="0" t="0" r="0" b="0"/>
            <wp:docPr id="1" name="you07.3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7.30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net work done by friction depends on the path, so friction is not a conservative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