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80:</w:t>
      </w:r>
      <w:r>
        <w:rPr/>
        <w:t xml:space="preserve">  The students do positive work, and the force that they exert makes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with the direction of motion. Gravity does negative work, and is at an angl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with the chair’s motion, so the total work don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, and so the speed at the top of the ramp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Note that extra figures were kept in the intermediate calculation to avoid roundoff err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