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40:</w:t>
      </w:r>
      <w:r>
        <w:rPr/>
        <w:t xml:space="preserve">    First find the acceleration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Then, choosing motion in the direction of the more massive block as positive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eqAr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ce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: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 k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