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9.1:  </w:t>
      </w:r>
      <w:r>
        <w:rPr/>
        <w:t>a)</w:t>
      </w:r>
      <w:r>
        <w:rPr>
          <w:b/>
        </w:rPr>
        <w:t xml:space="preserve">           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r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 ra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040"/>
        </w:tabs>
        <w:ind w:left="2040" w:hanging="1860"/>
      </w:pPr>
      <w:rPr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815"/>
        </w:tabs>
        <w:ind w:left="1815" w:hanging="163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32:00Z</dcterms:created>
  <dc:creator>Arun</dc:creator>
  <dc:description/>
  <dc:language>en-US</dc:language>
  <cp:lastModifiedBy>Arun</cp:lastModifiedBy>
  <dcterms:modified xsi:type="dcterms:W3CDTF">2003-09-06T04:03:00Z</dcterms:modified>
  <cp:revision>2</cp:revision>
  <dc:subject/>
  <dc:title>Chapter 9         Rotation of Rigid Bodies</dc:title>
</cp:coreProperties>
</file>