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8:    </w:t>
      </w:r>
      <w:r>
        <w:rPr/>
        <w:t>The pressure difference between the top and bottom of the tube must be at least 5980 Pa in order to force fluid into the vei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ρg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