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40:     </w:t>
      </w:r>
      <w:r>
        <w:rPr/>
        <w:t>At the equator, the gravitational field and the radial acceleration are parallel, and taking the magnitude of the weight as given in Eq. (12.30)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difference between the measured weight and the force of gravitational attraction is the term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The m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s found by solving the first relat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n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eith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or calculating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from Eq. (12.4) give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