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53:</w:t>
      </w:r>
      <w:r>
        <w:rPr/>
        <w:t xml:space="preserve"> Solving for the magnitud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/>
        <w:t>in Eq. (8.39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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