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24:</w:t>
      </w:r>
      <w:r>
        <w:rPr/>
        <w:t xml:space="preserve"> a) From Eq. (13.23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 k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b) From Eq. (13.22)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 kg</m:t>
                  </m:r>
                </m:den>
              </m:f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32" w:hanging="0"/>
        <w:rPr/>
      </w:pPr>
      <w:r>
        <w:rPr/>
        <w:t xml:space="preserve">c) The extremes of acceleration occur at the extremes of motion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/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 k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432" w:hanging="0"/>
        <w:rPr/>
      </w:pPr>
      <w:r>
        <w:rPr/>
        <w:t xml:space="preserve">d) From Eq. (13.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/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 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 k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0"/>
        <w:rPr/>
      </w:pPr>
      <w:r>
        <w:rPr/>
        <w:t xml:space="preserve">e) From Eq. (13.3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 N/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 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 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