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61:</w:t>
        <w:tab/>
      </w:r>
      <w:r>
        <w:rPr/>
        <w:t xml:space="preserve">a) For the maxima to occur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slits, the sum of all the phase differences between the slits must add to zero (the phasor diagram closes on itself). This requires that, adding up all the relative phase shift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or some integ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not an integer multipl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would give a maximum.</w:t>
      </w:r>
    </w:p>
    <w:p>
      <w:pPr>
        <w:pStyle w:val="Normal"/>
        <w:rPr/>
      </w:pPr>
      <w:r>
        <w:rPr/>
        <w:t xml:space="preserve">    </w:t>
      </w:r>
      <w:r>
        <w:rPr/>
        <w:t xml:space="preserve">b) The su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phase shif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brings you full circle back to the maximum, so only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previous phases yield minima between each pair of principal max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