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37: </w:t>
      </w:r>
      <w:r>
        <w:rPr/>
        <w:t xml:space="preserve">a) For each mass, the square of the distance from the axi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the moment of inertia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Each sphere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from the axis, so the moment of inertia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The two masses through which the axis passes do not contribute to the moment of inertia.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