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34.111:   </w:t>
      </w:r>
      <w:r>
        <w:rPr/>
        <w:t xml:space="preserve">a) From Figure 34.56, we def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>
          <w:b/>
        </w:rPr>
        <w:t xml:space="preserve">     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ind w:left="720" w:hanging="720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ind w:left="720" w:hanging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</w:t>
      </w:r>
      <w:r>
        <w:rPr/>
        <w:t>c) 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  <w:tab/>
        <w:t>If the effective focal length is 30 cm, then the separation can be calculated: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