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46:    </w:t>
      </w:r>
      <w:r>
        <w:rPr/>
        <w:t xml:space="preserve">a) In Eq. (16.31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s in Example 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,</m:t>
          </m:r>
        </m:oMath>
      </m:oMathPara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