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51:</w:t>
      </w:r>
      <w:r>
        <w:rPr/>
        <w:t xml:space="preserve"> a) From Eq. (8.38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absence of atmosphere would not prevent the rocket from operating. The rocket could be steered by ejecting the fuel in a direction with a component perpendicular to the rocket’s velocity, and braked by ejecting in a direction parallel (as opposed to antiparallel) to the rocket’s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