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10:</w:t>
      </w:r>
      <w:r>
        <w:rPr/>
        <w:t xml:space="preserve">     a) Since the wall is frictionless, the only vertical forces are the weights of the man and the ladder, and the normal force. For the vertical forces to bala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and the maximum frictional forces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>(see Figure 11.7(b)). b) Note that the ladder makes contact with the wall at a height of 4.0 m above the ground. Balancing torques about the point of contact with the ground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/>
        <w:t xml:space="preserve"> keeping extra figures. This horizontal force about must be balanced by the frictional force, which must then be 170 N to two figures. c) Setting the frictional force, and he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equal to the maximum of 360 N and solving for the distance </w:t>
      </w:r>
      <w:r>
        <w:rPr>
          <w:i/>
        </w:rPr>
        <w:t xml:space="preserve">x </w:t>
      </w:r>
      <w:r>
        <w:rPr/>
        <w:t>along the ladder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so </w:t>
      </w:r>
      <w:r>
        <w:rPr>
          <w:i/>
        </w:rPr>
        <w:t xml:space="preserve">x </w:t>
      </w:r>
      <w:r>
        <w:rPr/>
        <w:t>= 2.70 m, or 2.7 m to two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