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7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For parallel capacitors, the voltage over each is the same, and equals the voltage source: 52.0 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