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23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BL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>, to the left, since you must pull it to get the current to flow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