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52: </w:t>
      </w:r>
      <w:r>
        <w:rPr/>
        <w:t xml:space="preserve"> 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Δ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0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190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>c) Steam burns are far more severe than hot-water bu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