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60:</w:t>
      </w:r>
      <w:r>
        <w:rPr/>
        <w:tab/>
        <w:t xml:space="preserve">a) Simple subtraction and division gives average speeds during the 2-second </w:t>
      </w:r>
    </w:p>
    <w:p>
      <w:pPr>
        <w:pStyle w:val="Normal"/>
        <w:rPr/>
      </w:pPr>
      <w:r>
        <w:rPr/>
        <w:t xml:space="preserve">intervals as 5.6, 7.2 and 8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b) The average speed increased by 1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during each 2-second interval, so the acceleration is 0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c) From Eq. (2.13), with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0</w:t>
      </w:r>
      <w:r>
        <w:rPr>
          <w:i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r, recognizing that for constant acceleration the average speed of 5.6 m/s is the speed one second after passing the 14.4-m mark, 5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– (0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(1.0 s) = 4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BodyTextIndent2"/>
        <w:rPr/>
      </w:pPr>
      <w:r>
        <w:rPr/>
        <w:t>d) With both the acceleration and the speed at the 14.4-m known, either Eq. (2.8) or Eq. (2.12) gives the time as 6.0 s.</w:t>
      </w:r>
    </w:p>
    <w:p>
      <w:pPr>
        <w:pStyle w:val="Normal"/>
        <w:ind w:firstLine="720"/>
        <w:rPr/>
      </w:pPr>
      <w:r>
        <w:rPr/>
        <w:t xml:space="preserve">e) From Eq. (2.12), 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= (4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(1.0 s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0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(1.0 s)</w:t>
      </w:r>
      <w:r>
        <w:rPr>
          <w:vertAlign w:val="superscript"/>
        </w:rPr>
        <w:t>2</w:t>
      </w:r>
      <w:r>
        <w:rPr/>
        <w:t xml:space="preserve"> = 5.2 m. This is also the average velocity (1/2)(5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+ 4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times the time interval of </w:t>
      </w:r>
    </w:p>
    <w:p>
      <w:pPr>
        <w:pStyle w:val="Normal"/>
        <w:rPr/>
      </w:pPr>
      <w:r>
        <w:rPr/>
        <w:t>1.0 s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