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 xml:space="preserve">34.112:   </w:t>
      </w:r>
      <w:r>
        <w:rPr/>
        <w:t xml:space="preserve">First recall that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and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>
          <w:b/>
        </w:rPr>
        <w:tab/>
      </w:r>
      <w:r>
        <w:rPr/>
        <w:t>But since the image formed by the objective is used as the object for the eyepiece,</w:t>
      </w:r>
    </w:p>
    <w:p>
      <w:pPr>
        <w:pStyle w:val="Normal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ab/>
        <w:t xml:space="preserve">Therefor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</m:oMath>
      <w:r>
        <w:rPr/>
        <w:t>and this is just outside the eyepiece focal point.</w:t>
      </w:r>
    </w:p>
    <w:p>
      <w:pPr>
        <w:pStyle w:val="Normal"/>
        <w:rPr>
          <w:b/>
          <w:b/>
        </w:rPr>
      </w:pPr>
      <w:r>
        <w:rPr/>
        <w:tab/>
        <w:t xml:space="preserve">Now the distance from the mirror vertex to the lens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</m:oMath>
      <w:r>
        <w:rPr/>
        <w:t xml:space="preserve">and s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us we have a final image which is real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from the eyepiece. (Take care to carry plenty of figures in the calculation because two close numbers are subtracted.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3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