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1:</w:t>
      </w:r>
      <w:r>
        <w:rPr/>
        <w:t xml:space="preserve"> a) The time the quarter is in the air is the horizontal distance divided by the horizontal component of velocity. Using this time in Eq. (3.18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nde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>b) Using the same expression for the time in terms of the horizontal distance in</w:t>
      </w:r>
    </w:p>
    <w:p>
      <w:pPr>
        <w:pStyle w:val="Normal"/>
        <w:rPr/>
      </w:pPr>
      <w:r>
        <w:rPr/>
        <w:t>Eq. (3.17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