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101: </w:t>
      </w:r>
      <w:r>
        <w:rPr/>
        <w:t xml:space="preserve">a) The spring, when stretched, provides an inward force; us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l</m:t>
        </m:r>
      </m:oMath>
      <w:r>
        <w:rPr/>
        <w:t xml:space="preserve"> for the magnitude of the inward radial acceleration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r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/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he spring will tend to become unboundedl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