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4:</w:t>
      </w:r>
      <w:r>
        <w:rPr/>
        <w:t xml:space="preserve">  From Eq.  (8.2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cos 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 kg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n 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 kg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