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13:</w:t>
      </w:r>
      <w:r>
        <w:rPr/>
        <w:t xml:space="preserve">     In both cases, the tension in the vertical cable is the we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) Denote the length of the horizontal part of the cable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aking torques about the pivot point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pivot exerts an upward vertical for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and a horizontal for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so the magnitude of this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directe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the horizontal. b) Denote the length of the strut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and note that the angle between the diagonal part of the cable and the stru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aking torques about the pivot point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m:rPr>
            <m:lit/>
            <m:nor/>
          </m:rPr>
          <w:rPr>
            <w:rFonts w:ascii="Cambria Math" w:hAnsi="Cambria Math"/>
          </w:rPr>
          <m:t xml:space="preserve"> sin 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  <m:r>
          <m:rPr>
            <m:lit/>
            <m:nor/>
          </m:rPr>
          <w:rPr>
            <w:rFonts w:ascii="Cambria Math" w:hAnsi="Cambria Math"/>
          </w:rPr>
          <m:t xml:space="preserve"> sin 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 sin 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horizontal force exerted by the pivot on the strut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cos 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and the vertical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a magnitud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directe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