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31.45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</w:r>
      <w:r>
        <w:rPr/>
        <w:t xml:space="preserve">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small: 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ω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large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