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24:    </w:t>
      </w:r>
      <w:r>
        <w:rPr/>
        <w:t>Open Pip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z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d at one end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rPr/>
      </w:pPr>
      <w:r>
        <w:rPr/>
        <w:t>Taking ratios:</w:t>
      </w:r>
    </w:p>
    <w:p>
      <w:pPr>
        <w:pStyle w:val="Normal"/>
        <w:jc w:val="center"/>
        <w:rPr/>
      </w:pPr>
      <w:r>
        <w:rPr/>
        <w:t xml:space="preserve">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Hz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H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z</m:t>
            </m:r>
          </m:e>
        </m:eqArr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