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57:</w:t>
      </w:r>
      <w:r>
        <w:rPr/>
        <w:t xml:space="preserve"> a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den>
                      </m:f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ra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den>
                      </m:f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b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At the midpoint of the stroke, cos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</w:rPr>
        <w:t>t</w:t>
      </w:r>
      <w:r>
        <w:rPr/>
        <w:t>)=0</w:t>
      </w:r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us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n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e) If the frequency doubles, the acceleration and hence the needed force will quadruple (12.1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maximum speed increases by a factor of 2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α 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speed will be 36.7 m/s. Because the kinetic energy depends on the square of the velocity, the kinetic energy will increase by a factor of four (302 J). But, because the time to reach the midpoint is halved, due to the doubled velocity, the power increases by a factor of eight (141 kW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