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79:</w:t>
      </w:r>
      <w:r>
        <w:rPr/>
        <w:t xml:space="preserve"> If the plane is flying at a constant speed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then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rate of climb and the speed give th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7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in level fligh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thrust only needs to overcome the drag force to maintain the constant speed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