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4:</w:t>
      </w:r>
      <w:r>
        <w:rPr/>
        <w:t xml:space="preserve"> The banked angle of the track has the same form as that found in Example 5.24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the ideal speed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n this case. For speeds larger th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a frictional force is needed to keep the car from skidding. In this case, the inward force will consist of a part due to the normal force </w:t>
      </w:r>
      <w:r>
        <w:rPr>
          <w:i/>
        </w:rPr>
        <w:t>n</w:t>
      </w:r>
      <w:r>
        <w:rPr/>
        <w:t xml:space="preserve"> and the friction for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ormal and friction forces both have vertical components; since there is no vertical accelera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se two relations becom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Dividing to cancel </w:t>
      </w:r>
      <w:r>
        <w:rPr>
          <w:i/>
        </w:rPr>
        <w:t>n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an 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and simplifying yield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