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9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</m:e>
        </m:d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/mol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/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ee Excercise 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ol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lecules/mol</m:t>
                          </m:r>
                        </m:e>
                      </m:d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Normal"/>
        <w:ind w:left="28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) This is comparable to the size of a water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