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78:    </w:t>
      </w:r>
      <w:r>
        <w:rPr/>
        <w:t xml:space="preserve"> (Note that increas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corresponds to moving toward the back of the car.)</w:t>
      </w:r>
    </w:p>
    <w:p>
      <w:pPr>
        <w:pStyle w:val="Normal"/>
        <w:rPr/>
      </w:pPr>
      <w:r>
        <w:rPr/>
        <w:t xml:space="preserve">       </w:t>
      </w:r>
      <w:r>
        <w:rPr/>
        <w:t xml:space="preserve">a) The mass of air in the volume element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ρd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ρAdx</m:t>
        </m:r>
      </m:oMath>
      <w:r>
        <w:rPr/>
        <w:t xml:space="preserve">, and the net force on the element in the forward direction i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</m: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From Newton’s second law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ρA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from which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a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b)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given to be constant, and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ρa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c) Us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 kg/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in the result of part (b) give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Pa  {</m:t>
        </m:r>
        <m:acc>
          <m:accPr>
            <m:chr m:val="~"/>
          </m:accPr>
          <m:e/>
        </m:acc>
        <m:r>
          <m:rPr>
            <m:lit/>
            <m:nor/>
          </m:rPr>
          <w:rPr>
            <w:rFonts w:ascii="Cambria Math" w:hAnsi="Cambria Math"/>
          </w:rPr>
          <m:t xml:space="preserve"> 1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5</m:t>
            </m:r>
          </m:sup>
        </m:s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</m:sub>
        </m:sSub>
      </m:oMath>
      <w:r>
        <w:rPr/>
        <w:t xml:space="preserve">, so the fractional pressure difference is negligble. d) Following the argument in Section 14-4, the force on the balloon must be the same as the force on the same volume of air; this force is the product of the mas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ρV</m:t>
        </m:r>
      </m:oMath>
      <w:r>
        <w:rPr/>
        <w:t xml:space="preserve">and the acceleration, o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ρV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e) The acceleration of the balloon is the force found in part (d) divided by the mas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l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l</m:t>
                </m:r>
              </m:sub>
            </m:sSub>
          </m:e>
        </m:d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acceleration relative to the car is the difference between this acceleration and the car’s acceleration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l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l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f) For a balloon filled with air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l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(air balloons tend to sink in still air), and so the quantity in square brackets in the result of part (e) is negative; the balloon moves to the back of the car. For a helium balloon, the quantity in square brackets is positive, and the balloon moves to the front of the car.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6:00Z</dcterms:created>
  <dc:creator>Arun</dc:creator>
  <dc:description/>
  <dc:language>en-US</dc:language>
  <cp:lastModifiedBy>Arun</cp:lastModifiedBy>
  <dcterms:modified xsi:type="dcterms:W3CDTF">2003-08-23T10:06:00Z</dcterms:modified>
  <cp:revision>1</cp:revision>
  <dc:subject/>
  <dc:title>14</dc:title>
</cp:coreProperties>
</file>