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107: </w:t>
      </w:r>
      <w:r>
        <w:rPr/>
        <w:t xml:space="preserve">a) 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e rocket is at rest.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</m:oMath>
      <w:r>
        <w:rPr/>
        <w:t xml:space="preserve"> 90 s, Eq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</m:oMath>
      <w:r>
        <w:rPr/>
        <w:t xml:space="preserve"> is valid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 xml:space="preserve">s, this speed is 3.33 km/s, and this is also the spe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1415" cy="166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) The acceleration is zero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 xml:space="preserve"> s.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 xml:space="preserve"> s, Eq. (8.39) gives, with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 s,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</m:t>
                    </m:r>
                  </m:e>
                </m:d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2365" cy="1691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 xml:space="preserve">c) The maximum acceleration occurs at the latest time of firin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 xml:space="preserve"> s, at which time the acceleration is, from the result of part (a)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/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and so the astronaut is subject to a force of 6.0 kN, about eight times her weight o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