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06:</w:t>
      </w:r>
      <w:r>
        <w:rPr/>
        <w:t xml:space="preserve">    The mass of the steam conden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heat lost by the steam as it condenses and cools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 the heat gained by the original water and calorimeter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etting the heat lost equal to the heat gained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gives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</w:t>
      </w:r>
      <w:r>
        <w:rPr/>
        <w:t>to two figures (the mass of steam condensed is known to only two figure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