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9:    </w:t>
      </w:r>
      <w:r>
        <w:rPr/>
        <w:t xml:space="preserve"> a) When the book moves to the left, the friction force is to the right, and the wor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friction force is now to the left, and the work is ag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The net work done by friction for the round trip is not zero, and friction is not a conservativ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