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87:</w:t>
      </w:r>
      <w:r>
        <w:rPr/>
        <w:t xml:space="preserve">     Use subscripts 1 to denote the copper and 2 to denote the steel. a) From Eq. (11.10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b) For nickel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</m:oMath>
      <w:r>
        <w:rPr/>
        <w:t xml:space="preserve">and for bras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) For nickel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and for bras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