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42:</w:t>
      </w:r>
      <w:r>
        <w:rPr/>
        <w:t xml:space="preserve"> a) The speed relative to the water is still 4.2 m/s; the necessary heading of the boat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north of east. 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/>
        <w:t xml:space="preserve">, east. d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 m/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 m/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 s</m:t>
        </m:r>
      </m:oMath>
      <w:r>
        <w:rPr/>
        <w:t>, rounded to three significant fig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