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14:</w:t>
      </w:r>
      <w:r>
        <w:rPr/>
        <w:t xml:space="preserve">   a) In level flight, the thrust and drag are horizontal, and the lift and weight are vertical. At constant speed, the net force is zero, an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) When the plane attains the new constant speed, it is again in equilibrium and so the new values of the thrust and drag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are relat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;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) In order to increase the magnitude of the drag force by a factor of 2, the speed must increase by a factor of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6:42:00Z</dcterms:created>
  <dc:creator>Arun</dc:creator>
  <dc:description/>
  <dc:language>en-US</dc:language>
  <cp:lastModifiedBy>Arun</cp:lastModifiedBy>
  <dcterms:modified xsi:type="dcterms:W3CDTF">2003-08-25T06:42:00Z</dcterms:modified>
  <cp:revision>1</cp:revision>
  <dc:subject/>
  <dc:title>5</dc:title>
</cp:coreProperties>
</file>