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93:</w:t>
      </w:r>
      <w:r>
        <w:rPr/>
        <w:tab/>
        <w:t>a) Bouncing first off the convex mirror, then the concave mirror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But the object distance for the concave mirror is ju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So for the concave mirror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Indent2"/>
        <w:rPr/>
      </w:pPr>
      <w:r>
        <w:rPr/>
        <w:t>But the object position must be between the mirrors, so the distance must be the smaller of the two above, 0.24 m, from the concave mirror.</w:t>
      </w:r>
    </w:p>
    <w:p>
      <w:pPr>
        <w:pStyle w:val="BodyTextIndent2"/>
        <w:rPr/>
      </w:pPr>
      <w:r>
        <w:rPr/>
        <w:t>b) Now having the light bounce first from the concave mirror, and then the convex mirror, we have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/>
      </w:pPr>
      <w:r>
        <w:rPr/>
        <w:t>But the object distance for the convex mirror is just</w:t>
      </w:r>
    </w:p>
    <w:p>
      <w:pPr>
        <w:pStyle w:val="Normal"/>
        <w:ind w:left="360" w:firstLine="36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>So for the convex mirror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Indent2"/>
        <w:rPr/>
      </w:pPr>
      <w:r>
        <w:rPr/>
        <w:t>But the object position must be between the mirrors, so the distance must be 0.24 m from the concave mirr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