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12.56:     </w:t>
      </w:r>
      <w:r>
        <w:rPr>
          <w:sz w:val="26"/>
        </w:rPr>
        <w:t xml:space="preserve">a) Following the hint, use as the escape velocity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6"/>
        </w:rPr>
        <w:t xml:space="preserve"> wher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is the height one can jump from the surface of the earth. Equating this to the expression for the escape speed found in Problem 12.55,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ρ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num>
            <m:den>
              <m:r>
                <w:rPr>
                  <w:rFonts w:ascii="Cambria Math" w:hAnsi="Cambria Math"/>
                </w:rPr>
                <m:t xml:space="preserve">ρG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wher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 xml:space="preserve"> is for the surface of the earth, not the asteroid. Using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6"/>
        </w:rPr>
        <w:t xml:space="preserve">(variable for different people, of course)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As an alternative, if one’s jump speed is known, the analysis of Problem 12.55 shows that for the same density, the escape speed is proportional to the radius, and one’s jump speed as a fraction of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6"/>
        </w:rPr>
        <w:t xml:space="preserve"> gives the largest radius as a fraction of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b) With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