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2:</w:t>
      </w:r>
      <w:r>
        <w:rPr/>
        <w:t xml:space="preserve">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and the wave amplitude is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amplitude of the motion at the given points is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nod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 antinod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. The time is half of the period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In each case, the maximum velocity is the amplitude multipli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</m:oMath>
      <w:r>
        <w:rPr/>
        <w:t xml:space="preserve">and the maximum acceleration is the amplitude multiplied by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r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</m:t>
          </m:r>
          <m:r>
            <w:rPr>
              <w:rFonts w:ascii="Cambria Math" w:hAnsi="Cambria Math"/>
            </w:rPr>
            <m:t xml:space="preserve">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0;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  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