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1.57:</w:t>
        <w:tab/>
      </w:r>
      <w:r>
        <w:rPr/>
        <w:t>a)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firstLine="720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s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v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2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s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s</m:t>
            </m:r>
          </m:sub>
        </m:sSub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left="720" w:hanging="0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2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0T07:05:00Z</dcterms:modified>
  <cp:revision>1</cp:revision>
  <dc:subject/>
  <dc:title>31</dc:title>
</cp:coreProperties>
</file>