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50:</w:t>
      </w:r>
      <w:r>
        <w:rPr/>
        <w:t xml:space="preserve"> The bird’s tangential velocity can be found from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ircumferen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 of rotati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</w:p>
    <w:p>
      <w:pPr>
        <w:pStyle w:val="Normal"/>
        <w:rPr/>
      </w:pPr>
      <w:r>
        <w:rPr/>
        <w:t xml:space="preserve">Thus its velocity consists of the compone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>. The speed relative to the ground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 m/s or 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m/s</m:t>
        </m:r>
      </m:oMath>
    </w:p>
    <w:p>
      <w:pPr>
        <w:pStyle w:val="Normal"/>
        <w:rPr/>
      </w:pPr>
      <w:r>
        <w:rPr/>
        <w:t xml:space="preserve">   </w:t>
      </w:r>
      <w:r>
        <w:rPr/>
        <w:t>(b) The bird’s speed is constant, so its acceleration is strictly centripetal–entirely in the horizontal direction, toward the center of its spiral path–and has magnitud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or    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</w:t>
      </w:r>
      <w:r>
        <w:rPr/>
        <w:t>(c) Using the vertical and horizontal velocity components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 m/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