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b/>
        </w:rPr>
        <w:t xml:space="preserve">14.82:  </w:t>
      </w:r>
      <w:r>
        <w:rPr/>
        <w:t>a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360" w:leader="none"/>
        </w:tabs>
        <w:ind w:left="360" w:firstLine="432"/>
        <w:rPr/>
      </w:pPr>
      <w:r>
        <w:rPr/>
        <w:t xml:space="preserve">b) Si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is atmospheric, the gauge pressure at point 2 i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ρ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ρ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using the expression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found above. Subsititution of numerical values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P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