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53:</w:t>
        <w:tab/>
      </w:r>
      <w:r>
        <w:rPr/>
        <w:t>a) The image from the objective is at the focal point of the eyepiece, so</w:t>
      </w:r>
      <w:r>
        <w:rPr>
          <w:i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c) The overall magnification is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