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9:</w:t>
      </w:r>
      <w:r>
        <w:rPr/>
        <w:tab/>
        <w:t>a)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(i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(v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135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b)(i) small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 (ii) small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ii) large shell inn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 (iv) large shell outer: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