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54:</w:t>
        <w:tab/>
      </w:r>
      <w:r>
        <w:rPr/>
        <w:t>a)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40" w:after="0"/>
        <w:ind w:left="72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>So the circuit is equivalent to the one shown below. Thus:</w:t>
      </w:r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2542540" cy="755015"/>
            <wp:effectExtent l="0" t="0" r="0" b="0"/>
            <wp:docPr id="1" name="you26.5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5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b) If the current through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is 2.4 A, then the top branch curr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ut the bottom branch current is twice that of the top, since its resistance is half. Therefore the potential of point a relative to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