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61:        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g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g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/>
      <m:oMath xmlns:m="http://schemas.openxmlformats.org/officeDocument/2006/math"/>
      <w:r>
        <w:rPr/>
        <w:t xml:space="preserve">       </w:t>
      </w:r>
      <w:r>
        <w:rPr/>
        <w:t xml:space="preserve">b) Note that in part (c) of Probl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is the mass of the buoy, not the mass of the man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is the cross-section area of the buoy, not the amplitude. The period is th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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