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7.65:</w:t>
      </w:r>
      <w:r>
        <w:rPr/>
        <w:tab/>
        <w:t xml:space="preserve">a) Wa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rPr/>
      </w:pPr>
      <w:r>
        <w:rPr/>
        <w:t> </w:t>
      </w: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Δt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d </m:t>
            </m:r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c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uΔ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Δt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Δt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Δt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e>
        </m:eqArr>
      </m:oMath>
      <w:r>
        <w:rPr/>
        <w:t>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 </w:t>
      </w:r>
      <w:r>
        <w:rPr/>
        <w:t xml:space="preserve">There’s no physical solution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cΔ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 xml:space="preserve">b) Simultaneousl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 xml:space="preserve">Also 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</m:e>
        </m:d>
      </m:oMath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/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 xml:space="preserve">c) Part (b)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