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9.52:</w:t>
        <w:tab/>
      </w:r>
      <w:r>
        <w:rPr/>
        <w:t xml:space="preserve">a) The flux through the coil is given b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B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is the number of turn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is the strength of the Earth’s magnetic field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is the angular velocity of the rotating coil. Th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B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ich has a peak amplitude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B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lving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we obtain</w:t>
      </w:r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60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v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urn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</w:t>
      </w:r>
      <w:r>
        <w:rPr/>
        <w:t>b) Assuming a point on the coil at maximum distance from the axis of rotation we have</w:t>
      </w:r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ω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