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55:</w:t>
      </w:r>
      <w:r>
        <w:rPr/>
        <w:tab/>
        <w:t xml:space="preserve">The direction of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is horizontal and perpendicular to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</m:oMath>
      <w:r>
        <w:rPr/>
        <w:t xml:space="preserve"> as shown in the sketch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2025" cy="926465"/>
            <wp:effectExtent l="0" t="0" r="0" b="0"/>
            <wp:docPr id="1" name="you27.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7.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v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E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lection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E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 xml:space="preserve">We ignored the gravity force. If the target is 5.0 m from the rifle, it takes the bullet 0.36 s to reach the target and during this time the bullet moves downwar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magnetic and electric forces we considered are horizontal. A vertical electric field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would be required to cancel the gravity force. Air resistance has also been neglec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