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0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d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b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b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If the thickness of the shells is small, we have the resistance given b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b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