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6:</w:t>
      </w:r>
      <w:r>
        <w:rPr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e magnitude of the Poynting vec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ab/>
        <w:t>Now, the rate of energy flow into the region between the plates is:</w:t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left="720" w:hanging="540"/>
        <w:rPr/>
      </w:pPr>
      <w:r>
        <w:rPr/>
        <w:t>This is just rate of increase in electrostatic energy U stored in the capacit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