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  <w:sz w:val="24"/>
        </w:rPr>
        <w:t>44.57</w:t>
      </w:r>
      <w:r>
        <w:rPr>
          <w:sz w:val="24"/>
        </w:rPr>
        <w:t>:</w:t>
        <w:tab/>
        <w:t>From Pr.(44.56):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θ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θ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 w:val="24"/>
        </w:rPr>
        <w:tab/>
        <w:t xml:space="preserve">So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θ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θ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 since 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So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θ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</m:e>
        </m:d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  <w:tab/>
        <w:t xml:space="preserve">Now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θ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θ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θ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</m:e>
        </m:d>
      </m:oMath>
    </w:p>
    <w:p>
      <w:pPr>
        <w:pStyle w:val="Normal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θ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sz w:val="24"/>
        </w:rPr>
        <w:t xml:space="preserve"> wher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</w:rPr>
        <w:t xml:space="preserve"> is a constant.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θ</m:t>
                </m:r>
              </m:den>
            </m:f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θ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ce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dθ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θ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θ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>
          <w:sz w:val="24"/>
        </w:rPr>
        <w:tab/>
        <w:t xml:space="preserve">So the current value of the Hubble constant is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4"/>
        </w:rPr>
        <w:t xml:space="preserve">where </w:t>
      </w:r>
      <w:r>
        <w:rPr>
          <w:i/>
          <w:sz w:val="24"/>
        </w:rPr>
        <w:t>T</w:t>
      </w:r>
      <w:r>
        <w:rPr>
          <w:sz w:val="24"/>
        </w:rPr>
        <w:t xml:space="preserve"> is the present age of the univers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1:28:00Z</dcterms:created>
  <dc:creator>rmmsundaram</dc:creator>
  <dc:description/>
  <dc:language>en-US</dc:language>
  <cp:lastModifiedBy>rmmsundaram</cp:lastModifiedBy>
  <dcterms:modified xsi:type="dcterms:W3CDTF">2003-09-16T11:28:00Z</dcterms:modified>
  <cp:revision>1</cp:revision>
  <dc:subject/>
  <dc:title>44</dc:title>
</cp:coreProperties>
</file>