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.4:    </w:t>
      </w:r>
      <w:r>
        <w:rPr/>
        <w:t xml:space="preserve">The eastward run tak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40.0 s and the westward run tak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70.0 s. a) (200 m + 280 m)/(40.0 s + 70.0 s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to two significant figures. b) The net displacement is 80 m west, so the average velocit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in the –</w:t>
      </w:r>
      <w:r>
        <w:rPr>
          <w:i/>
        </w:rPr>
        <w:t>x</w:t>
      </w:r>
      <w:r>
        <w:rPr/>
        <w:t xml:space="preserve">-dire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first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