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89:</w:t>
      </w:r>
      <w:r>
        <w:rPr/>
        <w:t xml:space="preserve"> a) The trajectory of the projectile is given by Eq. (3.27), 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φ,</m:t>
        </m:r>
      </m:oMath>
      <w:r>
        <w:rPr/>
        <w:t xml:space="preserve"> and the equation describing the inclin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Setting these equal and factoring out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root (where the projectile is on the incline) gives a value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the range measured along the incline i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/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]</m:t>
        </m:r>
        <m:d>
          <m:dPr>
            <m:begChr m:val="["/>
            <m:endChr m:val="]"/>
          </m:dPr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b) Of the many ways to approach this problem, a convenient way is to use the same sort of "trick", involving double angles, as was used to derive the expression for the range along a horizontal incline. Specifically, write the above in term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φ,</m:t>
        </m:r>
      </m:oMath>
      <w:r>
        <w:rPr/>
        <w:t xml:space="preserve"> a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</m:e>
        </m:d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The dependence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and he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 is in the second term. Using the identitie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  and 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this term become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This will be a maximum whe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 a maximum,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Note that this reduces to the expected forms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a flat inclin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and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(a vertical cliff), when a horizontal launch gives the greatest distance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7:00Z</dcterms:created>
  <dc:creator>Arun</dc:creator>
  <dc:description/>
  <dc:language>en-US</dc:language>
  <cp:lastModifiedBy>Arun</cp:lastModifiedBy>
  <dcterms:modified xsi:type="dcterms:W3CDTF">2003-08-25T06:57:00Z</dcterms:modified>
  <cp:revision>1</cp:revision>
  <dc:subject/>
  <dc:title>3</dc:title>
</cp:coreProperties>
</file>