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position w:val="-10"/>
        </w:rPr>
        <w:t>33.14:</w:t>
      </w:r>
      <w:r>
        <w:rPr>
          <w:position w:val="-1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position w:val="-10"/>
        </w:rPr>
        <w:t xml:space="preserve"> But this is the angle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om the normal to the surface, so the angle from the vertical is an additiona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cause o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he tilt of the surfa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herefore the angle 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position w:val="-10"/>
        </w:rPr>
        <w:t xml:space="preserve"> 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