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5.25:</w:t>
      </w:r>
      <w:r>
        <w:rPr/>
        <w:t xml:space="preserve"> a) To the first maximum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So the distance to the first minimum is one half this, 1.91 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b) The first maximum and minimum are where the waves have phase differences of zero and pi, respectively. Halfway between these points, the phase difference between the waves i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:</m:t>
        </m:r>
      </m:oMath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φ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/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4:00Z</dcterms:created>
  <dc:creator>Arun</dc:creator>
  <dc:description/>
  <dc:language>en-US</dc:language>
  <cp:lastModifiedBy>Arun</cp:lastModifiedBy>
  <dcterms:modified xsi:type="dcterms:W3CDTF">2003-09-11T05:14:00Z</dcterms:modified>
  <cp:revision>1</cp:revision>
  <dc:subject/>
  <dc:title>35</dc:title>
</cp:coreProperties>
</file>