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</w:rPr>
        <w:t>11.81:</w:t>
      </w:r>
      <w:r>
        <w:rPr/>
        <w:t xml:space="preserve">     a) Taking torques about the contact point on the groun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,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ground exerts a vertical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force on the pole, of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. b) The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appears in both terms of the equation representing the balancing of torques, and cance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