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70:</w:t>
      </w:r>
      <w:r>
        <w:rPr/>
        <w:t xml:space="preserve">   a) The wave moving to the left is inverted and reflected; the reflection means that the wave moving to the left is the same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>and the inversion means that the function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More rigorously, the wave moving to the left in Fig. (15.17) is obtained from the wave moving to the right by a rotation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so both the coordinat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have their signs changed. b). The wave that is the su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an inherently odd function), and for 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The wave is reflected but not inverted (see the discussion in part (a) above), so the wave moving to the left in Fig. (15.18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he terms are the same and the derivatives is zero. (See Exercise 20-2 for a situation where the derivative of </w:t>
      </w:r>
      <w:r>
        <w:rPr>
          <w:i/>
        </w:rPr>
        <w:t>f</w:t>
      </w:r>
      <w:r>
        <w:rPr/>
        <w:t xml:space="preserve"> is not finite, so the string is not always horizontal at the bounda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