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68:</w:t>
        <w:tab/>
      </w:r>
      <w:r>
        <w:rPr/>
        <w:t xml:space="preserve">The baseball had better be moving non-relativistically, so the Doppler shift formula (Eq. (37.25)) becom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 the baseball’s frame, this is the frequency with which the radar waves strike the baseball, and the baseball reradiates at </w:t>
      </w:r>
      <w:r>
        <w:rPr>
          <w:i/>
        </w:rPr>
        <w:t>f.</w:t>
      </w:r>
      <w:r>
        <w:rPr/>
        <w:t xml:space="preserve"> But in the coach’s frame, the reflected waves are Doppler shifted again, so the detected frequenc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nd the fractional frequency shift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 this case,</w:t>
      </w:r>
    </w:p>
    <w:p>
      <w:pPr>
        <w:pStyle w:val="Normal"/>
        <w:ind w:left="28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