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4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So we need at lest 14-gauge wire (good up to 18 A). 12 gauge is ok (good up to 25 A).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/kWh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ur,cos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/kWh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