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>
          <w:b/>
          <w:position w:val="-10"/>
        </w:rPr>
        <w:t>33.6:</w:t>
      </w:r>
      <w:r>
        <w:rPr>
          <w:position w:val="-1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