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2.45: 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spe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>with the minus sign indicating that the balloon has indeed fallen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>
          <w:lang w:val="fr-FR"/>
        </w:rPr>
        <w:t xml:space="preserve">c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 xml:space="preserve">d)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3159125" cy="2223770"/>
            <wp:effectExtent l="0" t="0" r="0" b="0"/>
            <wp:docPr id="1" name="you02.4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4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