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34.110: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distance is greater than the normal eye, which has a cornea vertex to retina distance of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