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50:     </w:t>
      </w:r>
      <w:r>
        <w:rPr/>
        <w:t xml:space="preserve">a) The tension in the string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and the horizontal force on the bar must balance the horizontal component of the force that the string exerts on the bar, and is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to the left in the figure. The vertical force must b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  u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rctan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) Taking torques about (and measuring the distance from) the left en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, where only the vertical components of the forces exert tor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