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80:</w:t>
      </w:r>
      <w:r>
        <w:rPr/>
        <w:t xml:space="preserve">   a) </w:t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k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k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where the tabulated integral (given in Problem18.81) has been used.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is the probability that a particle has speed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the probability that the particle has some speed is unity, so the sum (integral)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must b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