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0:</w:t>
      </w:r>
      <w:r>
        <w:rPr/>
        <w:t xml:space="preserve"> a) From the derivation in Sec. 8.4 of the text we h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and 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io of the kinetic energies of the two particles after the collision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 i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i.e., the two objects simply exchange kinetic energi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i)         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/>
      <m:oMath xmlns:m="http://schemas.openxmlformats.org/officeDocument/2006/math"/>
      <w:r>
        <w:rPr/>
        <w:t xml:space="preserve">i.e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gets 4/9 or 44% of the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 We wa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reduces t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which, using the quadratic formula, we get the two possibiliti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