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0:</w:t>
      </w:r>
      <w:r>
        <w:rPr/>
        <w:tab/>
        <w:t>a) IV:  The curve is horizontal; this corresponds to the time when she stops. b)  I:  This is the time when the curve is most nearly straight and tilted upward (indicating postive velocity). c) V:  Here the curve is plainly straight, tilted downward (negative velocity). d) II:  The curve has a postive slope that is increasing. e) III:  The curve is still tilted upward (positive slope and positive velocity), but becoming less so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