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61:</w:t>
      </w:r>
      <w:r>
        <w:rPr/>
        <w:tab/>
        <w:t>a) Estimate the volume as that of a sphere of diameter 10 cm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  <w:t xml:space="preserve">Mass is density times volume, and the density of water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so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Approximate as a sphere of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/>
        <w:t xml:space="preserve"> (probably an over estimate)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4</m:t>
              </m:r>
            </m:sup>
          </m:sSup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 Estimate the volume as that of a cylinder of length 1 cm and</w:t>
      </w:r>
    </w:p>
    <w:p>
      <w:pPr>
        <w:pStyle w:val="Normal"/>
        <w:ind w:firstLine="720"/>
        <w:rPr/>
      </w:pPr>
      <w:r>
        <w:rPr/>
        <w:t>radius 3 mm:</w:t>
      </w:r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1:00Z</dcterms:modified>
  <cp:revision>2</cp:revision>
  <dc:subject/>
  <dc:title>1</dc:title>
</cp:coreProperties>
</file>