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64:</w:t>
      </w:r>
      <w:r>
        <w:rPr/>
        <w:tab/>
        <w:t>Taking the start of the race as the origin, runner A's speed at the end of 30 m can be found from: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’s time to cover the first 30 m is thus: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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  <w:t>and A’s total time for the race is:</w:t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  <w:t>B’s speed at the end of 30 m is found from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</w:p>
    <w:p>
      <w:pPr>
        <w:pStyle w:val="Normal"/>
        <w:rPr/>
      </w:pPr>
      <w:r>
        <w:rPr/>
        <w:t>B’s time for the first 30 m is thus</w:t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  <w:t>and B's total time for the race is:</w:t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 can thus nap f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</m:oMath>
      <w:r>
        <w:rPr/>
        <w:t>and still finish at the same time as 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9:00Z</dcterms:created>
  <dc:creator>Arun</dc:creator>
  <dc:description/>
  <dc:language>en-US</dc:language>
  <cp:lastModifiedBy>Arun</cp:lastModifiedBy>
  <dcterms:modified xsi:type="dcterms:W3CDTF">2003-08-26T10:29:00Z</dcterms:modified>
  <cp:revision>1</cp:revision>
  <dc:subject/>
  <dc:title>2</dc:title>
</cp:coreProperties>
</file>