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19:</w:t>
      </w:r>
      <w:r>
        <w:rPr/>
        <w:t xml:space="preserve"> a) From Eq. (6.5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, and from Eq. (6.6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b) No; kinetic energies depend on the magnitudes of velocities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