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62:   </w:t>
      </w:r>
      <w:r>
        <w:rPr/>
        <w:t xml:space="preserve"> a) The skier’s kinetic energy at the bottom can be found from the potential energy at the top minus the work done by fric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  <w:r>
        <w:rPr/>
        <w:t xml:space="preserve">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,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7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>. Then,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c) Use the Work-Energy Theorem to find the forc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57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