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91:</w:t>
      </w:r>
      <w:r>
        <w:rPr/>
        <w:t xml:space="preserve">  We can 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ylinde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  <w:r>
        <w:rPr/>
        <w:t xml:space="preserve"> to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for the cylinder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for the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 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25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so 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I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       </w:t>
      </w:r>
      <w:r>
        <w:rPr/>
        <w:t xml:space="preserve">Use conservation of energ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</m:oMath>
      <w:r>
        <w:rPr/>
        <w:t xml:space="preserve"> at lowest point of the mass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and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distance the mass descends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so 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where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For the cylinde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so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