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41: </w:t>
      </w:r>
      <w:r>
        <w:rPr/>
        <w:t>a) For magnetic fields less than the critical field, there is no internal magnetic field, so:</w:t>
      </w:r>
    </w:p>
    <w:p>
      <w:pPr>
        <w:pStyle w:val="Normal"/>
        <w:rPr/>
      </w:pPr>
      <w:r>
        <w:rPr/>
        <w:t xml:space="preserve">Inside the superconductor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Outside the superconductor: 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 b) For magnetic fields greater than the critical fiel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both inside and outside the superconductor,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both inside and outside the superconducto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