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25:     </w:t>
      </w:r>
      <w:r>
        <w:rPr/>
        <w:t>From Eq. (11.10)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P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1620" w:firstLine="16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