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1:    </w:t>
      </w:r>
      <w:r>
        <w:rPr/>
        <w:t xml:space="preserve">Mom is five times further away than Dad, and so the intensity she hear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of the intensity that he hears, and the difference in sound intensity level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