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35:    </w:t>
      </w:r>
      <w:r>
        <w:rPr/>
        <w:t>The wave equation is a linear equation, as it is linear in the derivatives, and differentiation is a linear operation. Specifica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eating the differentiation to second order in both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t</w:t>
      </w:r>
      <w:r>
        <w:rPr/>
        <w:t>,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nc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are given as being solutions to the wave equation; that is,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s a solution of Eq. (15.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