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23: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/>
      </w:pPr>
      <w:r>
        <w:rP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ould certainly walk tha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