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6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The height of the image is less then 1% of the true height of the car, and is less than the image would appear in a plane mirror at the same location. This gives the illusion that the car is further away then “expected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