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>
          <w:b/>
          <w:position w:val="-10"/>
        </w:rPr>
        <w:t>33.17:</w:t>
      </w:r>
      <w:r>
        <w:rPr>
          <w:position w:val="-10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 glass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water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i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i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i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4:08:00Z</dcterms:modified>
  <cp:revision>2</cp:revision>
  <dc:subject/>
  <dc:title>33</dc:title>
</cp:coreProperties>
</file>