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7:</w:t>
      </w:r>
      <w:r>
        <w:rPr/>
        <w:t xml:space="preserve"> 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0020" cy="1644015"/>
            <wp:effectExtent l="0" t="0" r="0" b="0"/>
            <wp:docPr id="1" name="you19.3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3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 an adiabatic process, 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and there is no heat flo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  <w:r>
        <w:rPr/>
        <w:t>b) From Eq. (19.25)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