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18: </w:t>
      </w:r>
      <w:r>
        <w:rPr/>
        <w:t xml:space="preserve">The following table gives the revolutions and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through which the wheel has rotated for each instant in time and each of the three sit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/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'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θ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'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's      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.05     0.50   180        0.03     11.3     0.44   1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.10     1.00   360        0.13     45        0.75   2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.15     1.50   540        0.28   101        0.94   33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0.20     2.00   720         0.50  180        1.00   360</w:t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graph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0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5155" cy="1365885"/>
            <wp:effectExtent l="0" t="0" r="0" b="0"/>
            <wp:docPr id="2" name="you09.1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9.1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2940" cy="1485900"/>
            <wp:effectExtent l="0" t="0" r="0" b="0"/>
            <wp:docPr id="3" name="you09.1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09.18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