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70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05585" cy="1454785"/>
            <wp:effectExtent l="0" t="0" r="0" b="0"/>
            <wp:docPr id="1" name="you05.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’s interesting to look at the string’s angle measured from the perpendicular to the top of the crate. This angle is of cours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—angle measured from the top of the crate. The free-body diagram for the washer then leads to the following equations, using Newton’s Second Law and taking the upslope direction as positive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in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in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in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in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</m:e>
        </m:eqArr>
      </m:oMath>
    </w:p>
    <w:p>
      <w:pPr>
        <w:pStyle w:val="Normal"/>
        <w:rPr/>
      </w:pPr>
      <w:r>
        <w:rPr/>
        <w:t>Dividing the two equations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in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For the crate, the component of the weight along the slope is </w:t>
      </w:r>
      <w:r>
        <w:rPr/>
        <w:object w:dxaOrig="135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95pt;height:19pt" filled="f" o:ole="">
            <v:imagedata r:id="rId4" o:title=""/>
          </v:shape>
          <o:OLEObject Type="Embed" ProgID="" ShapeID="ole_rId3" DrawAspect="Content" ObjectID="_1565404222" r:id="rId3"/>
        </w:object>
      </w:r>
      <w:r>
        <w:rPr/>
        <w:t xml:space="preserve"> and the normal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op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Newton’s Second Law again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op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op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ope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  <w:t>which leads to the interesting observation that the string will hang at an angle whose tangent is equal to the coefficient of kinetic friction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in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