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37.24:</w:t>
        <w:tab/>
      </w:r>
      <w:r>
        <w:rPr/>
        <w:t>Solving Eq. (37.25)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/>
        <w:t>, (see solution to Exercise 37.25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and so (a) 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source and observer are moving away from each other. b) 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y are moving toward each oth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