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11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is the angle between the normal to the loop 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