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5:</w:t>
      </w:r>
      <w:r>
        <w:rPr/>
        <w:t xml:space="preserve">  The total pow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</m:oMath>
      <w:r>
        <w:rPr/>
        <w:t>, so the power per rider is 742.5 W, or about 1.0 hp (which is a very large output, and cannot be sustained for long period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