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21.102:     </w:t>
      </w:r>
      <w:r>
        <w:rPr/>
        <w:t>a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σ</m:t>
        </m:r>
      </m:oMath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 xml:space="preserve">b) Recall the electric field of a disk, Eq. (21.11)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/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x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o,</m:t>
        </m:r>
      </m:oMath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σ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d>
                <m:dPr>
                  <m:begChr m:val="("/>
                  <m:endChr m:val=")"/>
                </m:dPr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/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rad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/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rad>
                    </m:e>
                  </m:d>
                </m:e>
              </m:d>
              <m:f>
                <m:num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σ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f>
                <m:num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/>
      </w:pPr>
      <w:r>
        <w:rPr/>
        <w:t xml:space="preserve">       </w:t>
      </w:r>
      <w:r>
        <w:rPr/>
        <w:t xml:space="preserve">c) Note th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</m:e>
        </m:rad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≈</m:t>
        </m:r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/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</m:oMath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d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d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|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|</m:t>
            </m:r>
          </m:den>
        </m:f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  <w:t xml:space="preserve">and sufficiently close means th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&lt;&lt;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    </w:t>
      </w:r>
      <w:r>
        <w:rPr/>
        <w:t xml:space="preserve">d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q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qσ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ω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σ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ra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5:43:00Z</dcterms:created>
  <dc:creator>Arun</dc:creator>
  <dc:description/>
  <dc:language>en-US</dc:language>
  <cp:lastModifiedBy>Arun</cp:lastModifiedBy>
  <dcterms:modified xsi:type="dcterms:W3CDTF">2003-09-10T05:43:00Z</dcterms:modified>
  <cp:revision>1</cp:revision>
  <dc:subject/>
  <dc:title>21</dc:title>
</cp:coreProperties>
</file>