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71:    </w:t>
      </w:r>
      <w:r>
        <w:rPr/>
        <w:t>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For small </w:t>
      </w:r>
      <w:r>
        <w:rPr>
          <w:i/>
        </w:rPr>
        <w:t>x</w:t>
      </w:r>
      <w:r>
        <w:rPr/>
        <w:t xml:space="preserve">, the binomial theorem (see Appendix B) gives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ere the binomial theorem has been used to approximat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The above result may be obtained without resort to the binomial theorem by expres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as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irst order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the square root in the denominator is 1, and the previous result is obtained.     c) For an airplane, the approxi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is certainly valid, and solving the expression found in part (b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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a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Hz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approxi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is seen to be valid. Note that in this case, the frequency </w:t>
      </w:r>
      <w:r>
        <w:rPr>
          <w:i/>
        </w:rPr>
        <w:t>difference</w:t>
      </w:r>
      <w:r>
        <w:rPr/>
        <w:t xml:space="preserve"> is known to three figures, so the speed of the plane is known to three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