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8:</w:t>
      </w:r>
      <w:r>
        <w:rPr/>
        <w:t xml:space="preserve">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 b) No work is don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so the speed is the same, 2.00 m/s.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