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8:</w:t>
      </w:r>
      <w:r>
        <w:rPr/>
        <w:tab/>
        <w:t>a) The total number of electrons on each sphere equals the number of proton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9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 xml:space="preserve">b) For a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N to act between the spheres,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</w:t>
      </w:r>
      <w:r>
        <w:rPr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of  the total number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