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28:     </w:t>
      </w:r>
      <w:r>
        <w:rPr/>
        <w:t xml:space="preserve">Substitution into Eq. (12.14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  <w:r>
        <w:rPr/>
        <w:t xml:space="preserve"> or 116 minu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