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8.33:</w:t>
        <w:tab/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</m:sup>
          </m:sSup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  <w:t>This is the same answer as would be obtained if electrons of this energy were used. Electron beams are much more easily produced and accelerated than proton beam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