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23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d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13 d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 d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hus,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t xml:space="preserve"> </w:t>
      </w:r>
      <w:r>
        <w:rPr/>
        <w:t>or the intensity has increased a factor of 20.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