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7:</w:t>
      </w:r>
      <w:r>
        <w:rPr/>
        <w:t xml:space="preserve"> a) The friction for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, which is directed against the car’s motion, so the net work do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/>
        <w:t xml:space="preserve">. The change in kinetic energ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.   b) From the result of part (a), the stopping distance is proportional to the square of the initial speed, and so for an initial speed of 60 km/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(This method avoids the intermediate calcul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which in this case is about 0.279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