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90: </w:t>
      </w:r>
      <w:r>
        <w:rPr/>
        <w:t xml:space="preserve">The moment of inertia about the pivo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center of gravity when balanced is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below the pivot (see Problem 8.95). From Eq. (13.39), the frequency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