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43:</w:t>
        <w:tab/>
      </w:r>
      <w:r>
        <w:rPr/>
        <w:t>a) A real image is formed at the film, so the lens must be convex.</w:t>
      </w:r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o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/>
        <w:tab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The range of distances between the lens and film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