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19:</w:t>
        <w:tab/>
      </w:r>
      <w:r>
        <w:rPr/>
        <w:t xml:space="preserve">a) Current largest at the resonance frequenc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sonance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urc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ag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g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rre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