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49:    </w:t>
      </w:r>
      <w:r>
        <w:rPr/>
        <w:t>a) Combining Eq. (16.14) and Eq. (16.15)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v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</m:rad>
      </m:oMath>
    </w:p>
    <w:p>
      <w:pPr>
        <w:pStyle w:val="Normal"/>
        <w:rPr/>
      </w:pPr>
      <w:r>
        <w:rPr/>
        <w:tab/>
        <w:tab/>
        <w:tab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,</m:t>
        </m:r>
      </m:oMath>
      <w:r>
        <w:rPr/>
        <w:t xml:space="preserve"> to three figures.     b) From Eq. (16.5), and as in Example 16.1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z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) The distance is proportional to the reciprocal of the square root of the intensity, and hence to 10 raised to half of the sound intensity levels divided by 10. Specifically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