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10:     </w:t>
      </w:r>
      <w:r>
        <w:rPr/>
        <w:t>a) The relevant expressions are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A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122275172"/>
      <w:bookmarkEnd w:id="0"/>
      <w:r>
        <w:rPr/>
        <w:object w:dxaOrig="3771" w:dyaOrig="18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6pt;height:138.3pt" filled="f" o:ole="">
            <v:imagedata r:id="rId3" o:title=""/>
          </v:shape>
          <o:OLEObject Type="Embed" ProgID="" ShapeID="ole_rId2" DrawAspect="Content" ObjectID="_1197387790" r:id="rId2"/>
        </w:objec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b) (Take </w:t>
      </w:r>
      <w:r>
        <w:rPr>
          <w:i/>
        </w:rPr>
        <w:t>A</w:t>
      </w:r>
      <w:r>
        <w:rPr/>
        <w:t xml:space="preserve">, </w:t>
      </w:r>
      <w:r>
        <w:rPr>
          <w:i/>
        </w:rPr>
        <w:t>k</w:t>
      </w:r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to be positive. At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 wave is represented by (19.7(a)); point (i) in the problem corresponds to the origin, and points (ii)-(vii) correspond to the points in the figure labeled 1-7.) (i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A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he particle is moving upward (in the positive </w:t>
      </w:r>
      <w:r>
        <w:rPr>
          <w:i/>
        </w:rPr>
        <w:t>y</w:t>
      </w:r>
      <w:r>
        <w:rPr/>
        <w:t xml:space="preserve">-direction)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he particle is instantaneously not accelerating. (ii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A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/>
        <w:t xml:space="preserve">  and the particle is moving up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/>
        <w:t xml:space="preserve"> and the particle is speeding up. </w:t>
      </w:r>
    </w:p>
    <w:p>
      <w:pPr>
        <w:pStyle w:val="Normal"/>
        <w:rPr/>
      </w:pPr>
      <w:r>
        <w:rPr/>
        <w:t xml:space="preserve">(iii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he particle is instantaneously at rest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he particle is speeding up. </w:t>
      </w:r>
    </w:p>
    <w:p>
      <w:pPr>
        <w:pStyle w:val="Normal"/>
        <w:rPr/>
      </w:pPr>
      <w:r>
        <w:rPr/>
        <w:t xml:space="preserve">(iv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ωA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/>
        <w:t xml:space="preserve"> and the particle is moving down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/>
        <w:t xml:space="preserve"> and the particle is slowing down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is becoming less negative). (v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ωA</m:t>
        </m:r>
      </m:oMath>
      <w:r>
        <w:rPr/>
        <w:t xml:space="preserve"> and the particle is moving down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he particle is instantaneously not accelerating. </w:t>
      </w:r>
    </w:p>
    <w:p>
      <w:pPr>
        <w:pStyle w:val="Normal"/>
        <w:rPr/>
      </w:pPr>
      <w:r>
        <w:rPr/>
        <w:t xml:space="preserve">(vi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ωA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and the particle is moving down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and the particle is speeding up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have the same sign). (vii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he particle is instantaneously at rest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/>
        <w:t xml:space="preserve"> and the particle is speeding up.</w:t>
      </w:r>
    </w:p>
    <w:p>
      <w:pPr>
        <w:pStyle w:val="Normal"/>
        <w:rPr/>
      </w:pPr>
      <w:r>
        <w:rPr/>
        <w:t xml:space="preserve"> </w:t>
      </w:r>
      <w:r>
        <w:rPr/>
        <w:t xml:space="preserve">(viii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A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/>
        <w:t xml:space="preserve"> and the particle is moving upward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and the particle is slowing down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have opposite sig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