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3.55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 xml:space="preserve">Bu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At each face of the prism the deviat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>b) From part  (a),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°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>c) If two colors have different indices of refraction for the glass, then the deflection angles for them will differ: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ole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Δδ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4:00Z</dcterms:created>
  <dc:creator>Arun</dc:creator>
  <dc:description/>
  <dc:language>en-US</dc:language>
  <cp:lastModifiedBy>Arun</cp:lastModifiedBy>
  <dcterms:modified xsi:type="dcterms:W3CDTF">2003-09-11T05:43:00Z</dcterms:modified>
  <cp:revision>2</cp:revision>
  <dc:subject/>
  <dc:title>33</dc:title>
</cp:coreProperties>
</file>