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31.50:</w:t>
      </w:r>
      <w:r>
        <w:rPr/>
        <w:tab/>
        <w:t xml:space="preserve">a) Since the voltage drop between any two points must always be equal, the parallel LRC circuit must have equal potential drops over the capacitor, inductor and resistor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. Also, the sum of currents entering any junction must equal the current leaving the junction. Therefore, the sum of the currents in the branches must equal the current through the source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81175" cy="1249680"/>
            <wp:effectExtent l="0" t="0" r="0" b="0"/>
            <wp:docPr id="1" name="you31.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5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is always in phase with the voltag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</m:den>
        </m:f>
      </m:oMath>
      <w:r>
        <w:rPr/>
        <w:t xml:space="preserve"> lags the voltage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leads the voltage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From the diagram,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ω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d) From (c)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</m:e>
        </m:rad>
      </m:oMath>
      <w:r>
        <w:rPr/>
        <w:t xml:space="preserve">  But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