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11:    </w:t>
      </w:r>
      <w:r>
        <w:rPr/>
        <w:t>Table 16.1 suggests that the speed of longitudinal waves in brass is much higher than in air, and so the sound that travels through the metal arrives first. The time difference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air</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Brass</m:t>
                  </m:r>
                </m:sub>
              </m:sSub>
            </m:den>
          </m:f>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t xml:space="preserve"> </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6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8</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1:00Z</dcterms:created>
  <dc:creator>Arun</dc:creator>
  <dc:description/>
  <dc:language>en-US</dc:language>
  <cp:lastModifiedBy>Arun</cp:lastModifiedBy>
  <dcterms:modified xsi:type="dcterms:W3CDTF">2003-08-23T10:01:00Z</dcterms:modified>
  <cp:revision>1</cp:revision>
  <dc:subject/>
  <dc:title>16</dc:title>
</cp:coreProperties>
</file>