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5:</w:t>
      </w:r>
      <w:r>
        <w:rPr/>
        <w:t xml:space="preserve">     a) The tension in the horizontal part of the wire will be 240 N. Taking torques about the center of the dis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b) Balancing torques about the center of the disk in this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