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25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sup>
        </m:sSup>
      </m:oMath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w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