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19:</w:t>
      </w:r>
      <w:r>
        <w:rPr/>
        <w:t xml:space="preserve"> a) Before the circuit breaker trips, the angle through which the wheel turned was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</m:oMath>
      <w:r>
        <w:rPr/>
        <w:t xml:space="preserve">rad, so the total angl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he angular velocity when the circuit breaker trips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so the average angular velocity while the wheel is slowing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and the time to slow to a stop i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s, </m:t>
        </m:r>
      </m:oMath>
      <w:r>
        <w:rPr/>
        <w:t xml:space="preserve">so the time when the wheel stops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  <w:r>
        <w:rPr/>
        <w:t xml:space="preserve">. c) Of the  many ways to find the angular acceleration, the most direct is to use the intermediate calculation of part (b) to find that while slowing dow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 </m:t>
        </m:r>
      </m:oMath>
      <w:r>
        <w:rPr/>
        <w:t xml:space="preserve">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315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