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31:</w:t>
      </w:r>
      <w:r>
        <w:rPr/>
        <w:t xml:space="preserve"> (a) For a given radius and mass, the force is proportional to the square of the angular velocity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 xml:space="preserve"> (note that conversion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is not necessary for this part).  b) For a given radius, the tangential speed is proportional to the angular velocity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 xml:space="preserve"> (again conversion of the units of angular speed is not necessary).  </w:t>
      </w:r>
    </w:p>
    <w:p>
      <w:pPr>
        <w:pStyle w:val="Normal"/>
        <w:rPr/>
      </w:pPr>
      <w:r>
        <w:rPr/>
        <w:t xml:space="preserve">    </w:t>
      </w:r>
      <w:r>
        <w:rPr/>
        <w:t xml:space="preserve">c)  (64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 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or 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hree figures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