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6.62:    </w:t>
      </w:r>
      <w:r>
        <w:rPr/>
        <w:t xml:space="preserve">If the separation of the speakers is denote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</m:oMath>
      <w:r>
        <w:rPr/>
        <w:t>the condition for destructive interference is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λ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is an odd multiple of one-half. Add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to both sides, squaring, cancelling th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term from both sides and solving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gives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βλ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λ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from the given data yields 9.01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m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</m:oMath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 m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  and 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6  m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. These are the only allowable values of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that give positive solutions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. (Negative value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may be physical, depending on speaker design, but in that case the difference between path lengths is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b) Repeating the above for integral value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, constructive interference occurs at 4.34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,  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 m, 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  m, 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  m</m:t>
        </m:r>
      </m:oMath>
      <w:r>
        <w:rPr/>
        <w:t xml:space="preserve">. Note that these are between, but not midway between, the answers to part (a).  c)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there will be destructive interference at speak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If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the path difference can never be as large 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. (This is also obtained from the above expression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The minimum frequency is then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4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  Hz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2:00Z</dcterms:created>
  <dc:creator>Arun</dc:creator>
  <dc:description/>
  <dc:language>en-US</dc:language>
  <cp:lastModifiedBy>Arun</cp:lastModifiedBy>
  <dcterms:modified xsi:type="dcterms:W3CDTF">2003-08-23T10:02:00Z</dcterms:modified>
  <cp:revision>1</cp:revision>
  <dc:subject/>
  <dc:title>16</dc:title>
</cp:coreProperties>
</file>