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84:  </w:t>
      </w:r>
      <w:r>
        <w:rPr/>
        <w:t xml:space="preserve">Taking the zero of gravitational potential energy to be at the axle, the initial potential energy is zero   (the rope is wrapped in a circle with center on the axle).When the rope has unwound, its center of mass is a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R</m:t>
        </m:r>
      </m:oMath>
      <w:r>
        <w:rPr/>
        <w:t xml:space="preserve">below the axle, since the length of the rop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</m:oMath>
      <w:r>
        <w:rPr/>
        <w:t xml:space="preserve">and half this distance is the position of the center of the mass. Initially, every part of the rope is moving with spee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when the rope has unwound, and the cylinder has angular spe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the speed of the rop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R</m:t>
        </m:r>
      </m:oMath>
      <w:r>
        <w:rPr/>
        <w:t xml:space="preserve">(the upper end of the rope has the same tangential speed at the edge of the cylinder). From conservation of energy,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for a uniform cylinder, </w:t>
      </w:r>
    </w:p>
    <w:p>
      <w:pPr>
        <w:pStyle w:val="Normal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π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Solving for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sz w:val="24"/>
        </w:rPr>
        <w:t>gives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mg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he speed of any part of the rop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