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3:    </w:t>
      </w:r>
      <w:r>
        <w:rPr/>
        <w:t xml:space="preserve">a) The product of the frequency and the string length is a constant for a given string, equal to half of the wave speed, so to play a note with frequenc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,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7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Lower frequency requires longer length of string free to vibrate. Full length of string 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,</m:t>
        </m:r>
      </m:oMath>
      <w:r>
        <w:rPr/>
        <w:t>so this is the lowest note possi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