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b/>
          <w:sz w:val="24"/>
        </w:rPr>
        <w:t>44.25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ab/>
        <w:t xml:space="preserve">and thus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 xml:space="preserve"> is dimensionless. (Recall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has units of energy times distance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0:00Z</dcterms:created>
  <dc:creator>rmmsundaram</dc:creator>
  <dc:description/>
  <dc:language>en-US</dc:language>
  <cp:lastModifiedBy>rmmsundaram</cp:lastModifiedBy>
  <dcterms:modified xsi:type="dcterms:W3CDTF">2003-09-16T11:10:00Z</dcterms:modified>
  <cp:revision>1</cp:revision>
  <dc:subject/>
  <dc:title>44</dc:title>
</cp:coreProperties>
</file>