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73</w:t>
      </w:r>
      <w:r>
        <w:rPr/>
        <w:t xml:space="preserve">: a) The acceleration is given as </w:t>
      </w:r>
      <w:r>
        <w:rPr>
          <w:i/>
        </w:rPr>
        <w:t>g</w:t>
      </w:r>
      <w:r>
        <w:rPr/>
        <w:t xml:space="preserve">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to the horizontal. This is a 3-4-5 triangle, and thu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during the "boost" phase of the flight. Hence this portion of the flight is a straight line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to the horizontal. After time </w:t>
      </w:r>
      <w:r>
        <w:rPr>
          <w:i/>
        </w:rPr>
        <w:t>T</w:t>
      </w:r>
      <w:r>
        <w:rPr/>
        <w:t xml:space="preserve">, the rocket is in free flight, the accelerat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, and the familiar equations of projectile motion apply. During this coasting phase of the flight, the trajectory is the familiar parabol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2945" cy="1017270"/>
            <wp:effectExtent l="0" t="0" r="0" b="0"/>
            <wp:docPr id="1" name="you03.7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7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During the boost phase, the velocities ar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/>
        <w:t xml:space="preserve">, both straight lines.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the velocitie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/>
        <w:t xml:space="preserve">, a horizontal line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a negatively sloping line which crosses the axis at the time of the maximum heigh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888740" cy="1224280"/>
            <wp:effectExtent l="0" t="0" r="0" b="0"/>
            <wp:docPr id="2" name="you03.7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03.73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) To find the maximum height of the rocket, s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nd solve for </w:t>
      </w:r>
      <w:r>
        <w:rPr>
          <w:i/>
        </w:rPr>
        <w:t>t</w:t>
      </w:r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hen the engines are cut off, use this time in the familiar equation for </w:t>
      </w:r>
      <w:r>
        <w:rPr>
          <w:i/>
        </w:rPr>
        <w:t>y</w:t>
      </w:r>
      <w:r>
        <w:rPr/>
        <w:t xml:space="preserve">. Thus,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ombining term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d) To find the total horizontal distance, break the problem into three parts: The boost phase, the rise to maximum, and the fall back to earth. The fall time back to earth can be found from the answer to part (c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Then, multiplying these times and the velocit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Combining terms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