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67:</w:t>
      </w:r>
      <w:r>
        <w:rPr/>
        <w:t xml:space="preserve"> a) The quant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/>
        <w:t xml:space="preserve"> is the amount that the origin of coordinates has been moved from the unstretched length of the spring, so the spring is stretched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see Fig. (13.16 ( c ))) and the elastic potential energ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two terms proportional to </w:t>
      </w:r>
      <w:r>
        <w:rPr>
          <w:i/>
        </w:rPr>
        <w:t>x</w:t>
      </w:r>
      <w:r>
        <w:rPr/>
        <w:t xml:space="preserve"> cancel, a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k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An additive constant to the mechanical energy does not change the dependence of the force 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so the relations expressing Newton’s laws and the resulting equations of motion are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