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79:     </w:t>
      </w:r>
      <w:r>
        <w:rPr/>
        <w:t xml:space="preserve">a) normal melting point of mercur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normal boiling point of mercury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ind w:firstLine="432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so 1 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 C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Zero on the M sca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on the C scale, so to obta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multi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by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 and then subtrac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gives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The normal boiling point of water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ind w:firstLine="432"/>
        <w:rPr/>
      </w:pPr>
      <w:r>
        <w:rPr/>
        <w:t xml:space="preserve"> </w:t>
      </w:r>
      <w:r>
        <w:rPr/>
        <w:t>b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