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59:</w:t>
        <w:tab/>
      </w:r>
      <w:r>
        <w:rPr>
          <w:rFonts w:cs="Times New Roman" w:ascii="Times New Roman" w:hAnsi="Times New Roman"/>
          <w:b w:val="false"/>
        </w:rPr>
        <w:t>a) To three significant figures, the time for one cycle is</w:t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ind w:left="720" w:firstLine="72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ind w:left="7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ycle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cycles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c) Using the conversion from years to seconds given in Appendix F,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y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BodyText2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the clock would be off by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