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56:    </w:t>
      </w:r>
      <w:r>
        <w:rPr/>
        <w:t xml:space="preserve">a) The cross-section area of the string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corresponding to a radiu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(keeping extra figures). The length is the volume divided by the area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b) Using the above result in Eq. (16.35)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, or 3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to two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