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1.31: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2206625" cy="1731645"/>
            <wp:effectExtent l="0" t="0" r="0" b="0"/>
            <wp:docPr id="1" name="you01.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         </w:t>
      </w:r>
      <w:r>
        <w:rPr/>
        <w:tab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m, 38 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north of east</m:t>
          </m:r>
        </m:oMath>
      </m:oMathPara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9:00Z</dcterms:modified>
  <cp:revision>2</cp:revision>
  <dc:subject/>
  <dc:title>1</dc:title>
</cp:coreProperties>
</file>