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2.32:     </w:t>
      </w:r>
      <w:r>
        <w:rPr/>
        <w:t xml:space="preserve">Apply Newton’s second law to Vulcan. 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den>
                  </m:f>
                </m:e>
              </m:rad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p>
                      </m:s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s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ays</m:t>
              </m:r>
            </m:e>
          </m:eqArr>
        </m:oMath>
      </m:oMathPara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