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21:</w:t>
      </w:r>
      <w:r>
        <w:rPr/>
        <w:t xml:space="preserve">     From eq. (12.1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from 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/>
        <w:t xml:space="preserve">combining and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