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9:    </w:t>
      </w:r>
      <w:r>
        <w:rPr/>
        <w:t xml:space="preserve">a) For a stopped pipe, the wavelength of the fundamental standing wav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so the frequenc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m:rPr>
            <m:lit/>
            <m:nor/>
          </m:rPr>
          <w:rPr>
            <w:rFonts w:ascii="Cambria Math" w:hAnsi="Cambria Math"/>
          </w:rPr>
          <m:t xml:space="preserve"> k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length of the column is half of the original length, and so the frequency of the fundamental mode is twice the result of part (a), or 1.23 kHz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