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6.2: </w:t>
      </w:r>
      <w:r>
        <w:rPr/>
        <w:t xml:space="preserve"> a) “Pulling slowly” can be taken to mean that the bucket rises at constant speed, so the tension in the rope may be taken to be the bucket’s weight. In pulling a given length of rope, from Eq. (6.1)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Gravity is directed opposite to the direction of the bucket’s motion, so Eq. (6.2) gives the negative of the result of part (a)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. c) The net work done on the bucket is ze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6:00Z</dcterms:created>
  <dc:creator>Arun</dc:creator>
  <dc:description/>
  <dc:language>en-US</dc:language>
  <cp:lastModifiedBy>Arun</cp:lastModifiedBy>
  <dcterms:modified xsi:type="dcterms:W3CDTF">2003-08-25T06:36:00Z</dcterms:modified>
  <cp:revision>1</cp:revision>
  <dc:subject/>
  <dc:title>6</dc:title>
</cp:coreProperties>
</file>