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48: </w:t>
      </w:r>
      <w:r>
        <w:rPr/>
        <w:t xml:space="preserve">As in Example 8.15, the center of mass remains at rest, so there is zero net momentum, and the magnitudes of the speeds are relat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 </w:t>
      </w:r>
      <w:r>
        <w:rPr/>
        <w:t xml:space="preserve">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