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46:</w:t>
      </w:r>
      <w:r>
        <w:rPr/>
        <w:t xml:space="preserve">     a) Let the man be designated by the subscript m and the “‘water” by w, and </w:t>
      </w:r>
      <w:r>
        <w:rPr>
          <w:i/>
        </w:rPr>
        <w:t>T</w:t>
      </w:r>
      <w:r>
        <w:rPr/>
        <w:t xml:space="preserve"> is the final equilibrium temperat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</m:oMath>
      </m:oMathPara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Or solving for </w:t>
      </w:r>
      <w:r>
        <w:rPr>
          <w:i/>
        </w:rPr>
        <w:t>T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serting numbers, and realizing we can change K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>, and the mass of water is .355 kg, we ge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 xml:space="preserve">Th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It is possible a sensitive digital thermometer could measure this change since they can read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t is best to refrain from drinking cold fluids prior to orally measuring a body temperature due to cooling of the mou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