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6:    </w:t>
      </w:r>
      <w:r>
        <w:rPr/>
        <w:t>a) From Eq. (15.35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=408 Hz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 the 2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/>
        <w:t xml:space="preserve"> harmonic may be heard, but not 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