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90:</w:t>
      </w:r>
      <w:r>
        <w:rPr/>
        <w:t xml:space="preserve"> Since the larger block (the trailing block) has the larger coefficient of friction, it will need to be pulled down the plane; </w:t>
      </w:r>
      <w:r>
        <w:rPr>
          <w:i/>
        </w:rPr>
        <w:t>i.e.</w:t>
      </w:r>
      <w:r>
        <w:rPr/>
        <w:t xml:space="preserve">, the larger block will not move faster than the smaller block, and the blocks will have the same acceleration. For the smaller bloc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  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imilarly for the larger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a) Adding these two relation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note that an extra figure was kept in the intermediate calculation to avoid roundoff error).  b) Substitution into either of the above relation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quivalently, dividing the second relation by 2 and subtracting from the first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giving the same result.  c) The string will be slack. The 4.00-kg block will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the 8.00-kg block will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until the 4.00-kg block overtakes the 8.00-kg block and collides with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