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8:    </w:t>
      </w:r>
      <w:r>
        <w:rPr/>
        <w:t>a)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density of the liqui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 the volume flow rat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 This result may also be obtained from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d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ρ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Pa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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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eqArr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