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3:</w:t>
      </w:r>
      <w:r>
        <w:rPr/>
        <w:t xml:space="preserve">   The plank is oscillating in its fundamental mode, s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with a frequency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The plank would be its first overtone, with twice the frequency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ump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