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1:</w:t>
      </w:r>
      <w:r>
        <w:rPr/>
        <w:t xml:space="preserve"> The velocity and acceleration as functions of time ar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β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βt</m:t>
        </m:r>
      </m:oMath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