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57:</w:t>
        <w:tab/>
      </w:r>
      <w:r>
        <w:rPr/>
        <w:t>a) The current must be the same in both sections of the wire, so the current in the thin end is 2.5 mA.</w:t>
      </w:r>
    </w:p>
    <w:p>
      <w:pPr>
        <w:pStyle w:val="Normal"/>
        <w:rPr/>
      </w:pPr>
      <w:r>
        <w:rPr/>
        <w:t xml:space="preserve"> 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m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I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m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I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ab/>
        <w:tab/>
        <w:tab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mm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sub>
        </m:sSub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m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m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