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3.6: </w:t>
      </w:r>
      <w:r>
        <w:rPr/>
        <w:t>The period will be twice the time given as being between the times at which the glider is at the equilibrium position (see Fig. (13.8));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s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kg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2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8:00Z</dcterms:created>
  <dc:creator>Arun</dc:creator>
  <dc:description/>
  <dc:language>en-US</dc:language>
  <cp:lastModifiedBy>Arun</cp:lastModifiedBy>
  <dcterms:modified xsi:type="dcterms:W3CDTF">2003-08-23T10:08:00Z</dcterms:modified>
  <cp:revision>1</cp:revision>
  <dc:subject/>
  <dc:title>13</dc:title>
</cp:coreProperties>
</file>