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15:</w:t>
      </w:r>
      <w:r>
        <w:rPr/>
        <w:t xml:space="preserve">     To find the horizontal force that one hinge exerts, take the torques about the other hinge; then, the vertical forces that the hinges exert have no torque. The horizontal force is found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from which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op hinge exerts a force away from the door, and the bottom hinge exerts a force toward the door. Note that the magnitudes of the forces must be the same, since they are the only horizontal for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