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74:  </w:t>
      </w:r>
      <w:r>
        <w:rPr/>
        <w:t>Break into 2 parts, the rough and smooth sections.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ugh</m:t>
        </m:r>
        <m:r>
          <w:rPr>
            <w:rFonts w:ascii="Cambria Math" w:hAnsi="Cambria Math"/>
          </w:rPr>
          <m:t xml:space="preserve">: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I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>
          <w:i/>
        </w:rPr>
        <w:t xml:space="preserve">Smooth: </w:t>
      </w:r>
      <w:r>
        <w:rPr/>
        <w:t xml:space="preserve">Rotational </w:t>
      </w:r>
      <w:r>
        <w:rPr>
          <w:i/>
        </w:rPr>
        <w:t xml:space="preserve">KE </w:t>
      </w:r>
      <w:r>
        <w:rPr/>
        <w:t>does not chang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otto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t</m:t>
                  </m:r>
                </m:sub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rad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/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/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m/s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