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6.46:</w:t>
        <w:tab/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9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