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91:</w:t>
      </w:r>
      <w:r>
        <w:rPr/>
        <w:t xml:space="preserve"> In a ti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t,</m:t>
        </m:r>
      </m:oMath>
      <w:r>
        <w:rPr/>
        <w:t xml:space="preserve"> the velocity vector has moved through an angle (in radians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Δ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(see Figure 3.23). By considering the isosceles triangle formed by the two velocity vectors, the magnitud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/>
        <w:t xml:space="preserve"> is seen to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at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vΔ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Using the given values gives magnitud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instantaneous acceleration magnitude, </w:t>
      </w:r>
      <w:r>
        <w:rPr/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s indeed approached in the limit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changes in direction of the velocity vectors are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Δ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and are, respectively, 1.0 rad, 0.2 rad, and 0.1 rad. Therefore, the angle of the average acceleration vector with the original velocity vector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θ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rad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rad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 rad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7:00Z</dcterms:created>
  <dc:creator>Arun</dc:creator>
  <dc:description/>
  <dc:language>en-US</dc:language>
  <cp:lastModifiedBy>Arun</cp:lastModifiedBy>
  <dcterms:modified xsi:type="dcterms:W3CDTF">2003-08-25T06:57:00Z</dcterms:modified>
  <cp:revision>1</cp:revision>
  <dc:subject/>
  <dc:title>3</dc:title>
</cp:coreProperties>
</file>