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5.17: </w:t>
      </w:r>
      <w:r>
        <w:rPr/>
        <w:t xml:space="preserve"> 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6425" cy="1057275"/>
            <wp:effectExtent l="0" t="0" r="0" b="0"/>
            <wp:docPr id="1" name="you05.1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05.17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 In the absence of friction, the net force on the 4.00-kg block is the tension, and so the acceleration will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c) The net upward force on the suspended bloc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block is accelerating downward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beca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