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57:</w:t>
      </w:r>
      <w:r>
        <w:rPr/>
        <w:t xml:space="preserve">  The much larger mass of water suggests that the final state of the system will be water at a temperatur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and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is temperature would 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 kg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90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0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ing an extra figure. The entropy change of the system is then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n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d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 K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rPr/>
      </w:pPr>
      <w:r>
        <w:rPr/>
        <w:t>(Some precision is lost in taking the logarithms of numbers close to unity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