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4:</w:t>
        <w:tab/>
      </w:r>
      <w:r>
        <w:rPr/>
        <w:t>The intensity of the electromagnetic wave is given by Eqn. 32.29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us the total energy passing through a window of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during a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μJ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