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3:   </w:t>
      </w: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,4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c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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 xml:space="preserve">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h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8-23T09:43:00Z</dcterms:modified>
  <cp:revision>1</cp:revision>
  <dc:subject/>
  <dc:title>20</dc:title>
</cp:coreProperties>
</file>