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17720</wp:posOffset>
                </wp:positionH>
                <wp:positionV relativeFrom="paragraph">
                  <wp:posOffset>4267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3.6pt" to="363.6pt,4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160</wp:posOffset>
                </wp:positionH>
                <wp:positionV relativeFrom="paragraph">
                  <wp:posOffset>4267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3.6pt" to="370.8pt,4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609600</wp:posOffset>
                </wp:positionV>
                <wp:extent cx="91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8pt" to="370.75pt,4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8.93:</w:t>
      </w:r>
      <w:r>
        <w:rPr/>
        <w:t xml:space="preserve">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 xml:space="preserve"> From symmetry, the center of mass is on the vertical axis,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rom the apex.   b) The center of mass is on the (vertical) axis of symmetry,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from the center of the bottom of the    . c) Using the wire frame as a coordinate system, the coordinates of the center of mass are equal, and each is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distance of this point from the corner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is may also be found from consideration of the situation of pa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 xml:space="preserve">By symmetry, the center of mass is in the center of the equilateral triangle, a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/>
        <w:t>above the center of th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