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2:</w:t>
      </w:r>
      <w:r>
        <w:rPr/>
        <w:tab/>
        <w:t>a) We need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net charges are zero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ubstitu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from (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 We see a discontinuity in going from the conducting sphere to the insulator due to the thin surface charge of the conducting sphere—but we see a smooth transition from the uniform insulator to the outsi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06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