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35:    </w:t>
      </w:r>
      <w:r>
        <w:rPr/>
        <w:t xml:space="preserve">The assumption may be taken to mean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in Eq. (14.17). At the maximum height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using gauge pressur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(the water is open to the atmosphere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g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