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3:</w:t>
        <w:tab/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γ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and we can calculate the flux through each surface. Note that there is no flux through any surfaces parallel to the </w:t>
      </w:r>
      <w:r>
        <w:rPr>
          <w:i/>
        </w:rPr>
        <w:t>y</w:t>
      </w:r>
      <w:r>
        <w:rPr/>
        <w:t>-axis. Thus, the total flux through the closed surface 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left="720"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  <m:r>
          <m:t xml:space="preserve"> </m:t>
        </m:r>
      </m:oMath>
      <w:r>
        <w:rPr/>
        <w:t>W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The student’s claim is implausible since it would require the existence of a magnetic monopole to result in a net non-zero flux through the closed surfa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