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5:</w:t>
      </w:r>
      <w:r>
        <w:rPr/>
        <w:t xml:space="preserve">   First, determine the acceleration from the freebody diagra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8515" cy="1367790"/>
            <wp:effectExtent l="0" t="0" r="0" b="0"/>
            <wp:docPr id="1" name="you05.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re are two equations and two unknowns,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T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/>
        <w:t xml:space="preserve">Add and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(b) Solving either equation for the tension giv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