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46: </w:t>
      </w:r>
      <w:r>
        <w:rPr/>
        <w:t xml:space="preserve">a) Measured from the rear car, the position of the center of mass is, from Eq. (8.28),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</m:oMath>
      <w:r>
        <w:rPr/>
        <w:t>which is 16.0 m behind the leading car.</w:t>
      </w:r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rom E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