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22:</w:t>
      </w:r>
      <w:r>
        <w:rPr/>
        <w:tab/>
        <w:t xml:space="preserve">Assuming about 10 breaths per minutes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minutes per day, 365 days per year, and a lifespan of fourscore (80) years, the total volume of air breathed in a lifetime is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This is the volume of a ro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, which is kind of tight for a major-league baseball game, but it’s the same order of magnitude as the volume of the Astrodo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7:00Z</dcterms:modified>
  <cp:revision>2</cp:revision>
  <dc:subject/>
  <dc:title>1</dc:title>
</cp:coreProperties>
</file>