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77:</w:t>
        <w:tab/>
      </w:r>
      <w:r>
        <w:rPr/>
        <w:t xml:space="preserve">Let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be the fall for the watermelon, and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be the travel time for the sound to return. The total ti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Let </w:t>
      </w:r>
      <w:r>
        <w:rPr>
          <w:i/>
        </w:rPr>
        <w:t>y</w:t>
      </w:r>
      <w:r>
        <w:rPr/>
        <w:t xml:space="preserve"> be the height of the building,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There are three equations and three unknowns. Eliminate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solve for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and use the result to find </w:t>
      </w:r>
      <w:r>
        <w:rPr>
          <w:i/>
        </w:rPr>
        <w:t>y</w:t>
      </w:r>
      <w:r>
        <w:rPr/>
        <w:t xml:space="preserve">. A quadratic result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f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ere,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upon substituting these values into the quadratic formula,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±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/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The other solution, –71.8 s has no real physical meaning.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heck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the time for the sound to return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