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49:</w:t>
      </w:r>
      <w:r>
        <w:rPr/>
        <w:tab/>
        <w:t xml:space="preserve">a) Serie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for series components so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thu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  <w:t xml:space="preserve">b) Parallel: Now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wher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and </m:t>
            </m:r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