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>
          <w:b/>
        </w:rPr>
        <w:t xml:space="preserve">27.46:  </w:t>
      </w: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IA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IA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rection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μ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IA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rection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μ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IA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IA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IA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rection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μ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IA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rection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μ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IA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