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4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881505" cy="264160"/>
            <wp:effectExtent l="0" t="0" r="0" b="0"/>
            <wp:docPr id="1" name="you04.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) The engine is pulling four cars, and so the force that the engine exerts on the first ca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</m:t>
            </m:r>
          </m:e>
        </m:d>
      </m:oMath>
      <w:r>
        <w:rPr/>
        <w:t xml:space="preserve">. b), c), d): Similarly, the forces the cars exert on the car behind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>. e) The direction of the acceleration, and hence the direction of the forces, would change but the magnitudes would not; the answers are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