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48:     </w:t>
      </w:r>
      <w:r>
        <w:rPr/>
        <w:t xml:space="preserve">The cylindrical rod has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with a density that is proportional to the square of the distance from one en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olume elemen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 the integral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tegrating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The density at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en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denominator is just the total 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or three times the average densit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average density is one-third the density at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end of the r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