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2:</w:t>
        <w:tab/>
      </w:r>
      <w:r>
        <w:rPr/>
        <w:t xml:space="preserve">The square of the aperture diameter (~ the area) is proportional to the length of the exposure time required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≃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