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11:</w:t>
      </w:r>
      <w:r>
        <w:rPr/>
        <w:t xml:space="preserve">     Reading from the graph,  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) A displacement of 0.090 m corresponds to a time interval of 0.025 s; that is, the part of the wave represented by the point where the red curve crosses the origin corresponds to the point where the blue curve crosses the </w:t>
      </w:r>
      <w:r>
        <w:rPr>
          <w:i/>
        </w:rPr>
        <w:t>t</w:t>
      </w:r>
      <w:r>
        <w:rPr/>
        <w:t xml:space="preserve">-ax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 s, </m:t>
        </m:r>
      </m:oMath>
      <w:r>
        <w:rPr/>
        <w:t xml:space="preserve">and in this time the wave has traveled 0.090 m, and so the wave spe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nd the wavelength is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 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nd the wavelength is 0.24 m. d) No; there could be many wavelengths between the places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meas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