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8:</w:t>
      </w:r>
      <w:r>
        <w:rPr/>
        <w:t xml:space="preserve"> a) Solving Eq. (20.14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</m:den>
        </m:f>
      </m:oMath>
      <w:r>
        <w:rPr/>
        <w:t xml:space="preserve"> so the temperature chang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Similarly, </w:t>
      </w:r>
      <w:r>
        <w:rPr/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d if  {</m:t>
            </m:r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,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