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.57:</w:t>
      </w:r>
      <w:r>
        <w:rPr/>
        <w:t xml:space="preserve"> The range for a projectile that lands at the same height from which it was launched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 sin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/>
        <w:t xml:space="preserve">, and the maximum height that it reaches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/>
        <w:t xml:space="preserve">. We must find </w:t>
      </w:r>
      <w:r>
        <w:rPr>
          <w:i/>
        </w:rPr>
        <w:t>R</w:t>
      </w:r>
      <w:r>
        <w:rPr/>
        <w:t xml:space="preserve"> w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</m:oMath>
      <w:r>
        <w:rPr/>
        <w:t xml:space="preserve">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D</m:t>
            </m:r>
          </m:e>
        </m:rad>
      </m:oMath>
      <w:r>
        <w:rPr/>
        <w:t xml:space="preserve">. Solving the height equation for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D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/>
        <w:t xml:space="preserve">, or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 xml:space="preserve">. Then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/>
        <w:t xml:space="preserve">, 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69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D</m:t>
        </m:r>
      </m:oMath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55:00Z</dcterms:created>
  <dc:creator>Arun</dc:creator>
  <dc:description/>
  <dc:language>en-US</dc:language>
  <cp:lastModifiedBy>Arun</cp:lastModifiedBy>
  <dcterms:modified xsi:type="dcterms:W3CDTF">2003-08-25T06:55:00Z</dcterms:modified>
  <cp:revision>1</cp:revision>
  <dc:subject/>
  <dc:title>3</dc:title>
</cp:coreProperties>
</file>