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1.43: </w:t>
      </w:r>
      <w:r>
        <w:rPr>
          <w:rFonts w:cs="Times New Roman" w:ascii="Times New Roman" w:hAnsi="Times New Roman"/>
          <w:b w:val="false"/>
        </w:rPr>
        <w:t xml:space="preserve">a) The magnitude of </w:t>
      </w:r>
      <w:r>
        <w:rPr>
          <w:b w:val="fals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is</w:t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cm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cos 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cm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cos 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  <m:e/>
              </m:eqArr>
            </m:e>
          </m:rad>
        </m:oMath>
      </m:oMathPara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nd the angle is </w:t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an 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BodyText2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BodyText2"/>
        <w:rPr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b) The magnitude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of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 w:val="false"/>
        </w:rPr>
        <w:t>is</w:t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cm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cos 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cm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cos 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  <m:e/>
              </m:eqArr>
            </m:e>
          </m:rad>
        </m:oMath>
      </m:oMathPara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nd the angle is </w:t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an 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BodyText2"/>
        <w:rPr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>c)</w:t>
      </w:r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he magnitude is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 cm and the angle is 8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2160" w:firstLine="72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15138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