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39:</w:t>
      </w:r>
      <w:r>
        <w:rPr/>
        <w:t xml:space="preserve"> a) Both crates moves together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b)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476250" cy="776605"/>
            <wp:effectExtent l="0" t="0" r="0" b="0"/>
            <wp:docPr id="1" name="Ins0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s02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c) </w:t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911860" cy="789305"/>
            <wp:effectExtent l="0" t="0" r="0" b="0"/>
            <wp:docPr id="2" name="Ins0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s02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/>
        <w:t xml:space="preserve">and the net force is to the right, in the direction of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2028847517" r:id="rId4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