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8:</w:t>
      </w:r>
      <w:r>
        <w:rPr/>
        <w:t xml:space="preserve">   a) Consider the derivation of the speed of a longitudinal wave in Section 16.2. Instead of the bulk modulus </w:t>
      </w:r>
      <w:r>
        <w:rPr>
          <w:i/>
        </w:rPr>
        <w:t>B</w:t>
      </w:r>
      <w:r>
        <w:rPr/>
        <w:t xml:space="preserve">, the quantity of interest is the change in force per fractional length change. The force constan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 </w:t>
      </w:r>
      <w:r>
        <w:rPr/>
        <w:t xml:space="preserve">is the change in force force per length change, so the force change per fractional length chang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applied force at one e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longitudinal impulse when this force is applied for a time </w:t>
      </w:r>
      <w:r>
        <w:rPr>
          <w:i/>
        </w:rPr>
        <w:t>t</w:t>
      </w:r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t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hange in longitudinal moment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equating the expressions, canceling a factor of </w:t>
      </w:r>
      <w:r>
        <w:rPr>
          <w:i/>
        </w:rPr>
        <w:t>t</w:t>
      </w:r>
      <w:r>
        <w:rPr/>
        <w:t xml:space="preserve"> 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gives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 equivalent method is to use the result of Problem 11.82(a), which relates the force constan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nd the “Young’s modulus” of the Slinky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ss d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ves the result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