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37:</w:t>
      </w:r>
      <w:r>
        <w:rPr/>
        <w:tab/>
        <w:t>The velocity vector “maps out” the path of the light beam, so the geometry as shown below leads to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933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with the minus sign chosen by inspection. Similarly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