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98:</w:t>
      </w:r>
      <w:r>
        <w:rPr/>
        <w:t xml:space="preserve"> The two fragments are 3.00 kg and 9.00 kg. Time to reach maximum height = time to fall back to the groun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0825" cy="1811020"/>
            <wp:effectExtent l="0" t="0" r="0" b="0"/>
            <wp:docPr id="1" name="you08.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8.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ο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The heavier fragment travels back to its starting point, so it reversed its velocit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5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to the left after the explosion; this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Now g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using momentum conversation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/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fore explosio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ter explosio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 from where it was launched</m:t>
          </m:r>
        </m:oMath>
      </m:oMathPara>
    </w:p>
    <w:p>
      <w:pPr>
        <w:pStyle w:val="Normal"/>
        <w:rPr/>
      </w:pPr>
      <w:r>
        <w:rPr/>
        <w:t>Energy released = Energy after explosion – Energy before explo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