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669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to the left of the mirro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image is inverted and re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