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49:</w:t>
      </w:r>
      <w:r>
        <w:rPr/>
        <w:t xml:space="preserve"> 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 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 rev/mi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</m:den>
                            </m:f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ad/s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ev/min</m:t>
                                </m:r>
                              </m:den>
                            </m:f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W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s,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36.8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ω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 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ev/min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d/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v/min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a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