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79:</w:t>
      </w:r>
      <w:r>
        <w:rPr/>
        <w:t xml:space="preserve">  a) See Exercise 9.50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Ι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 xml:space="preserve">b)        </w:t>
      </w:r>
      <w:r>
        <w:rPr>
          <w:position w:val="-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)  Since the Earth’s moment on inertia is less than that of a uniform sphere, more of the Earth’s mass must be concentrated near its center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