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42:</w:t>
      </w:r>
      <w:r>
        <w:rPr/>
        <w:t xml:space="preserve"> 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ar mass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/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/mol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,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/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/mol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J/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  at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,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60 J/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×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/mol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J/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 at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/>
        <w:t xml:space="preserve">b) Vibrational degrees of freedom become more important.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exceeds 3</m:t>
        </m:r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ecause 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 xml:space="preserve"> also has rotational degrees of free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