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doing the numerical calculations for the exercises and problems for this chapter, the values of the ideal-gas constant have been used with the precision given on page 501 of the text,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06 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f values of these constants with either greater or less precision may introduce differences in the third figures of some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1:</w:t>
      </w:r>
      <w:r>
        <w:rPr/>
        <w:t xml:space="preserve">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Of the many ways to find the pressure, Eq. (18.3)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o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06 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 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at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0:00Z</dcterms:created>
  <dc:creator>Arun</dc:creator>
  <dc:description/>
  <dc:language>en-US</dc:language>
  <cp:lastModifiedBy>Arun</cp:lastModifiedBy>
  <dcterms:modified xsi:type="dcterms:W3CDTF">2003-09-06T04:05:00Z</dcterms:modified>
  <cp:revision>2</cp:revision>
  <dc:subject/>
  <dc:title>Chapter 18     Thermal Properties of Matter</dc:title>
</cp:coreProperties>
</file>