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60:</w:t>
      </w:r>
      <w:r>
        <w:rPr/>
        <w:t xml:space="preserve">  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4170" cy="1409065"/>
            <wp:effectExtent l="0" t="0" r="0" b="0"/>
            <wp:docPr id="1" name="you15.6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5.6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  <w:r>
        <w:rPr/>
        <w:t xml:space="preserve">b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Α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No;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would both gi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If the particle is known to be moving downward, the result of part    b) shows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0,  and so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) To ident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uniquely, the quadrant in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is must be known. In physical terms, the signs of both the position and velocity, and the magnitude of either, are necessary to determ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(within additive multipl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