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22:</w:t>
        <w:tab/>
      </w:r>
      <w:r>
        <w:rPr/>
        <w:t>a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so the fish appears to be at the center of the bowl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>b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which is outside the bow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