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9.13: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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>
          <w:vertAlign w:val="superscript"/>
        </w:rPr>
        <w:t>.</w:t>
      </w:r>
      <w:r>
        <w:rPr/>
        <w:t xml:space="preserve">  (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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(heat flows out of the gas). c) No; the first law of thermodynamics is valid for any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