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82:</w:t>
        <w:tab/>
      </w:r>
      <w:r>
        <w:rPr/>
        <w:t>First, the mass of the drop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Next, the time of fligh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celeration: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So: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