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 xml:space="preserve">34.107:   </w:t>
      </w:r>
      <w:r>
        <w:rPr/>
        <w:t>a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g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: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  <w:t xml:space="preserve">    </w:t>
      </w:r>
      <w:r>
        <w:rPr/>
        <w:t>b)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ge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0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: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rPr/>
      </w:pPr>
      <w:r>
        <w:rPr/>
        <w:tab/>
        <w:t xml:space="preserve">    c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ge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0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: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d) If the 2.8 cm focal length lens is used by the 60-year old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e) This does not mean that the older viewer sees a more magnified image. The object is over 28 times further away from the 60-year old, which is exactly the ratio needed to result in the magnification of 2.0 as seen by the 10-year ol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3:00Z</dcterms:created>
  <dc:creator>Arun</dc:creator>
  <dc:description/>
  <dc:language>en-US</dc:language>
  <cp:lastModifiedBy>Arun</cp:lastModifiedBy>
  <dcterms:modified xsi:type="dcterms:W3CDTF">2003-09-13T04:43:00Z</dcterms:modified>
  <cp:revision>1</cp:revision>
  <dc:subject/>
  <dc:title>34</dc:title>
</cp:coreProperties>
</file>