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61:</w:t>
      </w:r>
      <w:r>
        <w:rPr/>
        <w:t xml:space="preserve">      a) The absolute pressure of the gas in a cylind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atmospheric pressure, the volume of hydrogen will  increase by a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so the number of cylinders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The difference between the weight of the air displaced and the weight of the hydrogen i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Vg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)   Repeating the above calculation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/>
        <w:t xml:space="preserve"> gives a weight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