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5:</w:t>
      </w:r>
      <w:r>
        <w:rPr/>
        <w:t xml:space="preserve">     Of the many ways to find the time interval, a convenient method is to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Eq. (13.13) and find tha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The time interval available i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