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81:  </w:t>
      </w:r>
      <w:r>
        <w:rPr/>
        <w:t xml:space="preserve">For rolling without slipping, the kinetic energy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initially, this is 32.0 J and at the return to the bottom it is 8.0 J. Friction has d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 xml:space="preserve"> of work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 xml:space="preserve">each going up and down. The potential energy at the highest point was 20.0 J, so the height above the ground wa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 kg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