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7:</w:t>
      </w:r>
      <w:r>
        <w:rPr/>
        <w:tab/>
        <w:t>a) Using Coulomb’s Law for equal charges, we find: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When one charge is four times the other, we have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So one char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C, and the oth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