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47:</w:t>
        <w:tab/>
      </w:r>
      <w:r>
        <w:rPr/>
        <w:t xml:space="preserve">a) befor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  <w:tab/>
        <w:t>after: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rease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acto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</m:oMath>
      <w:r>
        <w:rPr/>
        <w:t>same at all points between the plates (as long as far from the edges of the plates)</w:t>
      </w:r>
    </w:p>
    <w:p>
      <w:pPr>
        <w:pStyle w:val="Normal"/>
        <w:rPr/>
      </w:pPr>
      <w:r>
        <w:rPr/>
        <w:tab/>
        <w:t>before: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ab/>
        <w:t>after: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