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9.51:</w:t>
        <w:tab/>
      </w:r>
      <w:r>
        <w:rPr/>
        <w:t xml:space="preserve">From Example 29.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BA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loop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pm</m:t>
            </m:r>
          </m:e>
        </m:eqAr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