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36:</w:t>
      </w:r>
      <w:r>
        <w:rPr/>
        <w:t xml:space="preserve">     a) </w:t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rom Eq. (12.19), using the result of part (a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ay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From Eq. (12.14) the radiu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four times that of the large planet’s orbit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