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30:</w:t>
        <w:tab/>
      </w:r>
      <w:r>
        <w:rPr>
          <w:sz w:val="24"/>
        </w:rPr>
        <w:t xml:space="preserve">a) The uncertainty in the particle position is proportional to the widt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and is inversely proportional to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sz w:val="24"/>
        </w:rPr>
        <w:t xml:space="preserve">. This can be seen by either plotting the function for different value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, finding the expectation value</w:t>
      </w:r>
      <w:r>
        <w:rPr>
          <w:sz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for the normalized wave function or by finding the full width at half-maximum. The particle’s uncertainty in position decreases with increas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The dependence of the expectation value </w:t>
      </w:r>
      <w:r>
        <w:rPr>
          <w:sz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 xml:space="preserve"> 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may be found by considering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 </w:t>
      </w:r>
      <w:r>
        <w:rPr>
          <w:sz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720" w:hanging="0"/>
        <w:rPr/>
      </w:pPr>
      <w:r>
        <w:rPr>
          <w:sz w:val="24"/>
        </w:rPr>
        <w:t xml:space="preserve">where the substitu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x</m:t>
            </m:r>
          </m:e>
        </m:rad>
      </m:oMath>
      <w:r>
        <w:rPr>
          <w:sz w:val="24"/>
        </w:rPr>
        <w:t>has been made. (b) Since the uncertainty in position decreases, the uncertainty in momentum must increas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37:00Z</dcterms:created>
  <dc:creator>sudham</dc:creator>
  <dc:description/>
  <dc:language>en-US</dc:language>
  <cp:lastModifiedBy>sudham</cp:lastModifiedBy>
  <dcterms:modified xsi:type="dcterms:W3CDTF">2003-09-16T05:37:00Z</dcterms:modified>
  <cp:revision>1</cp:revision>
  <dc:subject/>
  <dc:title>39</dc:title>
</cp:coreProperties>
</file>