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30:     </w:t>
      </w:r>
      <w:r>
        <w:rPr/>
        <w:t>Applying Newton’s second law to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and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rth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r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eqArr>
      </m:oMath>
    </w:p>
    <w:p>
      <w:pPr>
        <w:pStyle w:val="Normal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