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53:    </w:t>
      </w:r>
      <w:r>
        <w:rPr/>
        <w:t xml:space="preserve">For the barge to be completely submerged, the mass of water displaced would need to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ass of the barge itself i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the barge can hol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 xml:space="preserve">of coal. This mass of coal occupies a solid volum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which is less than the volume of the interior of the bar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but the coal must not be too loosely pack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