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>
          <w:b/>
        </w:rPr>
        <w:t>25.83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</w:rPr>
        <w:t> 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d) Graphs of resistivity, electric field and potential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0305" cy="2830830"/>
            <wp:effectExtent l="0" t="0" r="0" b="0"/>
            <wp:docPr id="1" name="you25.8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8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