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107:</w:t>
      </w:r>
      <w:r>
        <w:rPr/>
        <w:t xml:space="preserve">    a) The possible final states are in ice-water mix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C,</m:t>
        </m:r>
      </m:oMath>
      <w:r>
        <w:rPr/>
        <w:t xml:space="preserve">a water-steam mix a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or water at an intermediate temperature. Due to the large latent heat of vaporization, it is reasonable to make an initial guess that the final state is a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To check this, the energy lost by the steam if all of it were to condense would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25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energy required to melt the ice and heat it t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C  is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3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19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J,</m:t>
        </m:r>
      </m:oMath>
      <w:r>
        <w:rPr/>
        <w:t xml:space="preserve">and the energy required to heat the origianl water t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C is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19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us, some of the steam will condense, and the final state of the system wil be a water-steam mixture a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b) All of the ice is converted to water, so it adds 0.150 kg to the mass of water. Some of the steam condenses giving up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of energy to melt the ice and raise the temperature. Thu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5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/>
        <w:t xml:space="preserve">and the final mass of steam is 0.026 kg, and of the water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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c) Due to the much larger quantity of ice, a reasonable initial guess is an ice-water mix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energy required to melt all of the ice would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3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. The maximum energy that could be transferred to the ice would be if all of the steam would condense and cool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and if all of the water would cool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C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56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19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This is insufficient to melt all of the ice, so the final state of the system is an ice-water mixture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of energy goes into melting the ice. So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o ther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/>
        <w:t xml:space="preserve">of ice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/>
        <w:t>of wat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6:00Z</dcterms:created>
  <dc:creator>Arun</dc:creator>
  <dc:description/>
  <dc:language>en-US</dc:language>
  <cp:lastModifiedBy>Arun</cp:lastModifiedBy>
  <dcterms:modified xsi:type="dcterms:W3CDTF">2003-08-23T09:56:00Z</dcterms:modified>
  <cp:revision>1</cp:revision>
  <dc:subject/>
  <dc:title>17</dc:title>
</cp:coreProperties>
</file>