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:</w:t>
        <w:tab/>
      </w:r>
      <w:r>
        <w:rPr/>
        <w:t xml:space="preserve">A plane mirror does not change the height of the object in the image, nor does the distance from the mirror change. So, the imag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to the right of the mirror, and its h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