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7:  </w:t>
      </w:r>
      <w:r>
        <w:rPr/>
        <w:t xml:space="preserve">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) The argument in the square brackets in the expression used in part (c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displacement will next be zero when the argumen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the tim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the elapsed ti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s,  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