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23:</w:t>
      </w:r>
      <w:r>
        <w:rPr/>
        <w:t xml:space="preserve">   a) Combining Eq. (20.14) and Eq. (20.15)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 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a perfect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engine exhausts no heat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this is useless as a refrigerator.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a useless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engine does no wor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>and a refrigerator that requires no energy input is very good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