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86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 The speed relative to the man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speed relative to the hoop is 13.6 m/s (rounding to three figures), and so the man must be 13.6 m in front of the hoop at release.   d) Relative to the flat car, the ball is projected at a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Relative to the ground the ang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Arun</dc:creator>
  <dc:description/>
  <dc:language>en-US</dc:language>
  <cp:lastModifiedBy>Arun</cp:lastModifiedBy>
  <dcterms:modified xsi:type="dcterms:W3CDTF">2003-08-25T06:57:00Z</dcterms:modified>
  <cp:revision>1</cp:revision>
  <dc:subject/>
  <dc:title>3</dc:title>
</cp:coreProperties>
</file>