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11:</w:t>
      </w:r>
      <w:r>
        <w:rPr/>
        <w:t xml:space="preserve"> 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3440" cy="172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The upward friction force must be equal to the weight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&gt;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 re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c) No; both the weight and the required normal force are proportional to the rider’s m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