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19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n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so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 s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o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gives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valuated at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 gives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4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peed is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