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52:  </w:t>
      </w:r>
      <w:r>
        <w:rPr/>
        <w:t xml:space="preserve">   a) The net torque must be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Δω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ev/min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/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/min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is torque must be the sum of the applied for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  <w:r>
        <w:rPr/>
        <w:t xml:space="preserve"> and the opposing frictional torques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 xml:space="preserve">at the axle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/>
        <w:t>due to the knife. Combining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  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 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To maintain a constant angular velocity, the net tor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is zero, and the for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is 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time </w:t>
      </w:r>
      <w:r>
        <w:rPr>
          <w:i/>
        </w:rPr>
        <w:t xml:space="preserve">t </w:t>
      </w:r>
      <w:r>
        <w:rPr/>
        <w:t xml:space="preserve">needed to come to a stop is found by taking the magnitudes in Eq. (10.27)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constan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ev/mi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/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/mi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time can also be foun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