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:</w:t>
        <w:tab/>
      </w:r>
      <w:r>
        <w:rPr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80 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Termi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is at a higher potential since the coil pushes current through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if replaced by a battery it would hav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/>
        <w:t xml:space="preserve"> terminal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