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12:   </w:t>
      </w:r>
      <w:r>
        <w:rPr/>
        <w:t xml:space="preserve"> Tarzan is lower than his original height by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his speed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a bit quick for convers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