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32:    </w:t>
      </w:r>
      <w:r>
        <w:rPr/>
        <w:t xml:space="preserve">a)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so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o be a solution of Eq. (15.12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rPr/>
      </w:pPr>
      <w:r>
        <w:rPr/>
        <w:t xml:space="preserve">b) A standing wave is built up by the superposition of traveling waves, to which the relationshi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/>
        <w:t>a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