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7:</w:t>
      </w:r>
      <w:r>
        <w:rPr/>
        <w:t xml:space="preserve">  This is the same situation as Example 5.22, with the lift force replacing the tension in the string. As in that example,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is related to the speed and the turning radius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