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6.76:    </w:t>
      </w:r>
      <w:r>
        <w:rPr/>
        <w:t xml:space="preserve">a)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88740" cy="1101725"/>
            <wp:effectExtent l="0" t="0" r="0" b="0"/>
            <wp:docPr id="1" name="you16.7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6.7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b) From Eq. (16.4), the function that has the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s given graphically as shown. Each section is a parabola, not a portion of a sine curve. The perio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s and the amplitude is equal to the area under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curv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</m:oMath>
      <w:r>
        <w:rPr/>
        <w:t xml:space="preserve"> m divided by </w:t>
      </w:r>
      <w:r>
        <w:rPr>
          <w:i/>
        </w:rPr>
        <w:t>B</w:t>
      </w:r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90645" cy="1073785"/>
            <wp:effectExtent l="0" t="0" r="0" b="0"/>
            <wp:docPr id="2" name="you16.7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6.7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32"/>
        <w:rPr/>
      </w:pPr>
      <w:r>
        <w:rPr/>
        <w:t xml:space="preserve">c) Assuming a wave moving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dire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is as show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2085" cy="1114425"/>
            <wp:effectExtent l="0" t="0" r="0" b="0"/>
            <wp:docPr id="3" name="you16.7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16.76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rPr/>
      </w:pPr>
      <w:r>
        <w:rPr/>
        <w:t xml:space="preserve">d) The maximum velocity of a particle occurs when a particle is moving throughout the origin, and the particle speed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ximum velocity is found from the maximum pressure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 maximum acceleration is the maximum pressure gradient divided by the density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e) The speaker cone moves with the displacement as found in part (c ); the speaker cone alternates between moving forward and backward with constant magnitude of acceleration (but changing sign). The acceleration as a function of time is a square wave with amplitu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frequenc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 k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