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1.13:</w:t>
      </w:r>
      <w:r>
        <w:rPr/>
        <w:tab/>
        <w:t>Since the charges are equal in sign the force is repulsive and of magnitude: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