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2:</w:t>
      </w:r>
      <w:r>
        <w:rPr/>
        <w:t xml:space="preserve"> The normal force that the ramp exerts on the box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ope provides a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up the ramp, and the component of the weight down the ram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the net force up the ramp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The acceleration will be the greatest when the first term in parantheses is greatest; as in Problems 5.77 and 5.123, this occurs w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