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17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b/>
        </w:rPr>
        <w:t> 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giv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