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74:</w:t>
      </w:r>
      <w:r>
        <w:rPr/>
        <w:tab/>
        <w:t xml:space="preserve">a)  For clarity, figure is rotate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comes out of the pa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9100" cy="1689100"/>
            <wp:effectExtent l="0" t="0" r="0" b="0"/>
            <wp:docPr id="1" name="you29.7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7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To work out the amount of the electric field that is in the direction of the loop at a general position, we will use the geometry shown in the diagram be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0000" cy="1684020"/>
            <wp:effectExtent l="0" t="0" r="0" b="0"/>
            <wp:docPr id="2" name="you29.7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9.7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o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t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a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which is exactly the value for a ring, obtained in Exercise 29.29, and has no dependence on the part of the loop we pick.</w:t>
      </w:r>
    </w:p>
    <w:p>
      <w:pPr>
        <w:pStyle w:val="Normal"/>
        <w:rPr/>
      </w:pPr>
      <w:r>
        <w:rPr/>
        <w:t xml:space="preserve">     </w:t>
      </w: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d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ut there is potential dro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potential difference is zero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