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5:</w:t>
      </w:r>
      <w:r>
        <w:rPr/>
        <w:t xml:space="preserve">     The amount of mercury that overflows is the difference between the volume change of the mercury and that of the glass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as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