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2:</w:t>
      </w:r>
      <w:r>
        <w:rPr/>
        <w:t> a) 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>b) 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