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4:</w:t>
      </w:r>
      <w:r>
        <w:rPr/>
        <w:t xml:space="preserve">  The arrow will acquire the energy that was used in drawing the bow (</w:t>
      </w:r>
      <w:r>
        <w:rPr>
          <w:i/>
        </w:rPr>
        <w:t>i.e.</w:t>
      </w:r>
      <w:r>
        <w:rPr/>
        <w:t xml:space="preserve">, the work done by the archer), which will be the area under the curve that represents the force as a function of distance. One possible way of estimating this work is to approximate the </w:t>
      </w:r>
      <w:r>
        <w:rPr>
          <w:i/>
        </w:rPr>
        <w:t>F vs. x</w:t>
      </w:r>
      <w:r>
        <w:rPr/>
        <w:t xml:space="preserve"> curve as a parabola which goes to zero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has a maxim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o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ay seem like a crude approximation to the figure, but it has the ultimate advantage of being easy to integrate;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peed of the arrow is th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ther ways of finding the area under the curve in Fig. (6.28) should give similar resul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