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21:  </w:t>
      </w:r>
      <w:r>
        <w:rPr/>
        <w:t xml:space="preserve">a) 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to be magnitudes, conservation of momentum is expressed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</w:t>
      </w:r>
      <w:r>
        <w:rPr/>
        <w:t>b)</w:t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>(This result may be obtained using the result of Exercise 8.3.)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