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</w:rPr>
        <w:t xml:space="preserve">16.44:    </w:t>
      </w:r>
      <w:r>
        <w:rPr/>
        <w:t xml:space="preserve">For a stationary sour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hich gives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0 H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/>
        <w:t>This is negative because the listener is moving away from the sour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