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  <w:tab w:val="left" w:pos="8640" w:leader="none"/>
        </w:tabs>
        <w:rPr/>
      </w:pPr>
      <w:r>
        <w:rPr>
          <w:b/>
        </w:rPr>
        <w:t xml:space="preserve">17.104:    </w:t>
      </w:r>
      <w:r>
        <w:rPr/>
        <w:t xml:space="preserve">a) The three possible final states are ice at a temperature bel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an ice-water mix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or water at a temperature ab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make an educated guess at the final possibility,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 are needed to heat the ic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/>
        <w:t xml:space="preserve"> must removed to cool the wate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so the water will not freeze. Melting all of the ice would require an additional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J,</m:t>
        </m:r>
      </m:oMath>
      <w:r>
        <w:rPr/>
        <w:t xml:space="preserve">  so some of the ice melts but not all; the final temperature of the 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  <w:t xml:space="preserve">      </w:t>
      </w:r>
      <w:r>
        <w:rPr/>
        <w:t>Considering the other possibilities would lead to contradictions, as either water at a temperature below freezing or ice at a temperature above freezing.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The ice will absorb 27.9 kJ of heat energy to cool the wate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</m:t>
        </m:r>
      </m:oMath>
      <w:r>
        <w:rPr/>
        <w:t xml:space="preserve"> kg will be converted to water. There will be 0.070 kg of ice and 0.260 kg of wa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