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3:     </w:t>
      </w:r>
      <w:r>
        <w:rPr/>
        <w:t xml:space="preserve">a) The amplitude of  the standing  wav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cm,</m:t>
        </m:r>
      </m:oMath>
      <w:r>
        <w:rPr/>
        <w:t>the wavelength is twice the distance between adjacent antinodes, and so Eq. (15.28)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 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x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c)</w:t>
      </w: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0 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