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/>
      </w:pPr>
      <w:r>
        <w:rPr>
          <w:b/>
        </w:rPr>
        <w:t xml:space="preserve">17.88:   </w:t>
      </w:r>
      <w:r>
        <w:rPr/>
        <w:t>a) The lost volume, 2.6 L, is the difference between the expanded volume of the fuel and the tanks, and the maximum temperature difference is</w:t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ue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to two figures; the maximum temperature w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No fuel can spill if the tanks are filled just before takeo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