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9:</w:t>
      </w:r>
      <w:r>
        <w:rPr/>
        <w:t xml:space="preserve">    In Eq. (7.7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</m:oMath>
      <w:r>
        <w:rPr/>
        <w:t xml:space="preserve"> is giv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 and 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 J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 kg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