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9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</w:p>
    <w:p>
      <w:pPr>
        <w:pStyle w:val="Normal"/>
        <w:rPr/>
      </w:pPr>
      <w:r>
        <w:rPr/>
        <w:t xml:space="preserve">       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In muon’s frame: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0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c) In earth’s frame: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0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7</dc:title>
</cp:coreProperties>
</file>