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ag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produced for virtual object positions between the focal point and vertex of the mirror. So for a 24.0 cm radius mirror, the virtual object positions must be between the vertex and 12.0 cm to the right of the mirror. b) The image orientation is erect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154680" cy="1193800"/>
            <wp:effectExtent l="0" t="0" r="0" b="0"/>
            <wp:docPr id="1" name="you34.6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6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