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59:</w:t>
      </w:r>
      <w:r>
        <w:rPr/>
        <w:t xml:space="preserve">   a) As time goes on, someone moving with the wave would need to move in such a way that the wave appears to have the same shape. If this motion can be described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ith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a constant (not the speed light),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 the waveform is the same to such observer. b) See Problem 15.54. The derivation is completed by taking the second partia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is a solution to the wave equation with wave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   c) This is of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with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result of part (b) may be used to determine the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/>
        <w:t>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