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  <w:t xml:space="preserve">   </w:t>
      </w:r>
      <w:r>
        <w:rPr/>
        <w:t>d) Calculation in part (c) assumes that the transmitter emits uniformly in all direc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