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99:</w:t>
      </w:r>
      <w:r>
        <w:rPr/>
        <w:t xml:space="preserve">  a) Following the hint, the moment of inertia of a uniform sphere in terms of the mass densit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R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so the difference in the moments of inertia of two spheres with the same d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but different radi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is 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b) A rather tedious calculation, summing the product of the densities times the difference in the cubes of the radii that bound the regions and multiplying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A similar calculation, summing the product of the densities times the difference in the fifth powers of the radii that bound the regions and multiplying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gives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