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41:</w:t>
      </w:r>
      <w:r>
        <w:rPr/>
        <w:t xml:space="preserve"> a) The initial and final (at the maximum distance) kinetic energy is zero, so the positive work done by the spring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must be the opposite of the negative work done by gravity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/>
        <w:t>, or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°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0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At this point the glider is no longer in contact with the spring.   b) The intermediate calculation of the initial compression can be avoided by considering that between the point 0.80 m from the launch to the maximum distance, gravity does a negative amount of work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>, and so the kinetic energy of the glider at this point is 0.567 J. At this point the glider is no longer in contact with the spring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8:00Z</dcterms:created>
  <dc:creator>Arun</dc:creator>
  <dc:description/>
  <dc:language>en-US</dc:language>
  <cp:lastModifiedBy>Arun</cp:lastModifiedBy>
  <dcterms:modified xsi:type="dcterms:W3CDTF">2003-08-25T06:38:00Z</dcterms:modified>
  <cp:revision>1</cp:revision>
  <dc:subject/>
  <dc:title>6</dc:title>
</cp:coreProperties>
</file>