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64: </w:t>
      </w:r>
      <w:r>
        <w:rPr/>
        <w:t xml:space="preserve">(a) Momentum conservation during the collision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conservation after the collision: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plitud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It tak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period to first return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