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6:    </w:t>
      </w:r>
      <w:r>
        <w:rPr/>
        <w:t xml:space="preserve">a) The time for the wave to travel to Caracas w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min  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  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9  s</m:t>
        </m:r>
      </m:oMath>
      <w:r>
        <w:rPr/>
        <w:t xml:space="preserve"> and the speed w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(keeping an extra figure). Similarly, the time for the wave to travel to Kevo was 680 s for a speed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</m:oMath>
      <w:r>
        <w:rPr/>
        <w:t xml:space="preserve"> and the time to travel to Vienna was 767 s for a speed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average speed for these three measurements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Due to variations in density, or reflections (a subject addressed in later chapters), not all waves travel in straight lines with constant speeds.     b) From Eq. (16.7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using the given valu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and the speeds found in part (a), the values for the bulk modulus are, respectively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,  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  and  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se are larger, by a factor of 2 or 3, than the largest values in Table (11-1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1:00Z</dcterms:created>
  <dc:creator>Arun</dc:creator>
  <dc:description/>
  <dc:language>en-US</dc:language>
  <cp:lastModifiedBy>Arun</cp:lastModifiedBy>
  <dcterms:modified xsi:type="dcterms:W3CDTF">2003-08-23T10:01:00Z</dcterms:modified>
  <cp:revision>1</cp:revision>
  <dc:subject/>
  <dc:title>16</dc:title>
</cp:coreProperties>
</file>