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6:</w:t>
        <w:tab/>
      </w: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3240" cy="1217930"/>
            <wp:effectExtent l="0" t="0" r="0" b="0"/>
            <wp:docPr id="1" name="you34.0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4.0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>to the right of the mirror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>and the image is upright and virtu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