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25:</w:t>
      </w:r>
      <w:r>
        <w:rPr/>
        <w:tab/>
        <w:t xml:space="preserve">The shape of the pile is not given, but gold coins stacked in a pile might well be in the shape of a pyramid, say with a heigh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and a b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.  The volume of such a pile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and the calculations of Example 1-4 indicate that the value of this volu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6:00Z</dcterms:modified>
  <cp:revision>2</cp:revision>
  <dc:subject/>
  <dc:title>1</dc:title>
</cp:coreProperties>
</file>