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58: </w:t>
      </w:r>
      <w:r>
        <w:rPr/>
        <w:t>a) The speed of the ball before and after the collision with the plate are found</w:t>
      </w:r>
    </w:p>
    <w:p>
      <w:pPr>
        <w:pStyle w:val="Normal"/>
        <w:rPr/>
      </w:pPr>
      <w:r>
        <w:rPr/>
        <w:t xml:space="preserve">from the heights. The impulse is the mass times the sum of the speeds,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b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/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