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55: </w:t>
      </w:r>
      <w:r>
        <w:rPr/>
        <w:t xml:space="preserve">a) The damping constant has the same units as force divided by speed, o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</m:oMath>
      <w:r>
        <w:rPr/>
        <w:t xml:space="preserve">  b)The units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rad>
      </m:oMath>
      <w:r>
        <w:rPr/>
        <w:t xml:space="preserve"> are the same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450" w:hanging="0"/>
        <w:rPr>
          <w:position w:val="-12"/>
        </w:rPr>
      </w:pPr>
      <w:r>
        <w:rPr/>
        <w:t xml:space="preserve">the same as thos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c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45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, so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>as shown in Fig.(13.27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