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44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ne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ind w:left="720"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e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 xml:space="preserve"> 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8130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60" w:leader="none"/>
        </w:tabs>
        <w:rPr/>
      </w:pPr>
      <w:r>
        <w:rPr/>
        <w:tab/>
        <w:t>b) (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  </w:t>
      </w:r>
      <w:r>
        <w:rPr/>
        <w:t>(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ner</m:t>
                    </m:r>
                  </m:sub>
                </m:sSub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ner</m:t>
            </m:r>
          </m:sub>
        </m:sSub>
      </m:oMath>
      <w:r>
        <w:rPr/>
        <w:t>  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ner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28"/>
        </w:rPr>
        <w:tab/>
        <w:t xml:space="preserve">   </w:t>
      </w:r>
      <w:r>
        <w:rPr/>
        <w:t>(i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ab/>
        <w:t xml:space="preserve">    (i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e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⇒</m:t>
                </m:r>
              </m:e>
            </m:nary>
          </m:e>
        </m:nary>
      </m:oMath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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er,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ab/>
        <w:t xml:space="preserve">     (v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