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23:</w:t>
      </w:r>
      <w:r>
        <w:rPr/>
        <w:t xml:space="preserve"> a)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n Eq. (3.17), solving for </w:t>
      </w:r>
      <w:r>
        <w:rPr>
          <w:i/>
        </w:rPr>
        <w:t>t</w:t>
      </w:r>
      <w:r>
        <w:rPr/>
        <w:t xml:space="preserve"> and substituting into Eq. (3.18) give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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/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b) Rather than solving a quadratic, the above height may be used to find the time the rock takes to fall from its greatest height to the ground, and hence the vertical component of velocity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g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</m:oMath>
      <w:r>
        <w:rPr/>
        <w:t>, and so the speed of the rock is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c) The time the rock is in the air is given by the change in the vertical component of velocity divided by the acceleration  </w:t>
      </w:r>
      <w:r>
        <w:rPr>
          <w:i/>
        </w:rPr>
        <w:t>–g</w:t>
      </w:r>
      <w:r>
        <w:rPr/>
        <w:t>; the distance is the constant horizontal component of velocity multiplied by this time, or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/s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/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</w:t>
      </w:r>
      <w:r>
        <w:rPr/>
        <w:t>d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5280" cy="2350770"/>
            <wp:effectExtent l="0" t="0" r="0" b="0"/>
            <wp:docPr id="1" name="you03.2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23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3:00Z</dcterms:created>
  <dc:creator>Arun</dc:creator>
  <dc:description/>
  <dc:language>en-US</dc:language>
  <cp:lastModifiedBy>Arun</cp:lastModifiedBy>
  <dcterms:modified xsi:type="dcterms:W3CDTF">2003-08-25T06:53:00Z</dcterms:modified>
  <cp:revision>1</cp:revision>
  <dc:subject/>
  <dc:title>3</dc:title>
</cp:coreProperties>
</file>