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2.43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So,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fr-FR"/>
        </w:rPr>
      </w:pPr>
      <w:r>
        <w:rPr/>
        <w:t xml:space="preserve">   </w:t>
      </w:r>
      <w:r>
        <w:rPr/>
        <w:t xml:space="preserve">b) The direction of the Poynting vector is radially inward, since the magnetic field is along the solenoid’s axis and the electric filed is circumferential. </w:t>
      </w:r>
      <w:r>
        <w:rPr>
          <w:lang w:val="fr-FR"/>
        </w:rPr>
        <w:t xml:space="preserve">It’s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c)</w:t>
      </w:r>
      <w:r>
        <w:rPr/>
        <w:t>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l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But 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π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o the rate of energy increase due to the increasing current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π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d) The in-flow of electromagnetic energy through a cylindrical surface located at the solenoid coils is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m:t xml:space="preserve"> </m:t>
        </m:r>
      </m:oMath>
    </w:p>
    <w:p>
      <w:pPr>
        <w:pStyle w:val="Normal"/>
        <w:rPr/>
      </w:pPr>
      <w:r>
        <w:rPr/>
        <w:t xml:space="preserve">   </w:t>
      </w:r>
      <w:r>
        <w:rPr/>
        <w:t>e) The values from parts (c) and (d) are identical for the flow of energy, and hence we can consider the energy stored in a current carrying solenoid as having entered through its cylindrical walls while the current was attaining its steady-state val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