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68:    </w:t>
      </w:r>
      <w:r>
        <w:rPr/>
        <w:t xml:space="preserve">a) The maximum velocity of the siren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You hear a sound with frequenc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ren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, where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varies between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ren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ren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b) The maximum (minimum) frequency is heard when the platform is passing through equilibrium and moving up (down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