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66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1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rge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lu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iel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swer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b) If the separ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So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 lar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</w:rPr>
        <w:t xml:space="preserve"> </w:t>
      </w:r>
      <w:r>
        <w:rPr/>
        <w:t>values yield answe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