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34:</w:t>
        <w:tab/>
      </w:r>
      <w:r>
        <w:rPr/>
        <w:t xml:space="preserve">a) A voltmeter placed over the battery terminals reads the em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 There is no current flowing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) The voltage reading over the switch is that over the batter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Having closed the switch: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/>
        <w:t xml:space="preserve">since all the voltage has been “used up” in the circuit. The resistance of the switch is zero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