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8:   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b) Using the final pressur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</m:oMath>
      <w:r>
        <w:rPr/>
        <w:t xml:space="preserve">and temperature of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,  {</m:t>
            </m:r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 kg,</m:t>
        </m:r>
      </m:oMath>
    </w:p>
    <w:p>
      <w:pPr>
        <w:pStyle w:val="Normal"/>
        <w:rPr/>
      </w:pPr>
      <w:r>
        <w:rPr/>
        <w:t xml:space="preserve">so the mass los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</m:oMath>
      <w:r>
        <w:rPr/>
        <w:t xml:space="preserve">where extra figures were kept in the intermediate calcula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