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90:</w:t>
      </w:r>
      <w:r>
        <w:rPr/>
        <w:t xml:space="preserve"> Angular momentum is conserved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or, using the fact that for a common mass the moment of inertia is proportional to the square of the radius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or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ω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ΔR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where the term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Δω</m:t>
        </m: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have been omitted. Canceling th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erm giv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Δ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