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4:</w:t>
        <w:tab/>
      </w:r>
      <w:r>
        <w:rPr/>
        <w:t xml:space="preserve">a) Positive charge is attracted to the inner surface of the conductor by the charge in the cavity. Its magnitude is the same as the cavity charg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ner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,</m:t>
        </m:r>
      </m:oMath>
      <w:r>
        <w:rPr/>
        <w:t xml:space="preserve"> sin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side a conductor.</w:t>
      </w:r>
    </w:p>
    <w:p>
      <w:pPr>
        <w:pStyle w:val="Normal"/>
        <w:rPr/>
      </w:pPr>
      <w:r>
        <w:rPr/>
        <w:t> </w:t>
      </w:r>
      <w:r>
        <w:rPr/>
        <w:t xml:space="preserve">b) On the outer surface the charge is a combination  of the net charge on the conductor and the charge “left behind” whe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  <w:r>
        <w:rPr/>
        <w:t xml:space="preserve"> moved to the inner surfac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er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n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