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 xml:space="preserve">14.43:  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g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b) The fractional change in volume is the negative of the fractional change in density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The density at that depth is then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Δp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</m:d>
        </m:oMath>
      </m:oMathPara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/>
      <m:oMath xmlns:m="http://schemas.openxmlformats.org/officeDocument/2006/math"/>
      <w:r>
        <w:rPr/>
        <w:t xml:space="preserve">A fractional increa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o three figures, the gauge pressure and absolute pressure are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