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7:</w:t>
      </w:r>
      <w:r>
        <w:rPr/>
        <w:t xml:space="preserve">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o be downward.</w:t>
      </w:r>
    </w:p>
    <w:p>
      <w:pPr>
        <w:pStyle w:val="Normal"/>
        <w:rPr/>
      </w:pPr>
      <w:r>
        <w:rPr/>
        <w:t xml:space="preserve">   </w:t>
      </w:r>
      <w:r>
        <w:rPr/>
        <w:t>a) Use the vertical motion of the boulder to find the time it takes it to fall 20 m to the level of the surface of the water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The rock must travel 100 m horizontally during this time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 The rock travels downward 45 m in going from the cliff to the plain. Use this vertical motion to find the time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During this time the rock travels horizontal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The rock lands 50 m past the foot of the d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