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19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y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p>
        </m:sSup>
      </m:oMath>
      <w:r>
        <w:rPr/>
        <w:t>from Example 18.4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q. (18.5) say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xample 18.4 assumes a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ρ</m:t>
        </m:r>
      </m:oMath>
      <w:r>
        <w:rPr/>
        <w:t>are directly proportional and we can writ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nsity at sea level is 1.2% larger than the density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