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32:     </w:t>
      </w:r>
      <w:r>
        <w:rPr/>
        <w:t>a) Solving Eq. (11.14) for the volume change,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  <m:r>
              <w:rPr>
                <w:rFonts w:ascii="Cambria Math" w:hAnsi="Cambria Math"/>
              </w:rPr>
              <m:t xml:space="preserve">ΔP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P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Pa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b) The mass of this amount of water not changed, but its volume has decreased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nd the density is now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7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