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9:</w:t>
      </w:r>
      <w:r>
        <w:rPr/>
        <w:t xml:space="preserve"> a) Setting </w:t>
      </w:r>
      <w:r>
        <w:rPr/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1947887069" r:id="rId2"/>
        </w:object>
      </w:r>
      <w:r>
        <w:rPr/>
        <w:t xml:space="preserve"> in Eq. (5.16) and solving for the period </w:t>
      </w:r>
      <w:r>
        <w:rPr>
          <w:i/>
        </w:rPr>
        <w:t>T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  <w:t xml:space="preserve">so the number of revolutions per minut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 The lower acceleration corresponds to a longer period, and hence a lower rotation rate, by a factor of the square root of the ratio of the acceleration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