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1:</w:t>
      </w:r>
      <w:r>
        <w:rPr/>
        <w:t xml:space="preserve"> The temperat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/>
        <w:t xml:space="preserve"> is just below the triple point of water, and so there will be no liquid. Solid ice and water vapor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will be in equilib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