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33:  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 rev/min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/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/min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If the tension in the r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 and so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Assuming ideal efficiency, the rate at which the weight gains potential energy is the power output of the motor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Equivalent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