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10:</w:t>
      </w:r>
      <w:r>
        <w:rPr/>
        <w:tab/>
        <w:t xml:space="preserve">  a) Rubbing the glass rod removes electrons from it, since it becomes positive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ctron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ctrons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ctron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ctro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The rods mass decreases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 xml:space="preserve">b) The number of electrons transferred is the same, but they are </w:t>
      </w:r>
      <w:r>
        <w:rPr>
          <w:i/>
        </w:rPr>
        <w:t xml:space="preserve">added </w:t>
      </w:r>
      <w:r>
        <w:rPr/>
        <w:t xml:space="preserve">to the mass of the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plastic rod, which increases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