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78:</w:t>
      </w:r>
      <w:r>
        <w:rPr/>
        <w:t xml:space="preserve">    a)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conservation of energy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using the technique of Problem 13.77, the separated equation i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ng from 0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from 0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use the hint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 and the upper limit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integra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actor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out of the square root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may be express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c) The period does depend on amplitude, and the motion is not  simple harm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