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43:     </w:t>
      </w:r>
      <w:r>
        <w:rPr/>
        <w:t>a) From Eq. (12.12),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ly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y</m:t>
                      </m:r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b) It would seem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)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does 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