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3:</w:t>
      </w:r>
      <w:r>
        <w:rPr/>
        <w:t xml:space="preserve">  Taking positive torques to be counterclockwise (out of the page),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 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 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 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</m:oMath>
      <w:r>
        <w:rPr/>
        <w:t xml:space="preserve">so the net torq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with the direction counterclockwise (out of the page). Note that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the applied force is perpendicular to the lev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