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6:</w:t>
      </w:r>
      <w:r>
        <w:rPr/>
        <w:tab/>
        <w:t>First find the total charge on the spheres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>And therefore, the total number of electrons required is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