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12:</w:t>
      </w:r>
      <w:r>
        <w:rPr/>
        <w:tab/>
        <w:t>a) For two concentric spherical shells, the capacitance is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720" w:hanging="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