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8:</w:t>
        <w:tab/>
      </w:r>
      <w:r>
        <w:rPr/>
        <w:t>We have images formed from both ends. From the first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This image becomes the object for the second end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</m:oMath>
      </m:oMathPara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3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