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86:</w:t>
      </w:r>
      <w:r>
        <w:rPr/>
        <w:tab/>
        <w:t xml:space="preserve">The direction vectors each have magnitud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, and their dot product is (1) (1) + (1) (–1) + (1) (–1) = –1, so from Eq. (1-18) the angle between the bonds is arccos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/>
        <w:t xml:space="preserve">= arcc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8:00Z</dcterms:modified>
  <cp:revision>2</cp:revision>
  <dc:subject/>
  <dc:title>1</dc:title>
</cp:coreProperties>
</file>