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18:    </w:t>
      </w:r>
      <w:r>
        <w:rPr/>
        <w:t xml:space="preserve">(a) The sound level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log 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log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First find </w:t>
      </w:r>
      <w:r>
        <w:rPr>
          <w:i/>
        </w:rPr>
        <w:t>v</w:t>
      </w:r>
      <w:r>
        <w:rPr/>
        <w:t xml:space="preserve">, the speed of sound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</m:oMath>
      <w:r>
        <w:rPr/>
        <w:t xml:space="preserve"> from Table 16.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  <w:t xml:space="preserve">The density of air at that temperatu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Equation (16.14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ρ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r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this in Equation (16.15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log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r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