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70:</w:t>
      </w:r>
      <w:r>
        <w:rPr/>
        <w:t xml:space="preserve"> In the first case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and the friction force act in opposite directions, and the friction force causes a larger torque to tend to rotate the yo-yo to the right. The net force to the right is the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net force is to the right while the net torque causes a clockwise rotation. For the second case, both the torque and the friction force tend to turn the yo-yo clockwise, and the yo-yo moves to the right. In the third case, friction tends to move the yo-yo to the right, and since the applied force is vertical, the yo-yo moves to the righ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7990" cy="1333500"/>
            <wp:effectExtent l="0" t="0" r="0" b="0"/>
            <wp:docPr id="1" name="you10.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0.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