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79:   </w:t>
      </w: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 Using the notation of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  <w:t>8.2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f the many ways to do this calculation, the most direct way is to differentiate the expression of part (a) with respect to </w:t>
      </w:r>
      <w:r>
        <w:rPr>
          <w:i/>
        </w:rPr>
        <w:t>M</w:t>
      </w:r>
      <w:r>
        <w:rPr/>
        <w:t xml:space="preserve"> and set equal to zero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From Eq.(8.24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;</m:t>
        </m:r>
      </m:oMath>
      <w:r>
        <w:rPr/>
        <w:t xml:space="preserve"> the neutron has lost all of its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