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4:</w:t>
      </w:r>
      <w:r>
        <w:rPr/>
        <w:t xml:space="preserve">    a) At the top of the swing, when the kinetic energy is zero, the potential energy (with respect to the bottom of the circular arc)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l</w:t>
      </w:r>
      <w:r>
        <w:rPr/>
        <w:t xml:space="preserve"> is the length of the string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the angle the string makes with the vertical. At the bottom of the swing, this potential energy has become kinetic energy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 b)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vertical, the speed is zero, and there is no radial acceleration; the tension is equal to the radial component of the weight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At the bottom of the circle, the tension is the sum of the weight and the radial acceleration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 N,</m:t>
          </m:r>
        </m:oMath>
      </m:oMathPara>
    </w:p>
    <w:p>
      <w:pPr>
        <w:pStyle w:val="Normal"/>
        <w:rPr/>
      </w:pPr>
      <w:r>
        <w:rPr/>
        <w:t xml:space="preserve">or 1.9 N to two figures. Note that this method does not use the intermediate calculation of </w:t>
      </w:r>
      <w:r>
        <w:rPr>
          <w:i/>
        </w:rPr>
        <w:t>v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