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.2:</w:t>
      </w:r>
      <w:r>
        <w:rPr/>
        <w:t xml:space="preserve">   a) For constant speed, the net force is zero, so the required force is the sack’s weigh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lifting force acts in the same direction as the sack’s motion, so the work is equal to the weight times the dista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 J;</m:t>
        </m:r>
      </m:oMath>
      <w:r>
        <w:rPr/>
        <w:t xml:space="preserve"> this work becomes potential energy. Note that the result is independent of the speed, and that an extra figure was kept in part (b) to avoid roundoff e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8-25T06:32:00Z</dcterms:modified>
  <cp:revision>1</cp:revision>
  <dc:subject/>
  <dc:title>7</dc:title>
</cp:coreProperties>
</file>