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2.25: 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>
          <w:b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×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b/>
        </w:rPr>
        <w:t xml:space="preserve"> </w:t>
      </w:r>
      <w:r>
        <w:rPr/>
        <w:t xml:space="preserve">is in the direction of propagation. F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in the 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-direction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is in the 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-direction when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is in the 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-direct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