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40:  </w:t>
      </w:r>
      <w:r>
        <w:rPr/>
        <w:t xml:space="preserve">a) In the expression of Eq. (9.16), each term will have the mass multipli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and the distance multipli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moment of inertia is multipli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