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61:</w:t>
        <w:tab/>
      </w:r>
      <w:r>
        <w:rPr/>
        <w:t xml:space="preserve">If you move away from the mirror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then your image moves away from the mirror at the same speed, but in the opposite direction. Therefore you see the image receding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the sum of your speed and that of the image in the mirr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