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5:</w:t>
      </w:r>
      <w:r>
        <w:rPr/>
        <w:tab/>
        <w:t>As in Exercise 28.24, there is no contribution from the straight wires, and now we have two oppositely oriented contributions from the two semicircles:</w:t>
      </w:r>
    </w:p>
    <w:p>
      <w:pPr>
        <w:pStyle w:val="Normal"/>
        <w:tabs>
          <w:tab w:val="clear" w:pos="720"/>
          <w:tab w:val="right" w:pos="18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>into the page. Note that if the two currents are equal, the magnetic field goes to zero at the center of the loop.</w:t>
      </w:r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