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26:    </w:t>
      </w:r>
      <w:r>
        <w:rPr/>
        <w:t xml:space="preserve"> a) &amp;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0245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) Gravity is conservative, as the work done to go from one point to another is path-indepen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