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total charge enclosed will be given by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 xml:space="preserve">Therefore, by Gauss’s Law, the electric field must equal zero for any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