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17:    </w:t>
      </w:r>
      <w:r>
        <w:rPr/>
        <w:t>The force is the difference between the upward force of the water and the downward forces of the air and the weight. The difference between the pressure inside and out is the gauge pressure, so</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ρg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5:00Z</dcterms:created>
  <dc:creator>Arun</dc:creator>
  <dc:description/>
  <dc:language>en-US</dc:language>
  <cp:lastModifiedBy>Arun</cp:lastModifiedBy>
  <dcterms:modified xsi:type="dcterms:W3CDTF">2003-08-23T10:05:00Z</dcterms:modified>
  <cp:revision>1</cp:revision>
  <dc:subject/>
  <dc:title>14</dc:title>
</cp:coreProperties>
</file>