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4:</w:t>
      </w:r>
      <w:r>
        <w:rPr/>
        <w:t xml:space="preserve">   (a) The breaking stres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the maximum 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so solving for </w:t>
      </w:r>
      <w:r>
        <w:rPr>
          <w:i/>
        </w:rPr>
        <w:t>r</w:t>
      </w:r>
      <w:r>
        <w:rPr/>
        <w:t xml:space="preserve"> gives the minimum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 N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ss and density are fix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e minimum radius gives the maximum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(b) The fundamental frequenc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Assuming the maximum length of the string is free to vibrate, the highest fundamental frequency occur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