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1</w:t>
      </w:r>
      <w:r>
        <w:rPr/>
        <w:t>:   a)</w:t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significant figur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2:00Z</dcterms:created>
  <dc:creator>Arun</dc:creator>
  <dc:description/>
  <dc:language>en-US</dc:language>
  <cp:lastModifiedBy>Arun</cp:lastModifiedBy>
  <dcterms:modified xsi:type="dcterms:W3CDTF">2003-09-06T04:02:00Z</dcterms:modified>
  <cp:revision>2</cp:revision>
  <dc:subject/>
  <dc:title>Chapter 3    Motion in Two or Three Dimensions</dc:title>
</cp:coreProperties>
</file>