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>
          <w:b/>
        </w:rPr>
        <w:t xml:space="preserve">8.101: </w:t>
      </w:r>
      <w:r>
        <w:rPr/>
        <w:t xml:space="preserve">a) If the objects stick together, their relative speed is zero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b) From Eq. (8.27), the relative speeds are the same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c) Neglecting air resistance, the speeds before and after the collision ar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/>
        <w:t xml:space="preserve">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/>
        <w:t xml:space="preserve">. d) From part (c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d by indu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∈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 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