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8:</w:t>
      </w:r>
      <w:r>
        <w:rPr/>
        <w:t xml:space="preserve">     The heat lost by the sample is the heat gained by the calorimeter and water, and the heat capacity of the sample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                 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to the two figures to which the temperature change is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