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69:</w:t>
      </w:r>
      <w:r>
        <w:rPr/>
        <w:t xml:space="preserve">  a) Expressing angular frequencies in units of revolutions per minute may be accomodated by changing the units of the dynamic quantities; specifically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J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 k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den>
                          </m:f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At the initial speed, the 4000 J will be recovered; if this is to be done is 5.00 s, the power must b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