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2:</w:t>
        <w:tab/>
      </w:r>
      <w:r>
        <w:rPr/>
        <w:t>The microscopic magnetic moments of an initially unmagnetized ferromagnetic material experience torques from a magnet that aligns the magnetic domains with the external field, so they are attracted to the magnet. For a paramagnetic material, the same attraction occurs because the magnetic moments align themselves parallel to the external field.</w:t>
      </w:r>
    </w:p>
    <w:p>
      <w:pPr>
        <w:pStyle w:val="Normal"/>
        <w:rPr/>
      </w:pPr>
      <w:r>
        <w:rPr/>
        <w:tab/>
        <w:t>For a diamagnetic material, the magnetic moments align anti-parallel to the external field so it is like two magnets repelling each oth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b) The magnet can just pick up the iron cube so the force it exert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So if the magnet tries to lift the aluminum cube of the same dimensions as the iron block, then the upward force felt by the cub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eight of the aluminum cub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ratio of the magnetic force on the aluminum cube to the weight of the cube is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and the magnet cannot lif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 If the magnet tries to lift a silver cube of the same dimensions as the iron block, then the DOWNWARD force felt by the cube i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But the weight of the silver cube i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So the ratio of the magnetic force on the silver cube to the weight of the cube is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and the magnet’s effect would not be notice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