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62:    </w:t>
      </w:r>
      <w:r>
        <w:rPr/>
        <w:t>To save some intermediate calculation, let the density, mass and volume of the life preserver b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the same quantities for the person b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n, equating the buoyant force and the weight, and dividing out the common facto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ater</m:t>
              </m:r>
            </m:sub>
          </m:sSub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d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Eliminat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in favor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eliminating </w:t>
      </w:r>
      <w:r>
        <w:rPr>
          <w:i/>
        </w:rPr>
        <w:t>m</w:t>
      </w:r>
      <w:r>
        <w:rPr/>
        <w:t xml:space="preserve"> in favor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ater</m:t>
              </m:r>
            </m:sub>
          </m:sSub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Solving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ater</m:t>
                  </m:r>
                </m:sub>
              </m:sSub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e>
                  </m:d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</m:oMath>
      </m:oMathPara>
    </w:p>
    <w:p>
      <w:pPr>
        <w:pStyle w:val="Normal"/>
        <w:ind w:firstLine="432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ater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e>
            </m:d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ate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</w:p>
    <w:p>
      <w:pPr>
        <w:pStyle w:val="Normal"/>
        <w:ind w:firstLine="432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</w:p>
    <w:p>
      <w:pPr>
        <w:pStyle w:val="Normal"/>
        <w:ind w:firstLine="432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</m:oMath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