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82: </w:t>
      </w:r>
      <w:r>
        <w:rPr/>
        <w:t xml:space="preserve">(a) The kinetic energy of the falling mass after 2.00 m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/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change in its potential energy while falling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</m:oMath>
    </w:p>
    <w:p>
      <w:pPr>
        <w:pStyle w:val="Normal"/>
        <w:ind w:firstLine="720"/>
        <w:rPr/>
      </w:pPr>
      <w:r>
        <w:rPr/>
        <w:t xml:space="preserve">The wheel must have the “missing” 56.8 J in the form of rotational KE. Since its outer rim is moving at the same speed as the falling mass, 5.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rad/s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I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therefore</m:t>
          </m:r>
        </m:oMath>
      </m:oMathPara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J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ad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 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or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 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The wheel’s mass is 28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 28.6 kg. The wheel with the largest possible moment of inertia would have all this mass concentrated in its rim. Its moment of inertia would be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 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>The boss’s wheel is physically impossi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