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69:    </w:t>
      </w:r>
      <w:r>
        <w:rPr/>
        <w:t xml:space="preserve">a) Let the total volume be </w:t>
      </w:r>
      <w:r>
        <w:rPr>
          <w:i/>
        </w:rPr>
        <w:t>V</w:t>
      </w:r>
      <w:r>
        <w:rPr/>
        <w:t>; neglecting the density of the air, the buoyant force in terms of the weight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ter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ter</m:t>
              </m:r>
            </m:sub>
          </m:sSub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/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ter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rPr/>
      </w:pPr>
      <w:r>
        <w:rPr/>
        <w:tab/>
        <w:t>b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ter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Since the total volume of the casting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ter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the cavities are 12.4% of the total volu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