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8:</w:t>
      </w:r>
      <w:r>
        <w:rPr/>
        <w:t xml:space="preserve">  a) The magnitude of the velocity has changed b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magnitude of the change of momentum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 kg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to three figures. This is also the magnitude of the impulse. b) From Eq. (8.8), the magnitude of the average applied force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=7.25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