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5.47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V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 </w:t>
      </w:r>
      <w:r>
        <w:rPr/>
        <w:t>b) To release this much energy we need a volume of gasoline given by: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vol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ter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>
          <w:b/>
        </w:rPr>
        <w:t xml:space="preserve">      </w:t>
      </w:r>
      <w:r>
        <w:rPr/>
        <w:t>c) To recharge the battery: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W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W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