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37.73:</w:t>
        <w:tab/>
      </w:r>
      <w:r>
        <w:rPr/>
        <w:t>a)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udx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d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 Changing frames from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just involves chang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