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17:  </w:t>
      </w:r>
      <w:r>
        <w:rPr/>
        <w:t xml:space="preserve">From Eq. (9.12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the number of revolutions is proportional to the square of the initial  angular velocity, so tripling the initial angular velocity increases the number of revolutions by 9, to 9.0 r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