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7.89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2180590" cy="848360"/>
            <wp:effectExtent l="0" t="0" r="0" b="0"/>
            <wp:docPr id="1" name="you27.8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7.89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 </w:t>
      </w:r>
      <w:r>
        <w:rPr/>
        <w:t xml:space="preserve">b) The distance along the curv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</m:oMath>
      <w:r>
        <w:rPr/>
        <w:t>is given by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/>
          <m:e/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> </w:t>
      </w: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> 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0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