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8.87: </w:t>
      </w:r>
      <w:r>
        <w:rPr/>
        <w:t xml:space="preserve">  Let the proton be moving in the </w:t>
      </w:r>
      <w:r>
        <w:rPr>
          <w:i/>
        </w:rPr>
        <w:t>+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 with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fter the decay.  The initial momentum of the neutron is zero, so to conserve momentum the electron must be moving in th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 after the collision; let its speed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  <w:t xml:space="preserve">is  constant gives 0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+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>=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–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</w:r>
      <m:oMath xmlns:m="http://schemas.openxmlformats.org/officeDocument/2006/math"/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us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 xml:space="preserve">The total kinetic energy after deca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Using the momentum equation to repla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  <w:t xml:space="preserve">1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