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25: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f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H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432" w:hanging="0"/>
        <w:rPr/>
      </w:pPr>
      <w:r>
        <w:rPr/>
        <w:t xml:space="preserve">c) The fraction of one perio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rcs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so the tim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  <w:r>
        <w:rPr/>
        <w:t xml:space="preserve">arcs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s. Note that this is also arcs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ind w:firstLine="432"/>
        <w:rPr/>
      </w:pPr>
      <w:r>
        <w:rPr/>
        <w:t xml:space="preserve">d) The conservation of energy equation can be writt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We are given amplitude, frequency in Hz, and various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We could calculate velocity from this information if we use the relationshi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and rewrite the conservation equation a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Using energy principles is generally a good approach when we are dealing with velocities and positions as opposed to accelerations and time when using dynamics is often easi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