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20: 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log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number must be multiplied by four, for an increase of 12 k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