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56: </w:t>
      </w:r>
      <w:r>
        <w:rPr/>
        <w:t xml:space="preserve">   a) From the right-hand rule, the direction of the torque i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direction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,  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7900" cy="1600200"/>
            <wp:effectExtent l="0" t="0" r="0" b="0"/>
            <wp:docPr id="1" name="you10.56(b,c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56(b,c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t xml:space="preserve">d) The magnitude of the torqu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has it maximum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orque 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is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