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43:  </w:t>
      </w:r>
      <w:r>
        <w:rPr/>
        <w:t xml:space="preserve">a) The units of moment of inertia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 xml:space="preserve"> and the uni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are equivalent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 xml:space="preserve"> and so the produc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has units equivalent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, which are the units of Joules. A radian is a ratio of distances and is therefore unitless.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</m:oMath>
      <w:r>
        <w:rPr/>
        <w:t xml:space="preserve">, when is in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