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53:</w:t>
      </w:r>
      <w:r>
        <w:rPr/>
        <w:t xml:space="preserve">  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Δt</m:t>
            </m:r>
          </m:num>
          <m:den>
            <m:r>
              <w:rPr>
                <w:rFonts w:ascii="Cambria Math" w:hAnsi="Cambria Math"/>
              </w:rPr>
              <m:t xml:space="preserve">Δ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ev/min</m:t>
                </m:r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d/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v/min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5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b) Rather than use the result of part (a), the magnitude of the torque is proportional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and hence inversely proportional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; equivalently, the magnitude of the change in angular momentum is the same and so the magnitude of the torque is again proportional to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Either way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 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 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0 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rev/min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in/60 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r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