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 to obtain the numerical results given in this chapter, the following numerical values of certain physical quantities have been used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e of other tabulated values for these quantities may result in an answer that differs in the third significant figure.</w:t>
      </w:r>
    </w:p>
    <w:p>
      <w:pPr>
        <w:pStyle w:val="Normal"/>
        <w:rPr/>
      </w:pPr>
      <w:r>
        <w:rPr>
          <w:b/>
        </w:rPr>
        <w:t xml:space="preserve">12.1:      </w:t>
      </w:r>
      <w:r>
        <w:rPr/>
        <w:t>The ratio will be the product of the ratio of the mass of the sun to the mass of the earth and the square of the ratio of the earth-moon radius to the sun-moon radius. Using the earth-sun radius as an average for the sun-moon radius, the ratio of the forces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2:00Z</dcterms:created>
  <dc:creator>Arun</dc:creator>
  <dc:description/>
  <dc:language>en-US</dc:language>
  <cp:lastModifiedBy>Arun</cp:lastModifiedBy>
  <dcterms:modified xsi:type="dcterms:W3CDTF">2003-09-06T04:04:00Z</dcterms:modified>
  <cp:revision>2</cp:revision>
  <dc:subject/>
  <dc:title>Chapter 12     Gravitation</dc:title>
</cp:coreProperties>
</file>