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27: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</m:d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(to the left of the len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