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The same charge would flow in 10 seconds if there was a constant current 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