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42:    </w:t>
      </w:r>
      <w:r>
        <w:rPr/>
        <w:t xml:space="preserve"> a) Equating the potential energy stored in the spring to the block's kinetic energy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Using energy methods directly, the initial potential energy of the spring is the final gravitational potential energy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