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w:r>
        <w:rPr>
          <w:b/>
        </w:rPr>
        <w:t xml:space="preserve">8.99:   </w:t>
      </w:r>
      <w:r>
        <w:rPr/>
        <w:t xml:space="preserve">The information is not sufficient to use conservation of energy. Denote the emitted neutron that moves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/>
        <w:t>direction by the subscript 1 and the emitted neutron that moves in the –</w:t>
      </w:r>
      <w:r>
        <w:rPr>
          <w:i/>
        </w:rPr>
        <w:t>y</w:t>
      </w:r>
      <w:r>
        <w:rPr/>
        <w:t xml:space="preserve">-direction by the subscript 2. Using conservation of momentum in the </w:t>
      </w:r>
      <w:r>
        <w:rPr>
          <w:i/>
        </w:rPr>
        <w:t>x-</w:t>
      </w:r>
      <w:r>
        <w:rPr/>
        <w:t xml:space="preserve"> and </w:t>
      </w:r>
      <w:r>
        <w:rPr>
          <w:i/>
        </w:rPr>
        <w:t>y-</w:t>
      </w:r>
      <w:r>
        <w:rPr/>
        <w:t>directions, neglecting the common factor of the mass of neutron,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3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 45</m:t>
        </m:r>
        <m:r>
          <w:rPr>
            <w:rFonts w:ascii="Cambria Math" w:hAnsi="Cambria Math"/>
          </w:rPr>
          <m:t xml:space="preserve">°</m:t>
        </m:r>
      </m:oMath>
      <w:r>
        <w:rPr/>
        <w:t>, these two relations may be subtracted to eliminat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and rearrangement give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1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 1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 3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rom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or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</m:oMath>
      <w:r>
        <w:rPr/>
        <w:t xml:space="preserve">to two figures. Substitution of this into either of the momentum relations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l that is known is that there is 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component of momentum, and so only the ratio of the speeds can be determined. The ratio is the inverse of the ratio of the masses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