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25:</w:t>
      </w:r>
      <w:r>
        <w:rPr/>
        <w:t xml:space="preserve">     The escape speed, from the results of Example 12.5,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) Both the kinetic energy and the gravitational potential energy are proportional to th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