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9:</w:t>
        <w:tab/>
      </w: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> so the image is virtual.</w:t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image is erect, and its height i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When the filament is 8 cm from the mirror, there is no place where a real image can be form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