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12.52:</w:t>
      </w: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>
          <w:sz w:val="26"/>
        </w:rPr>
        <w:t>directed toward the center of the spher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