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41: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 Differentiating, the velocity as a function of time is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</m:oMath>
      </m:oMathPara>
    </w:p>
    <w:p>
      <w:pPr>
        <w:pStyle w:val="Normal"/>
        <w:ind w:firstLine="720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) The acceleration as a function of time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o (i) 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the forces are (i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and (ii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