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32:</w:t>
      </w:r>
      <w:r>
        <w:rPr/>
        <w:t xml:space="preserve">     (Many calculators have statistics functions that are preprogrammed for such calculations as part of a statistics application. The results presented here were done on such a calculator.)          a)   With the multiplicity of each score denot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he average is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den>
                    </m:f>
                  </m:e>
                </m:d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Extra significant figures are warranted because the sums are known to higher preci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