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10.73:   </w:t>
      </w:r>
      <w:r>
        <w:rPr/>
        <w:t xml:space="preserve">Find the speed </w:t>
      </w:r>
      <w:r>
        <w:rPr>
          <w:i/>
        </w:rPr>
        <w:t>v</w:t>
      </w:r>
      <w:r>
        <w:rPr/>
        <w:t xml:space="preserve"> the marble needs at the edge of the pit to make it to the level ground on the other side. The marble must travel 36 m horizontally while falling vertically 20 m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Use the vertical motion to find the time.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to be downward.</w:t>
      </w:r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, 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  <w:t xml:space="preserve">Use conservation of energy,  where point 1 is at the starting point and point 2 is at the edge of the pit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point 2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  <w:t xml:space="preserve">Rolling without slipping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 so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 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eqArr>
      </m:oMath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Independent of r.</w:t>
      </w:r>
    </w:p>
    <w:p>
      <w:pPr>
        <w:pStyle w:val="Normal"/>
        <w:rPr/>
      </w:pPr>
      <w:r>
        <w:rPr/>
        <w:t xml:space="preserve">       </w:t>
      </w:r>
      <w:r>
        <w:rPr/>
        <w:t xml:space="preserve">c) All is the same, except there is no rotational kinetic energy term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 m,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>times smaller than the answer in part ( 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