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75:</w:t>
      </w:r>
      <w:r>
        <w:rPr/>
        <w:t xml:space="preserve">     a) The semimajor axis is the average of the perigee and apogee distanc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From Eq. (12.19) with the mass of the earth, the period of the orbit i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ittle more than two hours. b) See Problem 12.74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c) The equation that represents conservation of energy (apart from a common factor of the mass of the spacecraft) is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conservation of angular momentum has been used to elimin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is favor of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and simplifying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whi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 and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d) The escape speed for a given distan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and so the difference between escape speed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is, after some algebra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</m:ra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given values for the radii giv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similar calculation at apogee giv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so it is more efficient to fire the rockets at perigee. Note that in the above, the escape spee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is different at the two point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and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