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20: </w:t>
      </w:r>
      <w:r>
        <w:rPr/>
        <w:t>See Exercise 13.15;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71 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