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54:</w:t>
      </w:r>
      <w:r>
        <w:rPr/>
        <w:tab/>
        <w:t xml:space="preserve">Using the approxim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n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e have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  <w:t xml:space="preserve">The eyepiece magnifies by either 5 or 10, so: </w:t>
      </w:r>
    </w:p>
    <w:p>
      <w:pPr>
        <w:pStyle w:val="Normal"/>
        <w:ind w:firstLine="720"/>
        <w:rPr/>
      </w:pPr>
      <w:r>
        <w:rPr/>
        <w:t>a) The maximum magnification occurs for the 1.9-mm objective and 10x eyepiec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b) The minimum magnification occurs for the 16-mm objective and 5x eyepiec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