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02: </w:t>
      </w:r>
      <w:r>
        <w:rPr/>
        <w:t xml:space="preserve">Denoting the upward forces that the hands exert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the condition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must satisfy ar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where the second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divided by </w:t>
      </w:r>
      <w:r>
        <w:rPr>
          <w:i/>
        </w:rPr>
        <w:t>r</w:t>
      </w:r>
      <w:r>
        <w:rPr/>
        <w:t>. These two equations can be solved for the forces by first adding and then subtracting, yielding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Using the valu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N and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Iω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,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ith the minus sign indicating a downward for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gives 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hich is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