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12:   </w:t>
      </w:r>
      <w:r>
        <w:rPr/>
        <w:t xml:space="preserve">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 while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gives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The van der Waals equation, which accounts for the attraction between molecules, gives a pressure that is 20% lower. 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 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d) 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decreases, the formulas and the numerical values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