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0.13:  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</m:d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d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v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N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