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5.67:</w:t>
      </w:r>
      <w:r>
        <w:rPr/>
        <w:t xml:space="preserve">   There is a node at the post and there must be a node at the clothespin. There could be additional nodes in between. The distance between adjacent nodes i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e distance between any two nodes i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for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so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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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