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73:</w:t>
        <w:tab/>
        <w:t xml:space="preserve"> </w:t>
      </w:r>
      <w:r>
        <w:rPr/>
        <w:t>a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ab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 xml:space="preserve">Also the number of ion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/>
        <w:t xml:space="preserve"> so the charge i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30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The force between two such charges is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  <w:t xml:space="preserve">b)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>c) With such a large force between them, it does not seem reasonable to think the sodium and chlorine ions could be separated in this wa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