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85:</w:t>
      </w:r>
      <w:r>
        <w:rPr/>
        <w:t xml:space="preserve">  The speed of the ball just before it hits the ba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Use conservation of angular momentum to find the angular veloc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of the bar just after the collision. Take the axis at the center of the bar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 k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Immediately after the collsion the bar and both balls are rotating together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Just after the collision the second ball has linear speed 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and is moving upward.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m:rPr>
            <m:lit/>
            <m:nor/>
          </m:rPr>
          <w:rPr>
            <w:rFonts w:ascii="Cambria Math" w:hAnsi="Cambria Math"/>
          </w:rPr>
          <m:t xml:space="preserve"> gives 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 m</m:t>
        </m:r>
      </m:oMath>
      <w:r>
        <w:rPr/>
        <w:t>for the height the second ball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