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5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direction.</w:t>
      </w:r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c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c) Since the electric field i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-direction, and the wave is propagating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-direction, then the magnetic field i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-dire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So:</w:t>
      </w:r>
    </w:p>
    <w:p>
      <w:pPr>
        <w:pStyle w:val="Normal"/>
        <w:rPr/>
      </w:pPr>
      <w:r>
        <w:rPr/>
        <w:t xml:space="preserve"> 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