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28:</w:t>
      </w:r>
      <w:r>
        <w:rPr/>
        <w:t xml:space="preserve"> a) Combining Equations (9.13) and (9.15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 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b) From the result of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