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19: </w:t>
      </w:r>
      <w:r>
        <w:rPr/>
        <w:t xml:space="preserve"> a) Yes; heat has been transferred form the gasses to the water (and very likely the can), as indicated by the temperature rise of the water. For the system of the gass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an is given as being constant-volume, so the gasses do no work. Neglecting the thermal expansion of the water, no work is done.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