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 xml:space="preserve">14.40:    </w:t>
      </w:r>
      <w:r>
        <w:rPr/>
        <w:t xml:space="preserve">From Eq. (14.17)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,</m:t>
        </m:r>
      </m:oMath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where the continutity rel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has been us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