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11:    </w:t>
      </w:r>
      <w:r>
        <w:rPr/>
        <w:t>a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pressure difference is the gauge pressure, and the net force due to the water and the air i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7:00Z</dcterms:modified>
  <cp:revision>2</cp:revision>
  <dc:subject/>
  <dc:title>14</dc:title>
</cp:coreProperties>
</file>