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36:     </w:t>
      </w:r>
      <w:r>
        <w:rPr/>
        <w:t>Each rivet bears one-quarter of the force,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hear stre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