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14:</w:t>
      </w:r>
      <w:r>
        <w:rPr/>
        <w:tab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side of a conductor or else free charges would move under the influence of forces, violating our electrostatic assumptions (i.e., that charges aren’t moving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