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67: </w:t>
      </w:r>
      <w:r>
        <w:rPr/>
        <w:t xml:space="preserve">    Consider torques around the point where the person on the bottom is lifting. The center of mass is displaced horizontally by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and the horizontal distance to the point where the upper person is lifting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and so the upper lifts with a for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person on the bottom lifts with a force that is the difference between this force and the weight, 1.37 kN. The person above is lifting 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