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80:     </w:t>
      </w:r>
      <w:r>
        <w:rPr/>
        <w:t>Outside the planet it behaves like a point mass, so at the surfa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</m:e>
        </m:nary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The density is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at the center at the surfa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b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π</m:t>
                </m:r>
                <m:r>
                  <w:rPr>
                    <w:rFonts w:ascii="Cambria Math" w:hAnsi="Cambria Math"/>
                  </w:rPr>
                  <m:t xml:space="preserve">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