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8:</w:t>
      </w:r>
      <w:r>
        <w:rPr/>
        <w:tab/>
        <w:t>a) 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6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 xml:space="preserve">b) Current flows, by convention, in the direction of positive charge. Thus, current flows with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toward the negative electro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