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8:    </w:t>
      </w:r>
      <w:r>
        <w:rPr/>
        <w:t xml:space="preserve">a) Considering the ear as a stopped pipe with the given length, the frequency of the fundamental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; 3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is near the resonant frequency, and the ear will be sensitive to this frequency. b) The next resonant frequency would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and the ear would be sensitive to sounds with frequencies close to this value. B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is not a resonant frequency for an open pipe and the ear is not sensitive at this frequen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