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: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From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F, </m:t>
        </m:r>
      </m:oMath>
      <w:r>
        <w:rPr/>
        <w:t>which is cause for worry.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F,  or  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/>
        <w:t>to two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