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54:</w:t>
        <w:tab/>
      </w:r>
      <w:r>
        <w:rPr/>
        <w:t>For the electron in the classical hydrogen atom, its acceleration is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Then using the formula for the rate of energy emission given in Pr. (33-49)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</m:oMath>
      <w:r>
        <w:rPr/>
        <w:t xml:space="preserve"> </w:t>
      </w:r>
      <w:r>
        <w:rPr/>
        <w:t>which means that the electron would almost immediately lose all its energ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