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102: </w:t>
      </w:r>
      <w:r>
        <w:rPr/>
        <w:t xml:space="preserve">a) The decrease in potential energ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means that the kinetic energy increases. In the center of mass frame of two hydrogen atoms, the net momentum is necessarily zero and after the atoms combine and have a common velocity, that velocity must have zero magnitude, a situation precluded by the necessarily positive kinetic energy. b) The initial momentum is zero before the collision, and must be zero after the collision. Denote the common initial speed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the final speed of the hydrogen atom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the final speed of the hydrogen molecul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the common mass of the hydrogen atom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and the mass of the hydrogen molecules as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After the collision, the two particles must be moving in opposite directions, and so to conserve momentu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/>
        <w:t>. From conservation of energy,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2160" w:firstLine="72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whic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/s, </m:t>
        </m:r>
      </m:oMath>
      <w:r>
        <w:rPr/>
        <w:t xml:space="preserve">or 1.20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m/s to two figures and the hydrogen atom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m/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