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3:</w:t>
      </w:r>
      <w:r>
        <w:rPr/>
        <w:t xml:space="preserve"> a) The only horizontal force on the two-block combination is the horizontal component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blocks will accelerate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normal force between the blocks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the blocks to move together, the product of this forc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must be greater than the horizontal force that the lower block exerts on the upper block. That horizontal force is one of an action-reaction pair; the reaction to this force accelerates the lower block. Thus, for the blocks to stay together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e result of part (a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lving the inequality for </w:t>
      </w:r>
      <w:r>
        <w:rPr>
          <w:i/>
        </w:rPr>
        <w:t>F</w:t>
      </w:r>
      <w:r>
        <w:rPr/>
        <w:t xml:space="preserve"> gives the desired resu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