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98:</w:t>
      </w:r>
      <w:r>
        <w:rPr/>
        <w:t xml:space="preserve"> Denote the position of a piece of the spring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is the fixed poin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is the moving end of the spring. Then the velocity of the point corresponding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denot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is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(when the spring is movi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will be a function of time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is an implicit function of time). 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and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Eq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is replaced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s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and  {</m:t>
            </m:r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