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22:</w:t>
      </w:r>
      <w:r>
        <w:rPr/>
        <w:t xml:space="preserve">    From the result of Problem 17.121, the heat current through each of the jackets is related to the temperature difference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l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l</w:t>
      </w:r>
      <w:r>
        <w:rPr/>
        <w:t xml:space="preserve"> is the length of the cylinder and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a</w:t>
      </w:r>
      <w:r>
        <w:rPr/>
        <w:t xml:space="preserve"> are the inner and outer radii of the cylinder. Let the temperature across the cork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the temperature across the styrofoam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ith similar notation for the thermal conductivities and heat currents. Th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and canceling the common factors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n 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n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  <w:t xml:space="preserve">Elimina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solving for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gives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Substitution of numerical valu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temperature at the radius where the layers mee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Substitution of this valu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nto the above express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gives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