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48:     </w:t>
      </w:r>
      <w:r>
        <w:rPr/>
        <w:t xml:space="preserve">From the figure (and from common sense), the forc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directed along the length of the nail, and so has a moment arm of (0.0800 m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The moment arm of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0.300 m,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si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