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59:</w:t>
      </w:r>
      <w:r>
        <w:rPr/>
        <w:t xml:space="preserve"> a) For SHM, the period, frequency and angular frequency are independent of amplitude, and are not changed. b) From Eq. (13.31), the energy is decreased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c) From Eq. (13.23), the maximum speed is decreased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) Initially, the speed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was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after the amplitude is reduced, the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so the speed is decreased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 (this result is vali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s well). e) The potential energy depends on position and is unchanged. From the result of part (d), the kinetic energy is decreased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