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4:</w:t>
      </w:r>
      <w:r>
        <w:rPr/>
        <w:t xml:space="preserve">   a) Decreasing the pressure by a factor of one-third decreases the Kelvin temperature by a factor of one-third, so the new Celsius temperatures is 1/3(293.15 K) – 273.15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>rounded to the nearest degree.    b) The net effect of the two changes is to keep the pressure the same while decreasing the Kelvin temperature by a factor of one-third, resulting in a decrease in volume by a factor of one-third, to 1.00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