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4:</w:t>
        <w:tab/>
      </w:r>
      <w:r>
        <w:rPr/>
        <w:t>In this context, the microscope just takes an image and makes it visible. The real optics are at the glass surfaces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firstLine="720"/>
        <w:rPr/>
      </w:pPr>
      <w:r>
        <w:rPr/>
        <w:t>Note that the object and image are measured from the front surface of the second plate, making the image virtual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