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93:</w:t>
      </w:r>
      <w:r>
        <w:rPr/>
        <w:tab/>
        <w:t xml:space="preserve">a) Using Equations (1.21) and (1.27), and recognizing that the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do not have the same meanings as they do in those equations,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A similar calculation shows that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rPr/>
      </w:pPr>
      <w:r>
        <w:rPr/>
        <w:t>and a comparison of the expressions shows that they ar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Although the above expression could be used, the form given allows for ready compuation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 the magnitud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in 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and the direction</w:t>
      </w:r>
    </w:p>
    <w:p>
      <w:pPr>
        <w:pStyle w:val="Normal"/>
        <w:rPr/>
      </w:pPr>
      <w:r>
        <w:rPr/>
        <w:t>is, from the right-hand rule, in the +</w:t>
      </w:r>
      <w:r>
        <w:rPr>
          <w:i/>
        </w:rPr>
        <w:t>z</w:t>
      </w:r>
      <w:r>
        <w:rPr/>
        <w:t>-direction, and so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sin 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9:00Z</dcterms:modified>
  <cp:revision>2</cp:revision>
  <dc:subject/>
  <dc:title>1</dc:title>
</cp:coreProperties>
</file>