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21:</w:t>
      </w:r>
      <w:r>
        <w:rPr/>
        <w:t xml:space="preserve"> a) Dividing Eq. (13.17)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 </m:t>
          </m:r>
          <m:r>
            <w:rPr>
              <w:rFonts w:ascii="Cambria Math" w:hAnsi="Cambria Math"/>
            </w:rPr>
            <m:t xml:space="preserve">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Squaring and adding,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ich is the same as Eq. (13.19). b) At ti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q. (13.21) becomes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Eq. (13.10)) has been used. Dividing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gives Eq. (13.19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