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39:</w:t>
      </w:r>
      <w:r>
        <w:rPr/>
        <w:t xml:space="preserve"> The initial volum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) At point 1, the pressure </w:t>
      </w:r>
    </w:p>
    <w:p>
      <w:pPr>
        <w:pStyle w:val="Normal"/>
        <w:rPr/>
      </w:pPr>
      <w:r>
        <w:rPr/>
        <w:t xml:space="preserve">is given as atmospheric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Pa,</m:t>
        </m:r>
      </m:oMath>
      <w:r>
        <w:rPr/>
        <w:t xml:space="preserve">with the volume found abov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Pa 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ing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 an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rocess 1-2 is isochoric, 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ol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/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 process 2-3 is adiabatic,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and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cess  3-1 is isobaric;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Δ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, 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 and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 work done is 786 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eeping extra figures in the calculations for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 process 1-2, the heat flow into the engine for one cycle is 2183 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956 J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27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3 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or a Carnot-cycle engine operating between 300 K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600 K, the thermal efficiency is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