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43: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We need to find the mass  of 3.00 mol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ol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75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9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 C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kg,  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c) The result of part (a) is much larger; 3.00 kg is more material than 3.00 mol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