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2:</w:t>
      </w:r>
      <w:r>
        <w:rPr/>
        <w:tab/>
        <w:t xml:space="preserve">    Equating the heat lost by the lead to the heat gained by the calorimeter (including the water-ice mixtue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e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ing for the final temperature </w:t>
      </w:r>
      <w:r>
        <w:rPr>
          <w:i/>
        </w:rPr>
        <w:t>T</w:t>
      </w:r>
      <w:r>
        <w:rPr/>
        <w:t xml:space="preserve"> and using numerical value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 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fact that a positive Celsius temperature was obtained indicates that all of the ice does indeed mel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