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27:</w:t>
      </w:r>
      <w:r>
        <w:rPr/>
        <w:t xml:space="preserve">     a) The top wire is subject to a tens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and hence a tensile strain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to two figures. The bottom wire is subject to a tension of 98.0 N, and a tensile str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to two figures.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, 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