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2:</w:t>
      </w:r>
      <w:r>
        <w:rPr/>
        <w:t xml:space="preserve"> a) See also Exercise 19.36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γ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00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00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P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This result may be substituted into Eq. (19.26), or, substituting the above form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00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c) From Eq. (19.22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</m:oMath>
      <w:r>
        <w:rPr/>
        <w:t>and since the final temperature is higher than the initial temperature, the gas is heated (see the note in Section 19.8 regarding “heating” and “cooling.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