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3:</w:t>
      </w:r>
      <w:r>
        <w:rPr/>
        <w:t xml:space="preserve">  a) 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From the result of part (a), for the same kinetic energy,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so the larger mass baseball has the greater momentum;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r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l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the result of part (b), for the same momentu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the woman, with the smaller weight, has the larger kinetic energy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n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oma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