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101.wmf" ContentType="image/x-wmf"/>
  <Override PartName="/word/media/image79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6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55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90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73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29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3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48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33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70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08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67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539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42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1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75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37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11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410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70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7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425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62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113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945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30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68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052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625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48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960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66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071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852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884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24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468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63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443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167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717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836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96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057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290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221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340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964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36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448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16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60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598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198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324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0298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2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459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618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165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246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871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246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100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373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97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1784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17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554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262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389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629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046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494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896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64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242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4189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618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316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32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602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942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469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2760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876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827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107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6492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459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37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687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8620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309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3246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585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598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592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6494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415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262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30364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0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1228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674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844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3118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6:36:00Z</dcterms:created>
  <dc:creator>HungNguyen</dc:creator>
  <dc:description/>
  <cp:keywords/>
  <dc:language>en-US</dc:language>
  <cp:lastModifiedBy>HungNguyen</cp:lastModifiedBy>
  <dcterms:modified xsi:type="dcterms:W3CDTF">2004-12-10T06:40:00Z</dcterms:modified>
  <cp:revision>1</cp:revision>
  <dc:subject/>
  <dc:title>                                                                                                        </dc:title>
</cp:coreProperties>
</file>