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152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18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85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91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26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7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4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45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71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41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204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0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97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982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95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32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340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482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58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683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58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26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09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798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698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293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135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1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349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064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663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738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78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889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61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605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51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6996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41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906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71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408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303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1988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19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280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816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883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200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389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0819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8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81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868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669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562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713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543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9556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95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1252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12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798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110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772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02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057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717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5181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1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042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04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8:03:00Z</dcterms:created>
  <dc:creator>HungNguyen</dc:creator>
  <dc:description/>
  <cp:keywords/>
  <dc:language>en-US</dc:language>
  <cp:lastModifiedBy>HungNguyen</cp:lastModifiedBy>
  <dcterms:modified xsi:type="dcterms:W3CDTF">2004-12-10T08:08:00Z</dcterms:modified>
  <cp:revision>1</cp:revision>
  <dc:subject/>
  <dc:title>                                                                  </dc:title>
</cp:coreProperties>
</file>