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4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9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7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5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98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8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30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3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8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8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0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69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3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4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49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32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02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94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21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149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642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0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247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24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91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55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706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153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4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55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76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603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8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44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98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38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87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8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20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983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500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890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204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85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5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26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5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85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4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645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46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8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744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14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90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174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30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516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0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71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61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57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952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3488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4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92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37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12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512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926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08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958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345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10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1:56:00Z</dcterms:created>
  <dc:creator>HungNguyen</dc:creator>
  <dc:description/>
  <cp:keywords/>
  <dc:language>en-US</dc:language>
  <cp:lastModifiedBy>HungNguyen</cp:lastModifiedBy>
  <dcterms:modified xsi:type="dcterms:W3CDTF">2004-12-11T01:59:00Z</dcterms:modified>
  <cp:revision>1</cp:revision>
  <dc:subject/>
  <dc:title>                                                                                                  </dc:title>
</cp:coreProperties>
</file>