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220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2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71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02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4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2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3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72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06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5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1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4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2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2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7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64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6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262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6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1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32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192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21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85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66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1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35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94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1485" cy="3225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7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36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8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114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77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7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5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0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755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026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7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90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26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68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39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791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7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36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865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474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79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361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040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521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33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35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817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985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924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241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112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864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074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50:00Z</dcterms:created>
  <dc:creator>HungNguyen</dc:creator>
  <dc:description/>
  <cp:keywords/>
  <dc:language>en-US</dc:language>
  <cp:lastModifiedBy>HungNguyen</cp:lastModifiedBy>
  <dcterms:modified xsi:type="dcterms:W3CDTF">2004-12-10T07:55:00Z</dcterms:modified>
  <cp:revision>1</cp:revision>
  <dc:subject/>
  <dc:title>                                                                     </dc:title>
</cp:coreProperties>
</file>