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8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5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9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5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95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3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60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3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42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23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41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41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538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64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94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48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2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56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82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0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08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9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75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16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4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08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71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1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32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41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00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09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30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28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929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31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71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19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960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56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84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46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6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09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07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70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60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3860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90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45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3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26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32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18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73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421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436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451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859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2878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1485" cy="25253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69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056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292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492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00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871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5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1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71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97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625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231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23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484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70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531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585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793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688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699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199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8204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92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0647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843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68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333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58:00Z</dcterms:created>
  <dc:creator>HungNguyen</dc:creator>
  <dc:description/>
  <cp:keywords/>
  <dc:language>en-US</dc:language>
  <cp:lastModifiedBy>HungNguyen</cp:lastModifiedBy>
  <dcterms:modified xsi:type="dcterms:W3CDTF">2004-12-10T07:05:00Z</dcterms:modified>
  <cp:revision>1</cp:revision>
  <dc:subject/>
  <dc:title>                                                                                                   </dc:title>
</cp:coreProperties>
</file>