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29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4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19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20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28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95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08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49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73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74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54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960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030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64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56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278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882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657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71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102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76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616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660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458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66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37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230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991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01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87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696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242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610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055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569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259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347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572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33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45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379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70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483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705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283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056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038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197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118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896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70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791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610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451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200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595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703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363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075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3300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823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810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814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2100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600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744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252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449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715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8642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86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1424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980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5948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211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604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8507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85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943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685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476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2401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24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6750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177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296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01853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01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3055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4820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795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2750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300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375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838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790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264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8894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479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1978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0538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8574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725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6748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7:10:00Z</dcterms:created>
  <dc:creator>HungNguyen</dc:creator>
  <dc:description/>
  <cp:keywords/>
  <dc:language>en-US</dc:language>
  <cp:lastModifiedBy>HungNguyen</cp:lastModifiedBy>
  <dcterms:modified xsi:type="dcterms:W3CDTF">2004-12-10T07:21:00Z</dcterms:modified>
  <cp:revision>1</cp:revision>
  <dc:subject/>
  <dc:title>                                                                                                      </dc:title>
</cp:coreProperties>
</file>