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187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92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6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25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42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49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94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79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79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7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51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610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49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443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791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816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077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077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537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004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756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211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324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238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756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1949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19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191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314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157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966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585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703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729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28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245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328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942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822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416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4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51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4649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46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989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221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860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3484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4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560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4094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896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9637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96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6722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6140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61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377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90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0774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1037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867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6:28:00Z</dcterms:created>
  <dc:creator>HungNguyen</dc:creator>
  <dc:description/>
  <cp:keywords/>
  <dc:language>en-US</dc:language>
  <cp:lastModifiedBy>HungNguyen</cp:lastModifiedBy>
  <dcterms:modified xsi:type="dcterms:W3CDTF">2004-12-10T06:31:00Z</dcterms:modified>
  <cp:revision>1</cp:revision>
  <dc:subject/>
  <dc:title>                                                         </dc:title>
</cp:coreProperties>
</file>