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2839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61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94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53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81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87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94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81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743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8881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2721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7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07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452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70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58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08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05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299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643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930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268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497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957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404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389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678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297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042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830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6188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567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4690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297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614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077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472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468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1428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14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6423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324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490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911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730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666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610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3039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3191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695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8342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83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5516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55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386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591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4639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6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2200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877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771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8125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21716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21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847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89775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89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5016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9115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7941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7546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900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932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1528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7292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5610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34708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282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8708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87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217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76110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0986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09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4274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044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828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383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9592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461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46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0164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511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876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78624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78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91922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1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78256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78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58228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58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83730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7:05:00Z</dcterms:created>
  <dc:creator>HungNguyen</dc:creator>
  <dc:description/>
  <cp:keywords/>
  <dc:language>en-US</dc:language>
  <cp:lastModifiedBy>HungNguyen</cp:lastModifiedBy>
  <dcterms:modified xsi:type="dcterms:W3CDTF">2004-12-10T07:09:00Z</dcterms:modified>
  <cp:revision>1</cp:revision>
  <dc:subject/>
  <dc:title>                                                                                         </dc:title>
</cp:coreProperties>
</file>