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4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8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15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72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0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61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6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5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2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56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28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04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1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4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08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45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1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82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68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98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301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88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649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63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04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16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3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02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71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82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88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020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73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643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25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56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42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312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646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513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24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9924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223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41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395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93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7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4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94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136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84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578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802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70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249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834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49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776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44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14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606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231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292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172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095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72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718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463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4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38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628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547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054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13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536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865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2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196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10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583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166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076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539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5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607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87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04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21:00Z</dcterms:created>
  <dc:creator>HungNguyen</dc:creator>
  <dc:description/>
  <cp:keywords/>
  <dc:language>en-US</dc:language>
  <cp:lastModifiedBy>HungNguyen</cp:lastModifiedBy>
  <dcterms:modified xsi:type="dcterms:W3CDTF">2004-12-10T07:33:00Z</dcterms:modified>
  <cp:revision>1</cp:revision>
  <dc:subject/>
  <dc:title>                                                                                            </dc:title>
</cp:coreProperties>
</file>