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46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3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2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4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5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2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96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6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2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2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5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47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39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7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29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0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455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10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80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56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2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0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3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1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091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382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37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3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2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3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30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58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50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47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54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40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5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226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3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974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968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19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438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87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209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6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214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15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07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025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70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66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527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4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7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8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883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363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87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972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8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8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3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563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73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60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6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03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121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66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74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058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05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0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353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6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84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61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368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632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3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500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3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565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17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78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7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6085" cy="2387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2:00:00Z</dcterms:created>
  <dc:creator>HungNguyen</dc:creator>
  <dc:description/>
  <cp:keywords/>
  <dc:language>en-US</dc:language>
  <cp:lastModifiedBy>HungNguyen</cp:lastModifiedBy>
  <dcterms:modified xsi:type="dcterms:W3CDTF">2004-12-11T02:03:00Z</dcterms:modified>
  <cp:revision>1</cp:revision>
  <dc:subject/>
  <dc:title>                                                                                                  </dc:title>
</cp:coreProperties>
</file>