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3.wmf" ContentType="image/x-wmf"/>
  <Override PartName="/word/media/image96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79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82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70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97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818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045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24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007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585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8765" cy="41471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181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131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798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998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6080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0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7223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2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087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084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947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186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6983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69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399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9898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98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912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332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2589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25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856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736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2599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612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9063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625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114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63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355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1565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15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9686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799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13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736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5874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659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6337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0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7454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402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5694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17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570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668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1480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6268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239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8714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3634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0624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4968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8714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9994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756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6438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8074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62140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2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6984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7068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266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328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45033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45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146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16674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00482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5655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56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86207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1878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18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54418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54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241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7464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0228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02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83958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83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35800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35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638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62038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62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281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6126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07517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07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282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4836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5542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0793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07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3868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1950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669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906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0548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6442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4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99554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99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8765" cy="68224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682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9490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52488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2595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8735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7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6240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765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1572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3634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08901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08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488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5140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47408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7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2158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20738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6:45:00Z</dcterms:created>
  <dc:creator>HungNguyen</dc:creator>
  <dc:description/>
  <cp:keywords/>
  <dc:language>en-US</dc:language>
  <cp:lastModifiedBy>HungNguyen</cp:lastModifiedBy>
  <dcterms:modified xsi:type="dcterms:W3CDTF">2004-12-10T06:49:00Z</dcterms:modified>
  <cp:revision>1</cp:revision>
  <dc:subject/>
  <dc:title>                                                                                                                </dc:title>
</cp:coreProperties>
</file>