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1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8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0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9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9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6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9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1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38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0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7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0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2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5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68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9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0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0700" cy="1318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6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04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04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44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86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26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33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22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3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1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7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6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55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1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5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505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46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7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2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06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15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086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93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981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02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81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922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64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251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52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325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51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90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06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91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7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39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98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346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397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14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3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547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4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578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28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888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25:00Z</dcterms:created>
  <dc:creator>HungNguyen</dc:creator>
  <dc:description/>
  <cp:keywords/>
  <dc:language>en-US</dc:language>
  <cp:lastModifiedBy>HungNguyen</cp:lastModifiedBy>
  <dcterms:modified xsi:type="dcterms:W3CDTF">2004-12-10T08:30:00Z</dcterms:modified>
  <cp:revision>1</cp:revision>
  <dc:subject/>
  <dc:title>                                                                                           </dc:title>
</cp:coreProperties>
</file>