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3639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68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017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37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9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9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4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998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99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317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31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01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295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82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06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14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8534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85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1327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13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4938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5027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1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696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735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696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32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0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767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40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268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649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848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984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998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55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569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211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357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420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13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943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483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785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102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289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324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599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532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126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738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43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253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640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566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195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7029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70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559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9644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96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4230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42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34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278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403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2214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9034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977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16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1521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774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862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614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643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194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452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2466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500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297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1465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84568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84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627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432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531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5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82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7932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4517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346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549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8089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6748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8:30:00Z</dcterms:created>
  <dc:creator>HungNguyen</dc:creator>
  <dc:description/>
  <cp:keywords/>
  <dc:language>en-US</dc:language>
  <cp:lastModifiedBy>HungNguyen</cp:lastModifiedBy>
  <dcterms:modified xsi:type="dcterms:W3CDTF">2004-12-10T08:36:00Z</dcterms:modified>
  <cp:revision>1</cp:revision>
  <dc:subject/>
  <dc:title>                                                                                      </dc:title>
</cp:coreProperties>
</file>