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73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1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3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20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4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47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5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5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16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25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6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3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0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751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3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7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6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06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1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1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340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59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1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51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05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8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532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1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561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9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28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7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9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4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040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8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2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751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48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11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6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55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1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84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5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67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3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13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523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976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70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024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07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99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222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199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068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1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67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151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0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12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46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60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1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612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36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250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31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62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15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56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54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29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849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644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828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330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57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7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026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17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73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925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49:00Z</dcterms:created>
  <dc:creator>HungNguyen</dc:creator>
  <dc:description/>
  <cp:keywords/>
  <dc:language>en-US</dc:language>
  <cp:lastModifiedBy>HungNguyen</cp:lastModifiedBy>
  <dcterms:modified xsi:type="dcterms:W3CDTF">2004-12-10T06:53:00Z</dcterms:modified>
  <cp:revision>1</cp:revision>
  <dc:subject/>
  <dc:title>                                                                                                     </dc:title>
</cp:coreProperties>
</file>