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2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9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39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96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34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9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14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28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28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61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26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88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15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7" r="-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315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57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70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9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292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89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11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27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45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38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200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072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157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12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523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769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41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429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428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532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050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10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536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0709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850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2048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825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9161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464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8492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8713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39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6705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4047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9602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706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908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799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196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9300" cy="3803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53:00Z</dcterms:created>
  <dc:creator>HungNguyen</dc:creator>
  <dc:description/>
  <cp:keywords/>
  <dc:language>en-US</dc:language>
  <cp:lastModifiedBy>HungNguyen</cp:lastModifiedBy>
  <dcterms:modified xsi:type="dcterms:W3CDTF">2004-12-10T08:56:00Z</dcterms:modified>
  <cp:revision>1</cp:revision>
  <dc:subject/>
  <dc:title>                                                       </dc:title>
</cp:coreProperties>
</file>