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31.wmf" ContentType="image/x-wmf"/>
  <Override PartName="/word/media/image68.wmf" ContentType="image/x-wmf"/>
  <Override PartName="/word/media/image66.wmf" ContentType="image/x-wmf"/>
  <Override PartName="/word/media/image79.wmf" ContentType="image/x-wmf"/>
  <Override PartName="/word/media/image67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5765" cy="403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9" r="-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40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3684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36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0040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004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0472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04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0737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34" r="-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073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7221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72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638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2388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238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2242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224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55638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55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63246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57" r="-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632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63246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57" r="-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632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43954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43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1652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31" r="-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165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56654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56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32854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328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51828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51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30556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305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76962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47" r="-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76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05168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05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08712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087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80772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45" r="-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80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69608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696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34810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348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03886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038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23888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238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8858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41" r="-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23888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238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33286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33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03136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03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4319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43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61976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58" r="-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48526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48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07708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077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98564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98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75971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75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81622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81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27647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91147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91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477266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477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99822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" t="-36" r="-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01028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" t="-36" r="-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010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55562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" t="-65" r="-7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55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38036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" t="-95" r="-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0795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52082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52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60210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60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52590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52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00012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7" t="-36" r="-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49352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49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17602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7" t="-31" r="-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176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65798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65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92468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92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320865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208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39458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394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433578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433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32600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32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30568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30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377634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776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89674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896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61658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7" t="-58" r="-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616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55968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55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404812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404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322770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227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44526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44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39128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391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23888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238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42176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42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06108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7" t="-34" r="-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061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61734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61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302704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02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42252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42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84162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84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02628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02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01104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011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74688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74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68414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68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80860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80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300164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00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317690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176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31902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319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45542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45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587311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587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90246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902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image" Target="media/image83.wmf"/><Relationship Id="rId85" Type="http://schemas.openxmlformats.org/officeDocument/2006/relationships/image" Target="media/image84.wmf"/><Relationship Id="rId86" Type="http://schemas.openxmlformats.org/officeDocument/2006/relationships/fontTable" Target="fontTable.xml"/><Relationship Id="rId8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0T08:17:00Z</dcterms:created>
  <dc:creator>HungNguyen</dc:creator>
  <dc:description/>
  <cp:keywords/>
  <dc:language>en-US</dc:language>
  <cp:lastModifiedBy>HungNguyen</cp:lastModifiedBy>
  <dcterms:modified xsi:type="dcterms:W3CDTF">2004-12-10T08:21:00Z</dcterms:modified>
  <cp:revision>1</cp:revision>
  <dc:subject/>
  <dc:title>                                                                                    </dc:title>
</cp:coreProperties>
</file>