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Titulocuerpo1"/>
          <w:b/>
          <w:bCs/>
          <w:lang w:val="es-ES"/>
        </w:rPr>
        <w:t>Almudena Grandes</w:t>
      </w:r>
      <w:r>
        <w:rPr>
          <w:lang w:val="es-ES"/>
        </w:rPr>
        <w:t xml:space="preserve"> </w:t>
      </w:r>
    </w:p>
    <w:p>
      <w:pPr>
        <w:pStyle w:val="Titulocuerpo11"/>
        <w:spacing w:before="0" w:after="0"/>
        <w:rPr>
          <w:u w:val="single"/>
          <w:lang w:val="es-ES"/>
        </w:rPr>
      </w:pPr>
      <w:r>
        <w:rPr>
          <w:rStyle w:val="Tituseccion"/>
          <w:u w:val="single"/>
          <w:lang w:val="es-ES"/>
        </w:rPr>
        <w:t xml:space="preserve">Biografía </w:t>
      </w:r>
    </w:p>
    <w:p>
      <w:pPr>
        <w:pStyle w:val="Textonormal"/>
        <w:spacing w:before="0" w:after="0"/>
        <w:rPr>
          <w:lang w:val="es-ES"/>
        </w:rPr>
      </w:pPr>
      <w:r>
        <w:rPr>
          <w:rStyle w:val="Textonormal1"/>
          <w:lang w:val="es-ES"/>
        </w:rPr>
        <w:t xml:space="preserve">Almudena Grandes Hernández nació en Madrid en 1960. Estudió Geografía e Historia en la Universidad Complutense de Madrid. Su contacto con el mundo editorial comenzó realizando diversos trabajos como colaboradora. En 1989 consiguió su éxito más celebrado con Las edades de Lulú, novela erótica que constituye su opera prima y con la que obtuvo el XI Premio La Sonrisa Vertical. Fue traducida a 19 idiomas y convertida en película años más tarde por el director de cine Bigas Luna. </w:t>
      </w:r>
    </w:p>
    <w:p>
      <w:pPr>
        <w:pStyle w:val="Textonormal"/>
        <w:spacing w:before="0" w:after="0"/>
        <w:rPr>
          <w:lang w:val="es-ES"/>
        </w:rPr>
      </w:pPr>
      <w:r>
        <w:rPr>
          <w:lang w:val="es-ES"/>
        </w:rPr>
        <w:t xml:space="preserve">Tras esta primera novela irán sucediéndose con regularidad sus publicaciones. Te llamaré Viernes (1991) es su siguiente novela, una historia triste en la que los personajes se esfuerzan por superar sus limitaciones, por tratar de vencer la soledad. Pero fue la obra que sucedió a esta última, Malena es un nombre de Tango (1994, también convertida en película, a cargo de Gerardo Herrero) la que confirmó su talento narrativo. En ella asistimos al proceso de madurez de su protagonista, Malena, una mujer que se debate entre la realidad y el deseo hasta que logra alcanzar finalmente su propia identidad. </w:t>
      </w:r>
    </w:p>
    <w:p>
      <w:pPr>
        <w:pStyle w:val="Textonormal"/>
        <w:spacing w:before="0" w:after="0"/>
        <w:rPr>
          <w:lang w:val="es-ES"/>
        </w:rPr>
      </w:pPr>
      <w:r>
        <w:rPr>
          <w:lang w:val="es-ES"/>
        </w:rPr>
        <w:t>Dos años después publicaría su primer -y único hasta el momento- libro de relatos: Modelos de mujer (1996), una sucesión de historias donde vuelve a mostrarnos los mismos temas y obsesiones que han ido modulando su voz y edificando lo que ella misma ha dado en llamar su "proyecto literario". Atlas de geografía humana (1998), representa la culminación de su estilo y de su obra. A través de las vidas de cuatro mujeres la autora nos ofrece un fresco sorprendente en el que retrata con asombrosa autenticidad y frescura la épica de la cotidianidad, la búsqueda de la felicidad, de la realización de los sueños. En 2002 publicó Los aires difíciles y la última en salir a la luz ha sido Castillos de cartón (2004)</w:t>
        <w:br/>
        <w:t xml:space="preserve">A lo largo de su obra Almudena Grandes nos ha ido mostrando cuáles son las preocupaciones, los temas y los ámbitos novelescos que ella prefiere tratar y que la caracterizan. Son constantes las alusiones al aspecto físico de sus personajes, a la tiranía del cuerpo, a menudo presentada como la antítesis de la sensualidad. Frente a esta obsesión, Grandes opone una solución lúdica, hedonista, de aceptación de la propia apariencia e identidad personal, todo ello expuesto con una gran maestría en el uso inteligente de la ironía, de la parodia, del sarcasmo. Probablemente la mejor baza narrativa de esta escritora estriba en su enorme capacidad para crear personajes, para definir caracteres complejos con una vivacidad y autenticidad asombrosas. </w:t>
        <w:br/>
        <w:t>La verdad que destilan sus historias se fundamenta especialmente en su extraordinaria capacidad creadora y en una gran maestría para crear personajes que la sitúan en la estela de los grandes narradores del XIX, así como de nuestros grandes novelistas de posguerra, de los que a menudo ha afirmado sentirse deudora.</w:t>
      </w:r>
    </w:p>
    <w:p>
      <w:pPr>
        <w:pStyle w:val="Tituseccion1"/>
        <w:spacing w:before="0" w:after="0"/>
        <w:rPr>
          <w:u w:val="single"/>
        </w:rPr>
      </w:pPr>
      <w:r>
        <w:rPr>
          <w:u w:val="single"/>
        </w:rPr>
        <w:t>Obras</w:t>
      </w:r>
    </w:p>
    <w:p>
      <w:pPr>
        <w:pStyle w:val="Textonormal"/>
        <w:spacing w:before="0" w:after="0"/>
        <w:rPr/>
      </w:pPr>
      <w:r>
        <w:rPr>
          <w:rStyle w:val="Titulopequeo"/>
          <w:lang w:val="es-ES"/>
        </w:rPr>
        <w:t>Las edades de Lulú, 1989</w:t>
      </w:r>
      <w:r>
        <w:rPr>
          <w:lang w:val="es-ES"/>
        </w:rPr>
        <w:t>: Con apenas quince años, Lulú descubre el sexo de la mano de Pablo, un joven por el que siempre se ha sentido atraída. Junto a él se formará un universo particular, cerrado a los demás y al tiempo, y para él será una eterna niña en una peculiar relación sexual. Hasta que, ya con treinta años, Lulú se precipitará, de forma brutal y apasionada, en el mundo de los deseos prohibidos, de las relaciones peligrosas.</w:t>
        <w:br/>
        <w:br/>
      </w:r>
      <w:r>
        <w:rPr>
          <w:rStyle w:val="Titulopequeo"/>
          <w:lang w:val="es-ES"/>
        </w:rPr>
        <w:t>Te llamaré Viernes, 1991</w:t>
      </w:r>
      <w:r>
        <w:rPr>
          <w:lang w:val="es-ES"/>
        </w:rPr>
        <w:t xml:space="preserve">: En Madrid Benito reflexiona sobre su accidentada existencia gris, hecha para estrellarse una y otra vez hasta el día en que encuentra a Manuela, con quien la Naturaleza no fue benigna pero a quien sí dotó del extraordinario don de fabular. </w:t>
        <w:br/>
        <w:br/>
      </w:r>
      <w:r>
        <w:rPr>
          <w:rStyle w:val="Titulopequeo"/>
          <w:lang w:val="es-ES"/>
        </w:rPr>
        <w:t>Malena es un nombre de tango ,1994</w:t>
      </w:r>
      <w:r>
        <w:rPr>
          <w:lang w:val="es-ES"/>
        </w:rPr>
        <w:t xml:space="preserve">: En esta novela se narra la historia de una mujer española desde su infancia hasta su madurez. Comienza con la niñez de Malena, donde se describen sus relaciones con su abuelo y con su tía Magda, a la que admira. Estas relaciones son de lo más realistas, Malena tiene reacciones que son las que exactamente se pudieran esperar de una niña de esa edad. </w:t>
        <w:br/>
        <w:br/>
      </w:r>
      <w:r>
        <w:rPr>
          <w:rStyle w:val="Titulopequeo"/>
          <w:lang w:val="es-ES"/>
        </w:rPr>
        <w:t>Modelos de mujer, 1996</w:t>
      </w:r>
      <w:r>
        <w:rPr>
          <w:lang w:val="es-ES"/>
        </w:rPr>
        <w:t>: Como insinúa el propio título, estos siete relatos están todos protagonizados por mujeres que, en distintas edades y circunstancias, se enfrentan todas ellas, en algún momento, a hechos extraordinarios</w:t>
        <w:br/>
        <w:br/>
      </w:r>
      <w:r>
        <w:rPr>
          <w:rStyle w:val="Titulopequeo"/>
          <w:lang w:val="es-ES"/>
        </w:rPr>
        <w:t>Atlas de geografía humana,1998</w:t>
      </w:r>
      <w:r>
        <w:rPr>
          <w:lang w:val="es-ES"/>
        </w:rPr>
        <w:t>: En el Departamento de Obras de consulta de un gran grupo editorial, cuatro mujeres trabajan en la confección de un atlas de geografía en fascículos. Mientras investigan, buscan materiales y fijan datos, Ana, Rosa, Marisa y Fran se encuentran en ese punto de inflexión de la vida en que no pueden aplazar más la necesidad de enfrentarse de una vez consigo mismas, despejar dudas, deseos y contradicciones ya insostenibles para situarse ellas mismas en su propia geografía, en su propio atlas.</w:t>
      </w:r>
    </w:p>
    <w:p>
      <w:pPr>
        <w:pStyle w:val="Textonormal"/>
        <w:spacing w:before="0" w:after="0"/>
        <w:rPr/>
      </w:pPr>
      <w:r>
        <w:rPr>
          <w:rStyle w:val="Titulopequeo"/>
          <w:lang w:val="es-ES"/>
        </w:rPr>
        <w:t>Los aires difíciles, 2002</w:t>
      </w:r>
      <w:r>
        <w:rPr>
          <w:lang w:val="es-ES"/>
        </w:rPr>
        <w:t xml:space="preserve">: Juan Olmedo y Sara Gómez son dos extraños que se instalan a principios de agosto en una urbanización de la costa gaditana dispuestos a reiniciar sus vidas. Pronto sabemos que ambos arrastran un pasado bien diferente en Madrid. Sin buscarlo, intercambiarán confidencias y camaraderías gracias a la inesperada complicidad que facilita compartir una asistenta, Maribel, y el cuidado de los niños. </w:t>
      </w:r>
    </w:p>
    <w:p>
      <w:pPr>
        <w:pStyle w:val="Textonormal"/>
        <w:spacing w:before="0" w:after="0"/>
        <w:rPr/>
      </w:pPr>
      <w:r>
        <w:rPr>
          <w:rStyle w:val="Titulopequeo"/>
          <w:lang w:val="es-ES"/>
        </w:rPr>
        <w:t>Castillos de cartón, 2004</w:t>
      </w:r>
      <w:r>
        <w:rPr>
          <w:lang w:val="es-ES"/>
        </w:rPr>
        <w:t>: Una llamada telefónica devuelve a María José a la relación que marcó su vida veinte años atrás; al Madrid de los años ochenta, cuando se sintió irresistiblemente atraída por Marcos, un joven tímido y solitario. Pronto, ambos comprendieron que su relación sólo cobraba sentido si incluían en ella a Jaime, impulsivo y carismático. Los tres, juntos, compartieron su pasión por el arte, exploraron el sexo, vencieron sus miedos y fueron felices... hasta que el éxito llegó a uno de ellos, y la vida mostró su cara más fea...</w:t>
        <w:br/>
        <w:t> Premios</w:t>
      </w:r>
    </w:p>
    <w:p>
      <w:pPr>
        <w:pStyle w:val="Textonormal"/>
        <w:spacing w:before="0" w:after="0"/>
        <w:rPr>
          <w:lang w:val="es-ES"/>
        </w:rPr>
      </w:pPr>
      <w:r>
        <w:rPr>
          <w:lang w:val="es-ES"/>
        </w:rPr>
        <w:t>· IX Premio La Sonrisa Vertical por Las edades de Lulú, 1989</w:t>
        <w:br/>
        <w:t>· XI Premio Arzobispo San Clemente, por Los aires difíciles, 2002</w:t>
        <w:br/>
        <w:t>· Premio Salambó del público (Mejor Novela Publicada) por Los aires difíciles, 2002</w:t>
        <w:br/>
        <w:t>· IV Premio Julián Besteiro de las Artes y de las Letras, por Los aires difíciles, 2002</w:t>
      </w:r>
    </w:p>
    <w:p>
      <w:pPr>
        <w:pStyle w:val="Heading3"/>
        <w:spacing w:before="0" w:after="0"/>
        <w:rPr/>
      </w:pPr>
      <w:r>
        <w:rPr>
          <w:lang w:val="es-ES"/>
        </w:rPr>
        <w:t>Atlas de geografía humana de Almudena Grandes:</w:t>
      </w:r>
    </w:p>
    <w:p>
      <w:pPr>
        <w:pStyle w:val="Normal"/>
        <w:pBdr>
          <w:bottom w:val="single" w:sz="6" w:space="1" w:color="000000"/>
        </w:pBdr>
        <w:rPr/>
      </w:pPr>
      <w:r>
        <w:rPr>
          <w:lang w:val="es-ES"/>
        </w:rPr>
        <w:t xml:space="preserve">I.Cuatro años le llevó a Almudena Grandes escribir su cuarta novela en la que cuatro mujeres cuentan en primera persona su propia historia en un tiempo de confusión ideológica y crisis generacional. Un tiempo que, sin duda, ni ellas mismas, ni los lectores atrapados en las redes de la novela, podrán olvidar. Por su enérgica plenitud, por el absoluto control del lenguaje y la estructura novelesca, Atlas de geografía humana supone la definitiva consagración de una escritora que, un libro tras otro, nunca ha dejado de sorprendernos. En el Departamento de Obras de consulta de un gran grupo editorial, cuatro mujeres trabajan en la confección de un atlas de geografía en fascículos. Reunidas por azar en ese proyecto, y muy distintas entre sí, todas comparten, sin embargo, una edad decisiva, en la que el peso de la memoria matiza ya la conciencia del tiempo y de la Historia. Mientras investigan, buscan materiales y fijan datos, Ana, Rosa, Marisa y Fran se encuentran en ese punto de inflexión de la vida en que no pueden aplazar más la necesidad de encararse de una vez consigo mismas, despejar dudas, deseos y contradicciones ya insostenibles para situarse ellas mismas en su propia geografía, en su propio atlas. Así, iremos descubriéndolo todo sobre cada una de ellas y sobre el mundo que las rodea, que no es otro que el de toda una generación: su soledad, sus inhibiciones, sus sueños truncados, sus decepciones, pero también sus pasiones y sus amores inconfesados, su dureza y su ternura, sus derrotas y sus grandes conquistas. Almudena Grandes consigue aquí la difícil y delicada tarea de tramar, mediante la «pequeña historia» de cuatro mujeres, un gran fresco lleno de resonancias que configuran exactamente lo que sugiere el título: un atlas de geografía humana. </w:t>
      </w:r>
    </w:p>
    <w:p>
      <w:pPr>
        <w:pStyle w:val="Style13"/>
        <w:spacing w:before="0" w:after="0"/>
        <w:rPr/>
      </w:pPr>
      <w:r>
        <w:rPr>
          <w:lang w:val="es-ES"/>
        </w:rPr>
        <w:t xml:space="preserve">II.El libro del que voy a hablar este domingo corresponde a una de mis escritoras favoritas: Almudena Grandes. Su título, </w:t>
      </w:r>
      <w:r>
        <w:rPr>
          <w:rStyle w:val="Emphasis"/>
          <w:lang w:val="es-ES"/>
        </w:rPr>
        <w:t>Atlas de Geografía Humana</w:t>
      </w:r>
      <w:r>
        <w:rPr>
          <w:lang w:val="es-ES"/>
        </w:rPr>
        <w:t>, es uno de los que llevo persiguiendo desde hace tiempo, cuando, en una librería, mirando títulos, me topé con éste y con su dedicatoria, «A Luis, que entró en mi vida y cambió el argumento de esta novela. Y el argumento de mi vida». No lo compré en aquel momento, y desde entonces, ha ya unos siete meses, en el verano pasado, lo tenía entre cejas, hasta que en febrero del año que transcurre lo leí por fin.</w:t>
      </w:r>
    </w:p>
    <w:p>
      <w:pPr>
        <w:pStyle w:val="Style13"/>
        <w:spacing w:before="0" w:after="0"/>
        <w:rPr>
          <w:lang w:val="es-ES"/>
        </w:rPr>
      </w:pPr>
      <w:r>
        <w:rPr>
          <w:lang w:val="es-ES"/>
        </w:rPr>
        <w:t>La historia gira en torno a un grupo editorial que se dispone a publicar un Atlas por fascículos, un atlas de geografía que, debido a un problema con una colección que publica antes Planeta deagostini, deciden llamar “de geografía humana”, un título que, sin duda, tiene una relación absolutamente intrínseca con la relación de las cuatro mujeres protagonistas de la novela con el mundo que las rodea. Las protagonistas, Ana, Marisa, Rosa y Fran, cada una con su historia y cada una con sus secretos reservados, son cuatro compañeras que trabajan, cada una en su campo, sobre la colección en cuestión. Pero, sin embargo, todas comparten una edad significativa: todas están rozando los cuarenta años, en ese momento de la vida en que uno se pregunta qué ha hecho exactamente con sus días anteriores y qué sucederá en lo venidero. Entonces es cuando el espléndido verso de Jaime Gil de Biedma, «ahora que de casi todo hace ya veinte años», que la autora incluye en la cita de presentación, surte verdadero efecto y empieza a tener sentido para las cuatro protagonistas, que reunirán en primera persona sus vivencias personales, sus conquistas y sus errores vitales de todos los años que han pasado.</w:t>
      </w:r>
    </w:p>
    <w:p>
      <w:pPr>
        <w:pStyle w:val="Style13"/>
        <w:spacing w:before="0" w:after="0"/>
        <w:rPr>
          <w:lang w:val="es-ES"/>
        </w:rPr>
      </w:pPr>
      <w:r>
        <w:rPr>
          <w:lang w:val="es-ES"/>
        </w:rPr>
        <w:t>He de decir, sin embargo, que no ha sido la mejor lectura de la biblioteca de Almudena Grandes, pero no me ha resultado, para nada, una experiencia aburrida, pues sólo con su forma de narrar, de describir y de nombrar los sentimientos de mil maneras diferentes, cautiva al lector desde el principio. Esas parrafadas largas en las que describe un solo sentimiento, quizá el amor, quizá el sexo, quizá la tristeza o quizá la alegría, la emoción o el llanto, como tantos otros sentimientos, son tan propias de Almudena Grandes que en cuanto comencé este libro me dije que sería una experiencia amena.</w:t>
      </w:r>
    </w:p>
    <w:p>
      <w:pPr>
        <w:pStyle w:val="Style13"/>
        <w:spacing w:before="0" w:after="0"/>
        <w:rPr>
          <w:lang w:val="es-ES"/>
        </w:rPr>
      </w:pPr>
      <w:r>
        <w:rPr>
          <w:lang w:val="es-ES"/>
        </w:rPr>
        <w:t>Pero, insisto, es un buen libro, con mucha carga emotiva —supongo— para cualquier persona de cuarenta años, y con un estilo fuertemente marcado por el modo de narrar que arriba he mencionado. Seguro que cada persona encontrará en este libro algo distinto, alguna vivencia relacionada a algún momento pasado de su propia vida, algún sentimiento compartido con uno de los personajes. Ha sido, digo, una lectura amena, interesante, y no es, para nada, un desperdicio. Léanlo, lo recomiendo. Quizá descubran un mundo nuevo y puedan reflexionar sobre qué están haciendo con su vida. Todos los libros sirven para algo, y este no iba a ser menos.</w:t>
      </w:r>
    </w:p>
    <w:p>
      <w:pPr>
        <w:pStyle w:val="Style13"/>
        <w:spacing w:before="0" w:after="0"/>
        <w:rPr>
          <w:lang w:val="es-ES"/>
        </w:rPr>
      </w:pPr>
      <w:r>
        <w:rPr>
          <w:lang w:val="es-ES"/>
        </w:rPr>
        <w:t>«Ya sé que parece imposible, que es increíble pero, a veces, pasa».</w:t>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Titulocuerpo1">
    <w:name w:val="titulo-cuerpo1"/>
    <w:basedOn w:val="Style12"/>
    <w:qFormat/>
    <w:rPr/>
  </w:style>
  <w:style w:type="character" w:styleId="Tituseccion">
    <w:name w:val="titu-seccion"/>
    <w:basedOn w:val="Style12"/>
    <w:qFormat/>
    <w:rPr/>
  </w:style>
  <w:style w:type="character" w:styleId="Textonormal1">
    <w:name w:val="texto-normal1"/>
    <w:basedOn w:val="Style12"/>
    <w:qFormat/>
    <w:rPr/>
  </w:style>
  <w:style w:type="character" w:styleId="Titulopequeo">
    <w:name w:val="titulo-pequeño"/>
    <w:basedOn w:val="Style12"/>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Author">
    <w:name w:val="author"/>
    <w:basedOn w:val="Style12"/>
    <w:qFormat/>
    <w:rPr/>
  </w:style>
  <w:style w:type="character" w:styleId="Time">
    <w:name w:val="ti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uerpo11">
    <w:name w:val="titulo-cuerpo11"/>
    <w:basedOn w:val="Normal"/>
    <w:qFormat/>
    <w:pPr>
      <w:spacing w:before="280" w:after="280"/>
    </w:pPr>
    <w:rPr/>
  </w:style>
  <w:style w:type="paragraph" w:styleId="Textonormal">
    <w:name w:val="texto-normal"/>
    <w:basedOn w:val="Normal"/>
    <w:qFormat/>
    <w:pPr>
      <w:spacing w:before="280" w:after="280"/>
    </w:pPr>
    <w:rPr/>
  </w:style>
  <w:style w:type="paragraph" w:styleId="Style13">
    <w:name w:val="Обычный (веб)"/>
    <w:basedOn w:val="Normal"/>
    <w:qFormat/>
    <w:pPr>
      <w:spacing w:before="280" w:after="280"/>
    </w:pPr>
    <w:rPr/>
  </w:style>
  <w:style w:type="paragraph" w:styleId="Tituseccion1">
    <w:name w:val="titu-seccion1"/>
    <w:basedOn w:val="Normal"/>
    <w:qFormat/>
    <w:pPr>
      <w:spacing w:before="280" w:after="280"/>
    </w:pPr>
    <w:rPr/>
  </w:style>
  <w:style w:type="paragraph" w:styleId="Postmetadata">
    <w:name w:val="post-meta-dat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38:00Z</dcterms:created>
  <dc:creator>n</dc:creator>
  <dc:description/>
  <cp:keywords/>
  <dc:language>en-US</dc:language>
  <cp:lastModifiedBy>n</cp:lastModifiedBy>
  <dcterms:modified xsi:type="dcterms:W3CDTF">2010-02-10T20:08:00Z</dcterms:modified>
  <cp:revision>5</cp:revision>
  <dc:subject/>
  <dc:title/>
</cp:coreProperties>
</file>