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4"/>
          <w:szCs w:val="24"/>
          <w:lang w:val="en-US"/>
        </w:rPr>
      </w:pPr>
      <w:r>
        <w:rPr>
          <w:sz w:val="24"/>
          <w:szCs w:val="24"/>
          <w:lang w:val="en-US"/>
        </w:rPr>
        <w:t>Monstruos de la literatura infantil</w:t>
      </w:r>
    </w:p>
    <w:p>
      <w:pPr>
        <w:pStyle w:val="Heading3"/>
        <w:spacing w:before="0" w:after="0"/>
        <w:jc w:val="both"/>
        <w:rPr/>
      </w:pPr>
      <w:r>
        <w:rPr>
          <w:b w:val="false"/>
          <w:sz w:val="22"/>
          <w:szCs w:val="22"/>
          <w:lang w:val="en-US"/>
        </w:rPr>
        <w:t xml:space="preserve">Cuentistas e ilustradores protagonizan un auténtico 'boom' en los países nórdicos - Los altos índices de lectura y escolarización ayudan al auge </w:t>
      </w:r>
      <w:r>
        <w:rPr>
          <w:rStyle w:val="StrongEmphasis"/>
          <w:b w:val="false"/>
          <w:sz w:val="22"/>
          <w:szCs w:val="22"/>
          <w:lang w:val="en-US"/>
        </w:rPr>
        <w:t>AURORA INTXAUSTI</w:t>
      </w:r>
      <w:r>
        <w:rPr>
          <w:b w:val="false"/>
          <w:sz w:val="22"/>
          <w:szCs w:val="22"/>
          <w:lang w:val="en-US"/>
        </w:rPr>
        <w:t xml:space="preserve"> </w:t>
      </w:r>
      <w:r>
        <w:rPr>
          <w:rStyle w:val="Emphasis"/>
          <w:b/>
          <w:sz w:val="22"/>
          <w:szCs w:val="22"/>
          <w:lang w:val="en-US"/>
        </w:rPr>
        <w:t xml:space="preserve">- Madrid - </w:t>
      </w:r>
      <w:r>
        <w:rPr>
          <w:b w:val="false"/>
          <w:sz w:val="22"/>
          <w:szCs w:val="22"/>
          <w:lang w:val="en-US"/>
        </w:rPr>
        <w:t xml:space="preserve">12/06/2010 </w:t>
      </w:r>
    </w:p>
    <w:p>
      <w:pPr>
        <w:pStyle w:val="Style11"/>
        <w:jc w:val="both"/>
        <w:rPr/>
      </w:pPr>
      <w:r>
        <w:rPr>
          <w:lang w:val="en-US"/>
        </w:rPr>
        <w:t xml:space="preserve">Garmann es un niño rubio con pecas y cara de estar siempre tramando algo. Un chaval rebosante de curiosidad y el protagonista de las más rocambolescas aventuras. Y su triunfo en Noruega bien podría servir de punta a un </w:t>
      </w:r>
      <w:r>
        <w:rPr>
          <w:i/>
          <w:iCs/>
          <w:lang w:val="en-US"/>
        </w:rPr>
        <w:t>iceberg</w:t>
      </w:r>
      <w:r>
        <w:rPr>
          <w:lang w:val="en-US"/>
        </w:rPr>
        <w:t xml:space="preserve"> literario: el del tremendo fenómeno de las novelas infantiles y juveniles llegadas del frío de los países nórdicos, invitados esta edición a la Feria del Libro de Madrid, cuyas casetas echan mañana el cierre en el Retiro.</w:t>
      </w:r>
    </w:p>
    <w:p>
      <w:pPr>
        <w:pStyle w:val="Style11"/>
        <w:jc w:val="both"/>
        <w:rPr>
          <w:lang w:val="en-US"/>
        </w:rPr>
      </w:pPr>
      <w:r>
        <w:rPr>
          <w:lang w:val="en-US"/>
        </w:rPr>
        <w:t>Las idas y venidas de Garmann invaden las librerías y sacian el ansia novelesca de los fans en sus primeros balbuceos lectores, asunto en que los países nórdicos son verdaderas potencias. Eso se debe en parte a la tradición de transmisores entre generaciones de fantásticas aventuras de islandeses, daneses o suecos.</w:t>
      </w:r>
    </w:p>
    <w:p>
      <w:pPr>
        <w:pStyle w:val="Style11"/>
        <w:jc w:val="both"/>
        <w:rPr>
          <w:lang w:val="en-US"/>
        </w:rPr>
      </w:pPr>
      <w:r>
        <w:rPr>
          <w:lang w:val="en-US"/>
        </w:rPr>
        <w:t>Los ilustradores y creadores de cuentos son por aquellos lares respetados por su capacidad de transmitir a los niños la pasión por la ficción y la práctica del estímulo de la imaginación. Finlandia, sin ir más lejos, es unos de los países con mejores niveles de educación. De las 3.579 escuelas de educación básica con las que cuenta este país de 5,3 millones de habitantes, tan solo 27 son privadas. Y eso se debe, según los expertos, a las armas de ficción con las que los más pequeños se ven dotados desde sus primeros pasos educativos.</w:t>
      </w:r>
    </w:p>
    <w:p>
      <w:pPr>
        <w:pStyle w:val="Style11"/>
        <w:jc w:val="both"/>
        <w:rPr>
          <w:lang w:val="en-US"/>
        </w:rPr>
      </w:pPr>
      <w:r>
        <w:rPr>
          <w:lang w:val="en-US"/>
        </w:rPr>
        <w:t>La investigadora y "especialista en interculturalidad" Tarja Ehnqvist, finlandesa, subraya que, en su país, "el 99,7% de los 586.381 alumnos terminan la enseñanza básica". "El fracaso escolar es casi inexistente", sentencia. ¿Y las razones del éxito? "La unidad y la equidad del sistema escolar; los recursos socio-culturales, con 2.000 bibliotecas públicas, que ofrecen 7.226 volúmenes por cada 1.000 habitantes. Y la selección y formación del profesorado".</w:t>
      </w:r>
    </w:p>
    <w:p>
      <w:pPr>
        <w:pStyle w:val="Style11"/>
        <w:jc w:val="both"/>
        <w:rPr/>
      </w:pPr>
      <w:r>
        <w:rPr>
          <w:lang w:val="en-US"/>
        </w:rPr>
        <w:t xml:space="preserve">A esas claves cabe añadir también el amor por la lectura que se transmite en familia. </w:t>
      </w:r>
      <w:r>
        <w:rPr>
          <w:lang w:val="de-DE"/>
        </w:rPr>
        <w:t xml:space="preserve">En el siglo XIX, los finlandeses se podían casar solamente si sabían leer y escribir. </w:t>
      </w:r>
      <w:r>
        <w:rPr>
          <w:lang w:val="en-US"/>
        </w:rPr>
        <w:t>"A buenos lectores, mejores redactores y también mejores conocedores del mundo", afirma la investigadora.</w:t>
      </w:r>
    </w:p>
    <w:p>
      <w:pPr>
        <w:pStyle w:val="Style11"/>
        <w:jc w:val="both"/>
        <w:rPr/>
      </w:pPr>
      <w:r>
        <w:rPr>
          <w:lang w:val="en-US"/>
        </w:rPr>
        <w:t xml:space="preserve">Y es ahí donde empieza el trabajo de personas como la ilustradora Hanne Bartholin, danesa, autora de las imágenes de </w:t>
      </w:r>
      <w:r>
        <w:rPr>
          <w:i/>
          <w:iCs/>
          <w:lang w:val="en-US"/>
        </w:rPr>
        <w:t>El zorro rojo</w:t>
      </w:r>
      <w:r>
        <w:rPr>
          <w:lang w:val="en-US"/>
        </w:rPr>
        <w:t>. Se muestra satisfecha de que sus obras en la literatura infantil "se hayan equiparado al de los escritores": "Me gusta trabajar con aquellas personas que me dejan un espacio a mi creatividad". "La situación ideal", explica, "es cuando las palabras bailan al unísono con los dibujos, es entonces cuando el ensamblaje funciona y el lector lo pilla al instante". La ilustradora considera que el libro infantil es "mágico". "Tanto las portadas como las contras son el envoltorio, y cuando abres las primeras páginas, si el cuento está bien hecho, te introduces en un universo que te seduce y te guía hasta el final casi sin darte cuenta".</w:t>
      </w:r>
    </w:p>
    <w:p>
      <w:pPr>
        <w:pStyle w:val="Style11"/>
        <w:jc w:val="both"/>
        <w:rPr/>
      </w:pPr>
      <w:r>
        <w:rPr>
          <w:lang w:val="en-US"/>
        </w:rPr>
        <w:t xml:space="preserve">Áslaug Jónsdóttir (Islandia)-ilustradora-, Rakel Helmsdal (islas Feroes) -escritora- y Kalle Guettler (Suecia) -escritor- conocen bien ese trabajo en equipo que en la mayoría de las ocasiones es la literatura infantil y juvenil. Ellos son los creadores de las obras </w:t>
      </w:r>
      <w:r>
        <w:rPr>
          <w:i/>
          <w:iCs/>
          <w:lang w:val="en-US"/>
        </w:rPr>
        <w:t>¡No! Y el pequeño monstruo dijo no</w:t>
      </w:r>
      <w:r>
        <w:rPr>
          <w:lang w:val="en-US"/>
        </w:rPr>
        <w:t xml:space="preserve"> y </w:t>
      </w:r>
      <w:r>
        <w:rPr>
          <w:i/>
          <w:iCs/>
          <w:lang w:val="en-US"/>
        </w:rPr>
        <w:t>Los monstruos grandes no lloran,</w:t>
      </w:r>
      <w:r>
        <w:rPr>
          <w:lang w:val="en-US"/>
        </w:rPr>
        <w:t xml:space="preserve"> editados en España por Beascoa. Tienen una forma especial de trabajar. Escriben y dibujan cada uno en su país los cuentos que van editar ese año, se mandan miles de correos electrónicos y una vez al año se reúnen para cotejar en directo el resultado que saldrá al mercado. En la creación de medio libro invierten cerca de tres años. "Es un proceso lento, pero nos está dando buenos resultados. Cada uno escribe una idea y la comentamos a través de correo electrónico, y eso nos da mucho juego para debatir". No hay que olvidar que los guiones los escriben en tres idiomas diferentes.</w:t>
      </w:r>
    </w:p>
    <w:p>
      <w:pPr>
        <w:pStyle w:val="Style11"/>
        <w:jc w:val="both"/>
        <w:rPr>
          <w:lang w:val="en-US"/>
        </w:rPr>
      </w:pPr>
      <w:r>
        <w:rPr>
          <w:lang w:val="en-US"/>
        </w:rPr>
        <w:t>La islandesa Jónsdóttir cree que los ilustradores nórdicos son más osados y los editores están inclinados a las apuestas fuertes más que los españoles. "También es verdad", puntualiza Guettler, "que el nivel de lectura en los colegios en Suecia o Finlandia es muy elevado, y eso te permite ser más creativo, al saber que hay mercado que demanda tu libro".</w:t>
      </w:r>
    </w:p>
    <w:p>
      <w:pPr>
        <w:pStyle w:val="Style11"/>
        <w:jc w:val="both"/>
        <w:rPr>
          <w:lang w:val="en-US"/>
        </w:rPr>
      </w:pPr>
      <w:r>
        <w:rPr>
          <w:lang w:val="en-US"/>
        </w:rPr>
        <w:t>Rakel Helmsdal, por su parte, escribe, además de los libros de monstruos, novelas para niños de 10 años, obras de teatro y cuentos cortos para adultos. Admite que ella y sus compañeros de gremio no han llegado en masa al lector español como sus compañeros de novela negra. Pero es indudable que se están haciendo un hueco importante entre los pequeños lectores españoles. Su fórmula es la apuesta por buenos textos con excelentes ilustraciones. Y con una receta así hasta los grandes monstruos pueden no resultar tan malos.</w:t>
      </w:r>
      <w:r>
        <w:br w:type="page"/>
      </w:r>
    </w:p>
    <w:p>
      <w:pPr>
        <w:pStyle w:val="Heading3"/>
        <w:spacing w:before="0" w:after="0"/>
        <w:jc w:val="both"/>
        <w:rPr>
          <w:sz w:val="24"/>
          <w:szCs w:val="24"/>
          <w:lang w:val="en-US"/>
        </w:rPr>
      </w:pPr>
      <w:r>
        <w:rPr>
          <w:sz w:val="24"/>
          <w:szCs w:val="24"/>
          <w:lang w:val="en-US"/>
        </w:rPr>
        <w:t xml:space="preserve">Robledo de Chavela, donde manda el PP, niega de forma ilegal el registro a los extranjeros </w:t>
      </w:r>
    </w:p>
    <w:p>
      <w:pPr>
        <w:pStyle w:val="Style11"/>
        <w:spacing w:before="0" w:after="0"/>
        <w:jc w:val="both"/>
        <w:rPr/>
      </w:pPr>
      <w:r>
        <w:rPr>
          <w:rStyle w:val="StrongEmphasis"/>
          <w:lang w:val="en-US"/>
        </w:rPr>
        <w:t>JALED ABDELRAHIM</w:t>
      </w:r>
      <w:r>
        <w:rPr>
          <w:lang w:val="en-US"/>
        </w:rPr>
        <w:t xml:space="preserve"> </w:t>
      </w:r>
      <w:r>
        <w:rPr>
          <w:rStyle w:val="Emphasis"/>
          <w:lang w:val="en-US"/>
        </w:rPr>
        <w:t xml:space="preserve">- Robledo de Chavela - </w:t>
      </w:r>
      <w:r>
        <w:rPr>
          <w:lang w:val="en-US"/>
        </w:rPr>
        <w:t xml:space="preserve">08/06/2010 </w:t>
      </w:r>
    </w:p>
    <w:p>
      <w:pPr>
        <w:pStyle w:val="Style11"/>
        <w:spacing w:before="0" w:after="0"/>
        <w:jc w:val="both"/>
        <w:rPr>
          <w:lang w:val="en-US"/>
        </w:rPr>
      </w:pPr>
      <w:r>
        <w:rPr>
          <w:lang w:val="en-US"/>
        </w:rPr>
        <w:t>"Venimos a empadronarnos", anuncian al cruzar la puerta del Ayuntamiento de Robledo de Chavela, donde gobierna el PP, Mimount El-Jafoufi y Moustapha El-Fezazi, un matrimonio marroquí que reside desde marzo en este municipio del noroeste de Madrid.</w:t>
      </w:r>
    </w:p>
    <w:p>
      <w:pPr>
        <w:pStyle w:val="Style11"/>
        <w:spacing w:before="0" w:after="0"/>
        <w:jc w:val="both"/>
        <w:rPr/>
      </w:pPr>
      <w:r>
        <w:rPr>
          <w:lang w:val="en-US"/>
        </w:rPr>
        <w:t>"Venimos a empadronarnos", anuncian al cruzar la puerta del Ayuntamiento de Robledo de Chavela, donde gobierna el PP, Mimount El-Jafoufi y Moustapha El-Fezazi, un matrimonio marroquí que reside desde marzo en este municipio del noroeste de Madrid.</w:t>
      </w:r>
    </w:p>
    <w:p>
      <w:pPr>
        <w:pStyle w:val="Style11"/>
        <w:spacing w:before="0" w:after="0"/>
        <w:jc w:val="both"/>
        <w:rPr>
          <w:lang w:val="en-US"/>
        </w:rPr>
      </w:pPr>
      <w:r>
        <w:rPr>
          <w:lang w:val="en-US"/>
        </w:rPr>
        <w:t>-Traemos nuestra documentación y el contrato de arrendamiento de la casa -añaden.</w:t>
      </w:r>
    </w:p>
    <w:p>
      <w:pPr>
        <w:pStyle w:val="Style11"/>
        <w:spacing w:before="0" w:after="0"/>
        <w:jc w:val="both"/>
        <w:rPr>
          <w:lang w:val="en-US"/>
        </w:rPr>
      </w:pPr>
      <w:r>
        <w:rPr>
          <w:lang w:val="en-US"/>
        </w:rPr>
        <w:t>-¿Tienen ustedes contrato de trabajo? -les pregunta una empleada.</w:t>
      </w:r>
    </w:p>
    <w:p>
      <w:pPr>
        <w:pStyle w:val="Style11"/>
        <w:spacing w:before="0" w:after="0"/>
        <w:jc w:val="both"/>
        <w:rPr>
          <w:lang w:val="en-US"/>
        </w:rPr>
      </w:pPr>
      <w:r>
        <w:rPr>
          <w:lang w:val="en-US"/>
        </w:rPr>
        <w:t>-No.</w:t>
      </w:r>
    </w:p>
    <w:p>
      <w:pPr>
        <w:pStyle w:val="Style11"/>
        <w:spacing w:before="0" w:after="0"/>
        <w:jc w:val="both"/>
        <w:rPr>
          <w:lang w:val="en-US"/>
        </w:rPr>
      </w:pPr>
      <w:r>
        <w:rPr>
          <w:lang w:val="en-US"/>
        </w:rPr>
        <w:t>-Pues sin contrato de trabajo, no empadronamos. Vuelvan ustedes cuando lo consigan -responde la funcionaria.</w:t>
      </w:r>
    </w:p>
    <w:p>
      <w:pPr>
        <w:pStyle w:val="Style11"/>
        <w:spacing w:before="0" w:after="0"/>
        <w:jc w:val="both"/>
        <w:rPr>
          <w:lang w:val="en-US"/>
        </w:rPr>
      </w:pPr>
      <w:r>
        <w:rPr>
          <w:lang w:val="en-US"/>
        </w:rPr>
        <w:t>Media hora más tarde, un español se interesa por la misma gestión. La trabajadora le pregunta por su nacionalidad y solo le pide un contrato de alquiler o un título de propiedad de un piso para empadronarse en la localidad.</w:t>
      </w:r>
    </w:p>
    <w:p>
      <w:pPr>
        <w:pStyle w:val="Style11"/>
        <w:spacing w:before="0" w:after="0"/>
        <w:jc w:val="both"/>
        <w:rPr>
          <w:lang w:val="en-US"/>
        </w:rPr>
      </w:pPr>
      <w:r>
        <w:rPr>
          <w:lang w:val="en-US"/>
        </w:rPr>
        <w:t>-¿Nada más?</w:t>
      </w:r>
    </w:p>
    <w:p>
      <w:pPr>
        <w:pStyle w:val="Style11"/>
        <w:spacing w:before="0" w:after="0"/>
        <w:jc w:val="both"/>
        <w:rPr>
          <w:lang w:val="en-US"/>
        </w:rPr>
      </w:pPr>
      <w:r>
        <w:rPr>
          <w:lang w:val="en-US"/>
        </w:rPr>
        <w:t>-Solo eso.</w:t>
      </w:r>
    </w:p>
    <w:p>
      <w:pPr>
        <w:pStyle w:val="Style11"/>
        <w:spacing w:before="0" w:after="0"/>
        <w:jc w:val="both"/>
        <w:rPr>
          <w:lang w:val="en-US"/>
        </w:rPr>
      </w:pPr>
      <w:r>
        <w:rPr>
          <w:lang w:val="en-US"/>
        </w:rPr>
        <w:t>El Ayuntamiento de Robledo, gobernado por el PP con mayoría absoluta, y con un 14% de población inmigrante entre sus 3.800 habitantes, se suma a la lista de municipios españoles que han intentado aplicar normas ilegales para impedir el empadronamiento de extranjeros en su término municipal. Este Consistorio exige un contrato de trabajo, a los que no tienen nacionalidad española, como requisito indispensable para poder empadronarse allí.</w:t>
      </w:r>
    </w:p>
    <w:p>
      <w:pPr>
        <w:pStyle w:val="Style11"/>
        <w:spacing w:before="0" w:after="0"/>
        <w:jc w:val="both"/>
        <w:rPr>
          <w:lang w:val="en-US"/>
        </w:rPr>
      </w:pPr>
      <w:r>
        <w:rPr>
          <w:lang w:val="en-US"/>
        </w:rPr>
        <w:t>A los españoles, sin embargo, tan solo se les solicita el documento nacional de identidad y la fotocopia del contrato de arrendamiento o de compra de una vivienda dentro del municipio. Los únicos documentos que efectivamente exige para acceder al padrón la Ley de Bases del Régimen Local (de obligatorio cumplimiento en todo el Estado).</w:t>
      </w:r>
    </w:p>
    <w:p>
      <w:pPr>
        <w:pStyle w:val="Style11"/>
        <w:spacing w:before="0" w:after="0"/>
        <w:jc w:val="both"/>
        <w:rPr>
          <w:lang w:val="en-US"/>
        </w:rPr>
      </w:pPr>
      <w:r>
        <w:rPr>
          <w:lang w:val="en-US"/>
        </w:rPr>
        <w:t>"Llevamos en España desde 1993", cuenta el matrimonio de marroquíes tras recibir una nueva negativa a su empadronamiento. Desde que hace unos meses tuvieran que cerrar la carnicería que regentaban en Burgos y decidiesen instalarse en este municipio con el sueño de montar otro negocio, Mimount, Moustapha y sus tres hijos han intentado una y otra vez empadronarse en Robledo. Sin éxito. Aseguran que en alguna ocasión, el mismo alcalde, Mario Anselmo de la Fuente (15 años como regidor), les ha informado de que, a no ser que consigan un contrato laboral, no podrán darse de alta en el padrón. Un trámite necesario para poder acceder a servicios tan básicos como la educación o la sanidad gratuitas, indispensables para familias como la de estos marroquíes, que subsisten con los 400 euros de subsidio que recibe la señora.</w:t>
      </w:r>
    </w:p>
    <w:p>
      <w:pPr>
        <w:pStyle w:val="Style11"/>
        <w:spacing w:before="0" w:after="0"/>
        <w:jc w:val="both"/>
        <w:rPr>
          <w:lang w:val="en-US"/>
        </w:rPr>
      </w:pPr>
      <w:r>
        <w:rPr>
          <w:lang w:val="en-US"/>
        </w:rPr>
        <w:t>"Hemos vivido en Segovia, en El Escorial, en Galapagar, en Cercedilla y en Burgos. Y jamás hemos tenido ningún problema para esto. Hasta que hemos llegado aquí", asegura Moustapha. "En una ocasión el alcalde nos dijo: ¿A que a mí no me dejarían empadronarme en Marruecos?", continúa el afectado.</w:t>
      </w:r>
    </w:p>
    <w:p>
      <w:pPr>
        <w:pStyle w:val="Style11"/>
        <w:spacing w:before="0" w:after="0"/>
        <w:jc w:val="both"/>
        <w:rPr>
          <w:lang w:val="en-US"/>
        </w:rPr>
      </w:pPr>
      <w:r>
        <w:rPr>
          <w:lang w:val="en-US"/>
        </w:rPr>
        <w:t>Los inmigrantes de Robledo afirman que el requisito entró en vigor hace aproximadamente dos años, y que desde entonces empezaron los problemas para registrarse. Una situación que la oposición en el Ayuntamiento (formada por tres concejales socialistas frente a ocho del PP) ya denunció a través de su boletín en mayo de 2008, y por la que ahora pedirá cuentas ante el grupo de gobierno en el pleno ordinario de finales de este mes.</w:t>
      </w:r>
    </w:p>
    <w:p>
      <w:pPr>
        <w:pStyle w:val="Style11"/>
        <w:spacing w:before="0" w:after="0"/>
        <w:jc w:val="both"/>
        <w:rPr>
          <w:lang w:val="en-US"/>
        </w:rPr>
      </w:pPr>
      <w:r>
        <w:rPr>
          <w:lang w:val="en-US"/>
        </w:rPr>
        <w:t>"El alcalde lleva tanto tiempo en el poder que ya hace las cosas como él quiere", denuncia el portavoz municipal socialista, Adolfo Ventero. Kamal Rhamouni, presidente de la asociación de inmigrantes marroquíes mayoritaria en España, ATIME, también se suma a la denuncia: "Hemos recibido cinco quejas por escrito de vecinos de Robledo perjudicados por este asunto", afirma. Según Rhamouni, las protestas empezaron a surgir a principios de año, cuando los medios dieron a conocer dos casos de discriminación similares en Vic (Barcelona) y Torrejón de Ardoz (Madrid). En el primero, se impedía el empadronamiento a los sin papeles, y en el segundo, a los extranjeros que viviesen en pisos de menos de 20 metros cuadrados por inquilino o a los que tuviesen certificado de turistas. (En ambos municipios los equipos de gobierno se vieron obligados a dejar de aplicar sus normas ilegales).</w:t>
      </w:r>
    </w:p>
    <w:p>
      <w:pPr>
        <w:pStyle w:val="Style11"/>
        <w:spacing w:before="0" w:after="0"/>
        <w:jc w:val="both"/>
        <w:rPr>
          <w:lang w:val="en-US"/>
        </w:rPr>
      </w:pPr>
      <w:r>
        <w:rPr>
          <w:lang w:val="en-US"/>
        </w:rPr>
        <w:t>Pero el alcalde de Robledo no parece querer deshacer su envite. Ayer, se negó a responder a este diario por qué aplicaba normas ilegales. "Solo daré explicaciones de lo que hago en mi municipio si me lo exigen los tribunales", respondió. Sin embargo, por su parte, el consejero de Presidencia, Justicia e Interior de la Comunidad, Francisco Granados, de su mismo partido, se manifestó en sentido opuesto el pasado viernes al asegurar que "no tener un contrato de trabajo no es motivo para no empadronar a nadie". "La obligación de los funcionarios y cargos públicos es cumplir y hacer cumplir la Constitución, y desde luego cumplir leyes", advirtió Granados.</w:t>
      </w:r>
    </w:p>
    <w:p>
      <w:pPr>
        <w:pStyle w:val="Style11"/>
        <w:spacing w:before="0" w:after="0"/>
        <w:jc w:val="both"/>
        <w:rPr>
          <w:sz w:val="20"/>
          <w:szCs w:val="20"/>
          <w:lang w:val="en-US"/>
        </w:rPr>
      </w:pPr>
      <w:r>
        <w:rPr>
          <w:lang w:val="en-US"/>
        </w:rPr>
        <w:t>Algunos extranjeros como Hassan, otro marroquí del municipio, aseguran que llevan más de un año intentando su registro, informa Carlos Rosillo. Aunque por el momento, los inmigrantes afectados en Robledo están teniendo suerte con la escolarización de los niños. El colegio no les ha exigido el certificado. Algo que no sucede en lo que a atención médica se refiere. "Alguna vez me han atendido, pero la última me tuve que coger un tren al Escorial con un dolor de espalda tremendo", relata Mimount. "Aquí me dijeron que no podían atenderme porque no estaba empadronada", asegura mientras sujeta su inútil contrato de alquiler.</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br w:type="page"/>
      </w:r>
    </w:p>
    <w:p>
      <w:pPr>
        <w:pStyle w:val="Heading1"/>
        <w:spacing w:before="0" w:after="0"/>
        <w:jc w:val="both"/>
        <w:rPr>
          <w:sz w:val="22"/>
          <w:szCs w:val="22"/>
          <w:lang w:val="en-US"/>
        </w:rPr>
      </w:pPr>
      <w:r>
        <w:rPr>
          <w:sz w:val="22"/>
          <w:szCs w:val="22"/>
          <w:lang w:val="en-US"/>
        </w:rPr>
        <w:t>García Rodero, tras el alma de Cuba</w:t>
      </w:r>
    </w:p>
    <w:p>
      <w:pPr>
        <w:pStyle w:val="Heading3"/>
        <w:spacing w:before="0" w:after="0"/>
        <w:jc w:val="both"/>
        <w:rPr>
          <w:sz w:val="22"/>
          <w:szCs w:val="22"/>
          <w:lang w:val="en-US"/>
        </w:rPr>
      </w:pPr>
      <w:r>
        <w:rPr>
          <w:sz w:val="22"/>
          <w:szCs w:val="22"/>
          <w:lang w:val="en-US"/>
        </w:rPr>
        <w:t xml:space="preserve">La fotógrafa de Magnum se toma todo el tiempo del mundo para buscar la autenticidad - En Baracoa convivió con pescadores, bohemios y boxeadores </w:t>
      </w:r>
    </w:p>
    <w:p>
      <w:pPr>
        <w:pStyle w:val="Style11"/>
        <w:spacing w:before="0" w:after="0"/>
        <w:jc w:val="both"/>
        <w:rPr/>
      </w:pPr>
      <w:r>
        <w:rPr>
          <w:rStyle w:val="StrongEmphasis"/>
          <w:sz w:val="22"/>
          <w:szCs w:val="22"/>
          <w:lang w:val="en-US"/>
        </w:rPr>
        <w:t>MAURICIO VICENT</w:t>
      </w:r>
      <w:r>
        <w:rPr>
          <w:sz w:val="22"/>
          <w:szCs w:val="22"/>
          <w:lang w:val="en-US"/>
        </w:rPr>
        <w:t xml:space="preserve"> </w:t>
      </w:r>
      <w:r>
        <w:rPr>
          <w:rStyle w:val="Emphasis"/>
          <w:sz w:val="22"/>
          <w:szCs w:val="22"/>
          <w:lang w:val="en-US"/>
        </w:rPr>
        <w:t xml:space="preserve">- Baracoa - </w:t>
      </w:r>
      <w:r>
        <w:rPr>
          <w:sz w:val="22"/>
          <w:szCs w:val="22"/>
          <w:lang w:val="en-US"/>
        </w:rPr>
        <w:t xml:space="preserve">13/06/2010 </w:t>
      </w:r>
    </w:p>
    <w:p>
      <w:pPr>
        <w:pStyle w:val="Style11"/>
        <w:spacing w:before="0" w:after="0"/>
        <w:jc w:val="both"/>
        <w:rPr>
          <w:sz w:val="22"/>
          <w:szCs w:val="22"/>
          <w:lang w:val="en-US"/>
        </w:rPr>
      </w:pPr>
      <w:r>
        <w:rPr>
          <w:sz w:val="22"/>
          <w:szCs w:val="22"/>
          <w:lang w:val="en-US"/>
        </w:rPr>
        <w:t>Para trabajar con la fotógrafa Cristina García Rodero (Puertollano, 1949) lo primero es desayunar fuerte. Después, ya con el estómago hecho y usando calzado ligero, has de asumir que el tiempo y la paciencia son para ella herramientas fundamentales del oficio, más que la tecnología, por eso tú mismo has de llenarte de paz.</w:t>
      </w:r>
    </w:p>
    <w:p>
      <w:pPr>
        <w:pStyle w:val="Style11"/>
        <w:spacing w:before="0" w:after="0"/>
        <w:jc w:val="both"/>
        <w:rPr>
          <w:sz w:val="22"/>
          <w:szCs w:val="22"/>
          <w:lang w:val="en-US"/>
        </w:rPr>
      </w:pPr>
      <w:r>
        <w:rPr>
          <w:sz w:val="22"/>
          <w:szCs w:val="22"/>
          <w:lang w:val="en-US"/>
        </w:rPr>
        <w:t>Para trabajar con la fotógrafa Cristina García Rodero (Puertollano, 1949) lo primero es desayunar fuerte. Después, ya con el estómago hecho y usando calzado ligero, has de asumir que el tiempo y la paciencia son para ella herramientas fundamentales del oficio, más que la tecnología, por eso tú mismo has de llenarte de paz. Su filosofía es sencilla: "Un día la cámara molesta; al segundo, incomoda menos; a los tres días nadie puede seguir ocupándose de ti, así que la gente vuelve a su vida normal". Es entonces cuando ella entra en juego con todo su talento y personalidad.</w:t>
      </w:r>
    </w:p>
    <w:p>
      <w:pPr>
        <w:pStyle w:val="Style11"/>
        <w:spacing w:before="0" w:after="0"/>
        <w:jc w:val="both"/>
        <w:rPr>
          <w:sz w:val="22"/>
          <w:szCs w:val="22"/>
          <w:lang w:val="en-US"/>
        </w:rPr>
      </w:pPr>
      <w:r>
        <w:rPr>
          <w:sz w:val="22"/>
          <w:szCs w:val="22"/>
          <w:lang w:val="en-US"/>
        </w:rPr>
        <w:t>EL PAÍS, que la acompañó durante su trabajo en Baracoa, ofrece algunas de las imágenes que Cristina García Rodero construye poco a poco. Hasta que se apodera del espíritu de una situación su ritmo es lento, y lo advierte apenas comienza la mañana: "Díganle a todos que soy muy pesada". Básicamente, no es verdad; en ese tiempo en apariencia muerto ella alimenta a los protagonistas de sus fotos, a ratos conversa o les hace confesiones personales, y espera de ese modo a que ocurra algo especial o rutinario, le es igual, pero ha de ser de auténtico.</w:t>
      </w:r>
    </w:p>
    <w:p>
      <w:pPr>
        <w:pStyle w:val="Style11"/>
        <w:spacing w:before="0" w:after="0"/>
        <w:jc w:val="both"/>
        <w:rPr>
          <w:sz w:val="22"/>
          <w:szCs w:val="22"/>
          <w:lang w:val="en-US"/>
        </w:rPr>
      </w:pPr>
      <w:r>
        <w:rPr>
          <w:sz w:val="22"/>
          <w:szCs w:val="22"/>
          <w:lang w:val="en-US"/>
        </w:rPr>
        <w:t>Solo al final de relacionarse con una historia se atreve a hacer algún comentario: "No me le apriete la cabeza al niño", le dice a la mamá de Gian Carlos, un bebé de cuatro meses que vive a orillas del Toa, el río más caudaloso de Cuba, en el extremo oriental de la isla. Momentos antes ha conocido a Leoneidis, el padre, que venía de pescar en una de las riberas. El muchacho acabó con el ensarte de camarones al lado de un corazón pintado en rojo en una pared de tablas, un retrato de medio cuerpo que penetra en las dignidades de este joven de torso desnudo y vida dura. En la desembocadura del río Miel, días antes, Cristina García Rodero llegó a casa de una joven que descubrió bailando en el pueblo después de que el ron rompiera las barreras de su timidez. Allí hizo el contacto, a la una o dos de la madrugada. La muchacha había llegado a la pista de baile, que era la pura calle, después de caminar 45 minutos por la playa, pues la distancia por carretera desde su casa era de 10 kilómetros, o más. Yarisleidi llevaba un bolso grande; dentro iban unas chancletas embarradas de arena que se había cambiado por unos zapatos de vestir nada más llegar. Solo ella lo sabía. "Dime qué te gustaría más, te hago las fotos que te hagan más ilusión", le ofreció el primer día en su humilde casa.</w:t>
      </w:r>
    </w:p>
    <w:p>
      <w:pPr>
        <w:pStyle w:val="Style11"/>
        <w:spacing w:before="0" w:after="0"/>
        <w:jc w:val="both"/>
        <w:rPr>
          <w:sz w:val="22"/>
          <w:szCs w:val="22"/>
          <w:lang w:val="en-US"/>
        </w:rPr>
      </w:pPr>
      <w:r>
        <w:rPr>
          <w:sz w:val="22"/>
          <w:szCs w:val="22"/>
          <w:lang w:val="en-US"/>
        </w:rPr>
        <w:t>En Boca de Miel, adonde volvió dos, tres, cuatro, cinco veces, la familia de Yarisleidi acabó entregándose a Cristina en cuerpo y alma: el padre, dueño de un cocal (una finca de cocos); el hermano, pescador de tiburones y grandes peces; su hijito de tres años; su madre, practicante de la religión protestante.</w:t>
      </w:r>
    </w:p>
    <w:p>
      <w:pPr>
        <w:pStyle w:val="Style11"/>
        <w:spacing w:before="0" w:after="0"/>
        <w:jc w:val="both"/>
        <w:rPr>
          <w:sz w:val="22"/>
          <w:szCs w:val="22"/>
          <w:lang w:val="en-US"/>
        </w:rPr>
      </w:pPr>
      <w:r>
        <w:rPr>
          <w:sz w:val="22"/>
          <w:szCs w:val="22"/>
          <w:lang w:val="en-US"/>
        </w:rPr>
        <w:t>Cada día durante su estancia en Baracoa ocurrió algo similar: con la niña Yuliaska, a quien su madre emperifolló como un merengue para celebrar sus cinco años, y allí Cristina era una más; en un hogar de atención a embarazadas; durante el entrenamiento de un equipo femenino de baloncesto en plena bahía; en un ring de boxeo; con los maestros y pioneros en una escuelita de montaña o en la Casa de la Trova, donde El Tuerto, un cantante e improvisador, le abrió su corazón y relató sus penas entre cervezas.</w:t>
      </w:r>
    </w:p>
    <w:p>
      <w:pPr>
        <w:pStyle w:val="Style11"/>
        <w:spacing w:before="0" w:after="0"/>
        <w:jc w:val="both"/>
        <w:rPr>
          <w:sz w:val="22"/>
          <w:szCs w:val="22"/>
          <w:lang w:val="en-US"/>
        </w:rPr>
      </w:pPr>
      <w:r>
        <w:rPr>
          <w:sz w:val="22"/>
          <w:szCs w:val="22"/>
          <w:lang w:val="en-US"/>
        </w:rPr>
        <w:t>Al lado de Cristina García Rodero una semana da mucho de sí. En ese intervalo, en el que se olvidará de almuerzos y comidas, uno entiende por qué ha recibido tantas distinciones, incluido el Premio Nacional de Fotografía (1996), y por qué es la única profesional española que ha entrado en la prestigiosa agencia Magnum, en junio de 2009.</w:t>
      </w:r>
    </w:p>
    <w:p>
      <w:pPr>
        <w:pStyle w:val="Style11"/>
        <w:spacing w:before="0" w:after="0"/>
        <w:jc w:val="both"/>
        <w:rPr/>
      </w:pPr>
      <w:r>
        <w:rPr>
          <w:sz w:val="22"/>
          <w:szCs w:val="22"/>
          <w:lang w:val="en-US"/>
        </w:rPr>
        <w:t xml:space="preserve">Sostener que su mirada es muy especial no es una frase hecha. Para ella, el alma humana es un reto y no se entiende sin ternura, por eso la busca hasta en las situaciones más extremas y grotescas. En realidad García Rodero es una antropóloga, y por eso su nombre está en la portada de libros memorables como el legendario </w:t>
      </w:r>
      <w:r>
        <w:rPr>
          <w:i/>
          <w:iCs/>
          <w:sz w:val="22"/>
          <w:szCs w:val="22"/>
          <w:lang w:val="en-US"/>
        </w:rPr>
        <w:t>España oculta</w:t>
      </w:r>
      <w:r>
        <w:rPr>
          <w:sz w:val="22"/>
          <w:szCs w:val="22"/>
          <w:lang w:val="en-US"/>
        </w:rPr>
        <w:t xml:space="preserve"> (tardó más de 10 años en acabarlo), o en los más recientes de </w:t>
      </w:r>
      <w:r>
        <w:rPr>
          <w:i/>
          <w:iCs/>
          <w:sz w:val="22"/>
          <w:szCs w:val="22"/>
          <w:lang w:val="en-US"/>
        </w:rPr>
        <w:t>Rituales en Haití</w:t>
      </w:r>
      <w:r>
        <w:rPr>
          <w:sz w:val="22"/>
          <w:szCs w:val="22"/>
          <w:lang w:val="en-US"/>
        </w:rPr>
        <w:t xml:space="preserve"> y </w:t>
      </w:r>
      <w:r>
        <w:rPr>
          <w:i/>
          <w:iCs/>
          <w:sz w:val="22"/>
          <w:szCs w:val="22"/>
          <w:lang w:val="en-US"/>
        </w:rPr>
        <w:t>María Lionza: la diosa de los ojos de agua</w:t>
      </w:r>
      <w:r>
        <w:rPr>
          <w:sz w:val="22"/>
          <w:szCs w:val="22"/>
          <w:lang w:val="en-US"/>
        </w:rPr>
        <w:t>.</w:t>
      </w:r>
    </w:p>
    <w:p>
      <w:pPr>
        <w:pStyle w:val="Style11"/>
        <w:spacing w:before="0" w:after="0"/>
        <w:jc w:val="both"/>
        <w:rPr/>
      </w:pPr>
      <w:r>
        <w:rPr>
          <w:sz w:val="22"/>
          <w:szCs w:val="22"/>
          <w:lang w:val="en-US"/>
        </w:rPr>
        <w:t xml:space="preserve">A Cuba empezó a viajar en 1997, en vísperas del histórico viaje del papa Juan Pablo II. Lo que en principio fue una indagación sobre la religiosidad popular cubana acabó por convertirse en una obsesión: volvió a la ceremonia de inhumación de los restos del Che Guevara en Santa Clara, 30 años después de su muerte en Bolivia; hizo el periplo del Papa en enero de 1998; cubrió el regreso de los restos de Tania </w:t>
      </w:r>
      <w:r>
        <w:rPr>
          <w:i/>
          <w:iCs/>
          <w:sz w:val="22"/>
          <w:szCs w:val="22"/>
          <w:lang w:val="en-US"/>
        </w:rPr>
        <w:t>La Guerrillera;</w:t>
      </w:r>
      <w:r>
        <w:rPr>
          <w:sz w:val="22"/>
          <w:szCs w:val="22"/>
          <w:lang w:val="en-US"/>
        </w:rPr>
        <w:t xml:space="preserve"> la peregrinación de San Lázaro; la conmemoración de los 40 años de la revolución...</w:t>
      </w:r>
    </w:p>
    <w:p>
      <w:pPr>
        <w:pStyle w:val="Style11"/>
        <w:spacing w:before="0" w:after="0"/>
        <w:jc w:val="both"/>
        <w:rPr>
          <w:sz w:val="22"/>
          <w:szCs w:val="22"/>
          <w:lang w:val="en-US"/>
        </w:rPr>
      </w:pPr>
      <w:r>
        <w:rPr>
          <w:sz w:val="22"/>
          <w:szCs w:val="22"/>
          <w:lang w:val="en-US"/>
        </w:rPr>
        <w:t>Hubo muchos viajes, hasta que en 2000 no pudo más. De entonces proceden imágenes de gran carga simbólica, como la de un personaje femenino que camina, casi flota, entre las figuras de un zoológico de piedra de Santiago de Cuba, en una especie de paseo jurásico (1999). O la de una niña etérea en medio de la lluvia en una carretera, tomada posteriormente.</w:t>
      </w:r>
    </w:p>
    <w:p>
      <w:pPr>
        <w:pStyle w:val="Style11"/>
        <w:spacing w:before="0" w:after="0"/>
        <w:jc w:val="both"/>
        <w:rPr>
          <w:sz w:val="22"/>
          <w:szCs w:val="22"/>
          <w:lang w:val="en-US"/>
        </w:rPr>
      </w:pPr>
      <w:r>
        <w:rPr>
          <w:sz w:val="22"/>
          <w:szCs w:val="22"/>
          <w:lang w:val="en-US"/>
        </w:rPr>
        <w:t>La idea de hacer un libro sobre Cuba nunca quedó abandonada, aunque ahora la fotógrafa ha regresado con otro propósito: en busca de algunos fundamentos de Baracoa, la primera villa fundada en la isla por Diego de Velázquez, allá por el 15 de agosto de 1511. El año próximo se celebra medio siglo de aquel acontecimiento y García Rodero se ha sumado a un proyecto auspiciado por la Agencia Española de Cooperación Internacional y Desarrollo que pretende conmemorar la fecha.</w:t>
      </w:r>
    </w:p>
    <w:p>
      <w:pPr>
        <w:pStyle w:val="Style11"/>
        <w:spacing w:before="0" w:after="0"/>
        <w:jc w:val="both"/>
        <w:rPr>
          <w:sz w:val="22"/>
          <w:szCs w:val="22"/>
          <w:lang w:val="en-US"/>
        </w:rPr>
      </w:pPr>
      <w:r>
        <w:rPr>
          <w:sz w:val="22"/>
          <w:szCs w:val="22"/>
          <w:lang w:val="en-US"/>
        </w:rPr>
        <w:t>Está prevista una gran exposición personal suya y un documental que atrapará la historia y la vida de la localidad. "Necesito tiempo", reitera, a quien quiera escucharla, cada mañana. Esta jornada, pese a la lluvia, no ha ido mal la cosa: una joven de 13 años aprendía a patinar, caía repetidamente y a cada golpe se reía más; en la desembocadura del río Duaba una mujer lavaba sobre una mesa, y un hombre de 75 años le explicó cómo en el Toa todo se transporta en cayuca, desde la harina para hacer el pan hasta los muertos, pues en el río toda la vida pasa por esos botes. "Eso lo quiero", dijo, con los ojos iluminados.</w:t>
      </w:r>
    </w:p>
    <w:p>
      <w:pPr>
        <w:pStyle w:val="Style11"/>
        <w:spacing w:before="0" w:after="0"/>
        <w:jc w:val="both"/>
        <w:rPr>
          <w:sz w:val="22"/>
          <w:szCs w:val="22"/>
          <w:lang w:val="en-US"/>
        </w:rPr>
      </w:pPr>
      <w:r>
        <w:rPr>
          <w:sz w:val="22"/>
          <w:szCs w:val="22"/>
          <w:lang w:val="en-US"/>
        </w:rPr>
        <w:t>Su primer viaje a esta zona oriental de Cuba, entre el 15 de mayo y el 1 de junio, fue intenso. Cristina García Rodero trajo de Madrid 33 tarjetas de fotografía -su relación con los discos duros y los ordenadores no es amigable-. Al final tuvo que mandar a pedir más a través de su amigo Pablo Barrios, el cónsul de España. Regresará otros 15 días en noviembre. A su vida han entrado embarazadas, cultivadores de cacao, pescadores y otros personajes a los que quiere volver una y otra vez.</w:t>
      </w:r>
    </w:p>
    <w:p>
      <w:pPr>
        <w:pStyle w:val="Style11"/>
        <w:spacing w:before="0" w:after="0"/>
        <w:jc w:val="both"/>
        <w:rPr/>
      </w:pPr>
      <w:r>
        <w:rPr>
          <w:sz w:val="22"/>
          <w:szCs w:val="22"/>
          <w:lang w:val="en-US"/>
        </w:rPr>
        <w:t xml:space="preserve">Después del trabajo en Baracoa seguirá su vieja idea de terminar un libro sobre Cuba. Quizás en 2011 se habrá sedimentado lo suficiente lo que comenzó en 1997. Para </w:t>
      </w:r>
      <w:hyperlink r:id="rId3" w:tgtFrame="_blank">
        <w:r>
          <w:rPr>
            <w:rStyle w:val="InternetLink"/>
            <w:sz w:val="22"/>
            <w:szCs w:val="22"/>
            <w:lang w:val="en-US"/>
          </w:rPr>
          <w:t>la fotógrafa de Magnum</w:t>
        </w:r>
      </w:hyperlink>
      <w:r>
        <w:rPr>
          <w:sz w:val="22"/>
          <w:szCs w:val="22"/>
          <w:lang w:val="en-US"/>
        </w:rPr>
        <w:t xml:space="preserve"> es un plazo razonable: acercarse al alma de una persona o de un país merece respeto.</w:t>
      </w:r>
    </w:p>
    <w:p>
      <w:pPr>
        <w:pStyle w:val="Heading2"/>
        <w:rPr>
          <w:sz w:val="20"/>
          <w:szCs w:val="20"/>
          <w:lang w:val="uk-UA"/>
        </w:rPr>
      </w:pPr>
      <w:r>
        <w:rPr>
          <w:sz w:val="20"/>
          <w:szCs w:val="2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Heading2"/>
        <w:rPr>
          <w:sz w:val="20"/>
          <w:szCs w:val="20"/>
          <w:lang w:val="uk-UA"/>
        </w:rPr>
      </w:pPr>
      <w:r>
        <w:rPr>
          <w:sz w:val="20"/>
          <w:szCs w:val="20"/>
          <w:lang w:val="uk-UA"/>
        </w:rPr>
      </w:r>
    </w:p>
    <w:p>
      <w:pPr>
        <w:pStyle w:val="Heading2"/>
        <w:rPr>
          <w:lang w:val="en-US"/>
        </w:rPr>
      </w:pPr>
      <w:r>
        <w:rPr>
          <w:lang w:val="en-US"/>
        </w:rPr>
        <w:t xml:space="preserve"> </w:t>
      </w:r>
      <w:r>
        <w:rPr>
          <w:lang w:val="en-US"/>
        </w:rPr>
        <w:t xml:space="preserve">69ª Feria del Libro de Madrid </w:t>
      </w:r>
    </w:p>
    <w:p>
      <w:pPr>
        <w:pStyle w:val="Heading1"/>
        <w:rPr>
          <w:lang w:val="en-US"/>
        </w:rPr>
      </w:pPr>
      <w:r>
        <w:rPr>
          <w:lang w:val="en-US"/>
        </w:rPr>
        <w:t>Stephenie Meyer, el éxito editorial que no cesa</w:t>
      </w:r>
    </w:p>
    <w:p>
      <w:pPr>
        <w:pStyle w:val="Style11"/>
        <w:rPr/>
      </w:pPr>
      <w:r>
        <w:rPr>
          <w:rStyle w:val="StrongEmphasis"/>
          <w:lang w:val="en-US"/>
        </w:rPr>
        <w:t>ELISA SILIÓ</w:t>
      </w:r>
      <w:r>
        <w:rPr>
          <w:lang w:val="en-US"/>
        </w:rPr>
        <w:t xml:space="preserve"> </w:t>
      </w:r>
      <w:r>
        <w:rPr>
          <w:rStyle w:val="Emphasis"/>
          <w:lang w:val="en-US"/>
        </w:rPr>
        <w:t xml:space="preserve">- Madrid - </w:t>
      </w:r>
      <w:r>
        <w:rPr>
          <w:lang w:val="en-US"/>
        </w:rPr>
        <w:t xml:space="preserve">12/06/2010 </w:t>
      </w:r>
    </w:p>
    <w:p>
      <w:pPr>
        <w:pStyle w:val="Style11"/>
        <w:rPr/>
      </w:pPr>
      <w:r>
        <w:rPr>
          <w:lang w:val="en-US"/>
        </w:rPr>
        <w:t xml:space="preserve">La celebérrima autora Stephenie Meyer (Connecticut, 1973) sigue sin pinchar en hueso tras la tromba de su trilogía </w:t>
      </w:r>
      <w:r>
        <w:rPr>
          <w:i/>
          <w:iCs/>
          <w:lang w:val="en-US"/>
        </w:rPr>
        <w:t>Crepúsculo,</w:t>
      </w:r>
      <w:r>
        <w:rPr>
          <w:lang w:val="en-US"/>
        </w:rPr>
        <w:t xml:space="preserve"> de la que se han vendido en todo el mundo más de 100 millones de ejemplares en 50 idiomas. En Estados Unidos, en tan solo 48 horas desaparecieron de las estanterías 300.000 ejemplares de su última novela, </w:t>
      </w:r>
      <w:r>
        <w:rPr>
          <w:i/>
          <w:iCs/>
          <w:lang w:val="en-US"/>
        </w:rPr>
        <w:t>La segunda vida de Bree Tanner,</w:t>
      </w:r>
      <w:r>
        <w:rPr>
          <w:lang w:val="en-US"/>
        </w:rPr>
        <w:t xml:space="preserve"> que retoma un personaje de </w:t>
      </w:r>
      <w:r>
        <w:rPr>
          <w:i/>
          <w:iCs/>
          <w:lang w:val="en-US"/>
        </w:rPr>
        <w:t>Eclipse</w:t>
      </w:r>
      <w:r>
        <w:rPr>
          <w:lang w:val="en-US"/>
        </w:rPr>
        <w:t xml:space="preserve"> (el tercero de los libros).</w:t>
      </w:r>
    </w:p>
    <w:p>
      <w:pPr>
        <w:pStyle w:val="Style11"/>
        <w:rPr>
          <w:lang w:val="en-US"/>
        </w:rPr>
      </w:pPr>
      <w:r>
        <w:rPr>
          <w:lang w:val="en-US"/>
        </w:rPr>
        <w:t>La misma cantidad se puso en circulación hace una semana en España -de media se editan 2.000 libros de una novedad infantil y juvenil de cierta relevancia- y todo apunta a que la segunda edición no tardará en salir. La obra lidera las listas de las principales librerías. Era previsible por las reservas y las cifras nacionales precedentes: 3,5 millones de volúmenes adquiridos de la saga.</w:t>
      </w:r>
    </w:p>
    <w:p>
      <w:pPr>
        <w:pStyle w:val="Style11"/>
        <w:rPr>
          <w:lang w:val="en-US"/>
        </w:rPr>
      </w:pPr>
      <w:r>
        <w:rPr>
          <w:lang w:val="en-US"/>
        </w:rPr>
        <w:t xml:space="preserve">Las veinteañeras Ana Mull, dueña del </w:t>
      </w:r>
      <w:r>
        <w:rPr>
          <w:i/>
          <w:iCs/>
          <w:lang w:val="en-US"/>
        </w:rPr>
        <w:t>blog</w:t>
      </w:r>
      <w:r>
        <w:rPr>
          <w:lang w:val="en-US"/>
        </w:rPr>
        <w:t xml:space="preserve"> </w:t>
      </w:r>
      <w:r>
        <w:rPr>
          <w:i/>
          <w:iCs/>
          <w:lang w:val="en-US"/>
        </w:rPr>
        <w:t>Soñadores de libros,</w:t>
      </w:r>
      <w:r>
        <w:rPr>
          <w:lang w:val="en-US"/>
        </w:rPr>
        <w:t xml:space="preserve"> y Alba Uriz, de la página letrasyescenas.com, no corrieron de madrugada a FNAC para devorar el nuevo título. Iban a participar en el encuentro de fans en la Feria del Libro organizado por Alfaguara Infantil y Juvenil, dueña de los derechos, y el sello les proporcionó </w:t>
      </w:r>
      <w:r>
        <w:rPr>
          <w:i/>
          <w:iCs/>
          <w:lang w:val="en-US"/>
        </w:rPr>
        <w:t>La segunda vida.</w:t>
      </w:r>
    </w:p>
    <w:p>
      <w:pPr>
        <w:pStyle w:val="Heading4"/>
        <w:rPr>
          <w:lang w:val="en-US"/>
        </w:rPr>
      </w:pPr>
      <w:r>
        <w:rPr>
          <w:lang w:val="en-US"/>
        </w:rPr>
        <w:t>El veredicto</w:t>
      </w:r>
    </w:p>
    <w:p>
      <w:pPr>
        <w:pStyle w:val="Style11"/>
        <w:rPr/>
      </w:pPr>
      <w:r>
        <w:rPr>
          <w:lang w:val="en-US"/>
        </w:rPr>
        <w:t xml:space="preserve">El veredicto de estas dos fanáticas es contundente: "Es mucho más fresco, agresivo, violento y con más acción que la trilogía", opina la argentina Ana, que exhibe orgullosa sus más de 200.000 visitas a su página en 10 meses. "No sabíamos cómo iba a continuar y nos sorprendió que rescatase a un personaje, Bree, irrelevante hasta entonces", prosigue Alba, estudiante de comunicación audiovisual. La web de esta navarra la han fisgoneado 600.000 personas en tres años. Antes de la reunión de seguidores de la saga llegados de toda España a la Feria, se celebró la primera macroquedada de </w:t>
      </w:r>
      <w:r>
        <w:rPr>
          <w:i/>
          <w:iCs/>
          <w:lang w:val="en-US"/>
        </w:rPr>
        <w:t>blogueros</w:t>
      </w:r>
      <w:r>
        <w:rPr>
          <w:lang w:val="en-US"/>
        </w:rPr>
        <w:t xml:space="preserve"> crepusculares. Eran una cincuentena. "Somos una piña", cuenta Alba.</w:t>
      </w:r>
    </w:p>
    <w:p>
      <w:pPr>
        <w:pStyle w:val="Style11"/>
        <w:rPr/>
      </w:pPr>
      <w:r>
        <w:rPr>
          <w:lang w:val="en-US"/>
        </w:rPr>
        <w:t xml:space="preserve">Meyer recomienda leer </w:t>
      </w:r>
      <w:r>
        <w:rPr>
          <w:i/>
          <w:iCs/>
          <w:lang w:val="en-US"/>
        </w:rPr>
        <w:t>La segunda vida</w:t>
      </w:r>
      <w:r>
        <w:rPr>
          <w:lang w:val="en-US"/>
        </w:rPr>
        <w:t xml:space="preserve"> antes de acudir a ver </w:t>
      </w:r>
      <w:r>
        <w:rPr>
          <w:i/>
          <w:iCs/>
          <w:lang w:val="en-US"/>
        </w:rPr>
        <w:t>Eclipse,</w:t>
      </w:r>
      <w:r>
        <w:rPr>
          <w:lang w:val="en-US"/>
        </w:rPr>
        <w:t xml:space="preserve"> que se estrena el 30 de junio: "De toda la saga es en </w:t>
      </w:r>
      <w:r>
        <w:rPr>
          <w:i/>
          <w:iCs/>
          <w:lang w:val="en-US"/>
        </w:rPr>
        <w:t>Eclipse</w:t>
      </w:r>
      <w:r>
        <w:rPr>
          <w:lang w:val="en-US"/>
        </w:rPr>
        <w:t xml:space="preserve"> donde más cosas suceden lejos del alcance de los ojos de Bella. Para que la película funcione, tenemos que ver y comprender algunas de esas secuencias".</w:t>
      </w:r>
    </w:p>
    <w:p>
      <w:pPr>
        <w:pStyle w:val="Style11"/>
        <w:jc w:val="both"/>
        <w:rPr>
          <w:sz w:val="20"/>
          <w:szCs w:val="20"/>
          <w:lang w:val="en-US"/>
        </w:rPr>
      </w:pPr>
      <w:r>
        <w:rPr>
          <w:sz w:val="20"/>
          <w:szCs w:val="20"/>
          <w:lang w:val="en-US"/>
        </w:rPr>
      </w:r>
    </w:p>
    <w:p>
      <w:pPr>
        <w:pStyle w:val="Normal"/>
        <w:jc w:val="both"/>
        <w:rPr>
          <w:sz w:val="20"/>
          <w:szCs w:val="20"/>
        </w:rPr>
      </w:pPr>
      <w:r>
        <w:rPr>
          <w:sz w:val="20"/>
          <w:szCs w:val="2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Heading3"/>
        <w:spacing w:before="0" w:after="0"/>
        <w:jc w:val="both"/>
        <w:rPr/>
      </w:pPr>
      <w:r>
        <w:rPr/>
        <w:t xml:space="preserve"> </w:t>
      </w:r>
    </w:p>
    <w:sectPr>
      <w:type w:val="nextPage"/>
      <w:pgSz w:w="11906" w:h="16838"/>
      <w:pgMar w:left="288" w:right="432"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pais.com/articulo/cultura/Espana/entra/agencia/Magnum/elpepucul/20090625elpepucul_5/Te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8:41:00Z</dcterms:created>
  <dc:creator>Nat</dc:creator>
  <dc:description/>
  <cp:keywords/>
  <dc:language>en-US</dc:language>
  <cp:lastModifiedBy>Nat</cp:lastModifiedBy>
  <dcterms:modified xsi:type="dcterms:W3CDTF">2010-06-13T08:52:00Z</dcterms:modified>
  <cp:revision>6</cp:revision>
  <dc:subject/>
  <dc:title/>
</cp:coreProperties>
</file>