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  <w:t>Complaint submitted by:</w:t>
      </w:r>
    </w:p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</w:r>
    </w:p>
    <w:p>
      <w:pPr>
        <w:pStyle w:val="Normal"/>
        <w:rPr/>
      </w:pPr>
      <w:r>
        <w:rPr>
          <w:b/>
        </w:rPr>
        <w:t>Surnames:</w:t>
      </w:r>
      <w:r>
        <w:rPr/>
        <w:t xml:space="preserve"> (APELLIDOS)</w:t>
        <w:tab/>
        <w:tab/>
      </w:r>
      <w:r>
        <w:rPr>
          <w:b/>
        </w:rPr>
        <w:t>Name:</w:t>
      </w:r>
      <w:r>
        <w:rPr/>
        <w:t xml:space="preserve"> (NOMBRE)</w:t>
      </w:r>
    </w:p>
    <w:p>
      <w:pPr>
        <w:pStyle w:val="Normal"/>
        <w:rPr/>
      </w:pPr>
      <w:r>
        <w:rPr>
          <w:b/>
        </w:rPr>
        <w:t>Address:</w:t>
      </w:r>
      <w:r>
        <w:rPr/>
        <w:t xml:space="preserve"> (DIRECCIÓN) </w:t>
        <w:tab/>
      </w:r>
    </w:p>
    <w:p>
      <w:pPr>
        <w:pStyle w:val="Normal"/>
        <w:rPr/>
      </w:pPr>
      <w:r>
        <w:rPr>
          <w:b/>
        </w:rPr>
        <w:t>City, postcode:</w:t>
      </w:r>
      <w:r>
        <w:rPr/>
        <w:t xml:space="preserve"> (CIUDAD, CÓDIGO POSTAL)</w:t>
        <w:tab/>
        <w:tab/>
        <w:tab/>
      </w:r>
      <w:r>
        <w:rPr>
          <w:b/>
        </w:rPr>
        <w:t>Country:</w:t>
      </w:r>
      <w:r>
        <w:rPr/>
        <w:t xml:space="preserve"> (PAÍS)</w:t>
      </w:r>
    </w:p>
    <w:p>
      <w:pPr>
        <w:pStyle w:val="Normal"/>
        <w:rPr/>
      </w:pPr>
      <w:r>
        <w:rPr>
          <w:b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(DIRECCIÓN</w:t>
        </w:r>
      </w:hyperlink>
      <w:r>
        <w:rPr/>
        <w:t xml:space="preserve"> DE EMAIL)</w:t>
        <w:tab/>
      </w:r>
      <w:r>
        <w:rPr>
          <w:b/>
        </w:rPr>
        <w:t>Tel.:</w:t>
      </w:r>
      <w:r>
        <w:rPr/>
        <w:t xml:space="preserve"> (TELÉFO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  <w:t>Complaint against:</w:t>
      </w:r>
    </w:p>
    <w:p>
      <w:pPr>
        <w:pStyle w:val="Normal"/>
        <w:rPr>
          <w:b/>
          <w:b/>
          <w:sz w:val="28"/>
          <w:szCs w:val="28"/>
          <w:u w:val="single"/>
          <w:lang w:val="en-IE"/>
        </w:rPr>
      </w:pPr>
      <w:r>
        <w:rPr>
          <w:b/>
          <w:sz w:val="28"/>
          <w:szCs w:val="28"/>
          <w:u w:val="single"/>
          <w:lang w:val="en-IE"/>
        </w:rPr>
      </w:r>
    </w:p>
    <w:p>
      <w:pPr>
        <w:pStyle w:val="Normal"/>
        <w:rPr/>
      </w:pPr>
      <w:r>
        <w:rPr>
          <w:b/>
        </w:rPr>
        <w:t>Airline:</w:t>
      </w:r>
      <w:r>
        <w:rPr/>
        <w:t xml:space="preserve"> RYANAIR (NOMBRE DE LA AEROLÍNEA)</w:t>
        <w:tab/>
        <w:tab/>
        <w:tab/>
      </w:r>
      <w:r>
        <w:rPr>
          <w:b/>
        </w:rPr>
        <w:t>Flight number:</w:t>
      </w:r>
      <w:r>
        <w:rPr/>
        <w:t xml:space="preserve"> FR 5165 (Nº DEL VUELO)</w:t>
      </w:r>
    </w:p>
    <w:p>
      <w:pPr>
        <w:pStyle w:val="Normal"/>
        <w:rPr/>
      </w:pPr>
      <w:r>
        <w:rPr>
          <w:b/>
        </w:rPr>
        <w:t>Booking reference:</w:t>
      </w:r>
      <w:r>
        <w:rPr/>
        <w:t xml:space="preserve"> C20MZL (EL CÓDIGO QUE TE DAN CUANDO COMPRAS EL VUELO)</w:t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b/>
          <w:lang w:val="en-IE"/>
        </w:rPr>
        <w:t>Airport of departure:</w:t>
      </w:r>
      <w:r>
        <w:rPr>
          <w:lang w:val="en-IE"/>
        </w:rPr>
        <w:t xml:space="preserve"> BRUSSELS SOUTH CHARLEROI AIRPORT (AEROPUERTO DE SALIDA)</w:t>
      </w:r>
    </w:p>
    <w:p>
      <w:pPr>
        <w:pStyle w:val="Normal"/>
        <w:rPr/>
      </w:pPr>
      <w:r>
        <w:rPr>
          <w:b/>
        </w:rPr>
        <w:t>Airport of arrival:</w:t>
      </w:r>
      <w:r>
        <w:rPr/>
        <w:t xml:space="preserve"> MADRID BARAJAS AIRPORT (AEROPUERTO DE LLEGAD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b/>
          <w:lang w:val="en-IE"/>
        </w:rPr>
        <w:t>Date of flight:</w:t>
      </w:r>
      <w:r>
        <w:rPr>
          <w:lang w:val="en-IE"/>
        </w:rPr>
        <w:t xml:space="preserve"> 2</w:t>
      </w:r>
      <w:r>
        <w:rPr>
          <w:vertAlign w:val="superscript"/>
          <w:lang w:val="en-IE"/>
        </w:rPr>
        <w:t>nd</w:t>
      </w:r>
      <w:r>
        <w:rPr>
          <w:lang w:val="en-IE"/>
        </w:rPr>
        <w:t xml:space="preserve">  JANUARY 2009 (FECHA DEL VUELO)</w:t>
      </w:r>
    </w:p>
    <w:p>
      <w:pPr>
        <w:pStyle w:val="Normal"/>
        <w:rPr>
          <w:lang w:val="en-IE"/>
        </w:rPr>
      </w:pPr>
      <w:r>
        <w:rPr>
          <w:b/>
          <w:lang w:val="en-IE"/>
        </w:rPr>
        <w:t>Scheduled time of departure:</w:t>
      </w:r>
      <w:r>
        <w:rPr>
          <w:lang w:val="en-IE"/>
        </w:rPr>
        <w:t xml:space="preserve"> 18:25(HORA DE SALIDA PREVISTA)</w:t>
        <w:tab/>
        <w:tab/>
      </w:r>
      <w:r>
        <w:rPr>
          <w:b/>
          <w:lang w:val="en-IE"/>
        </w:rPr>
        <w:t>Actual time of departure:</w:t>
      </w:r>
      <w:r>
        <w:rPr>
          <w:lang w:val="en-IE"/>
        </w:rPr>
        <w:t xml:space="preserve"> 21:35 (HORA DE SALIDA EFECTIVA)</w:t>
      </w:r>
    </w:p>
    <w:p>
      <w:pPr>
        <w:pStyle w:val="Normal"/>
        <w:rPr/>
      </w:pPr>
      <w:r>
        <w:rPr>
          <w:b/>
        </w:rPr>
        <w:t>Scheduled time of arrival:</w:t>
      </w:r>
      <w:r>
        <w:rPr/>
        <w:t xml:space="preserve"> 20:40(HORA DE LLEGADA PREVISTA)</w:t>
        <w:tab/>
        <w:tab/>
        <w:tab/>
      </w:r>
      <w:r>
        <w:rPr>
          <w:b/>
        </w:rPr>
        <w:t>Actual time of arrival:</w:t>
      </w:r>
      <w:r>
        <w:rPr/>
        <w:t xml:space="preserve"> 23:45 (HORA DE LLEGADA F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port where the incident occurred:</w:t>
      </w:r>
      <w:r>
        <w:rPr/>
        <w:t xml:space="preserve"> BRUSSELS SOUTH CHARLEROI AIRPORT (AEROPUERTO DONDE OCURRIÓ EL INCID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e of incident:</w:t>
      </w:r>
      <w:r>
        <w:rPr/>
        <w:t xml:space="preserve"> DELAY.(TIPO DE INCIDENTE, EN ESTE CASO RETRASO.) </w:t>
      </w:r>
      <w:r>
        <w:rPr>
          <w:b/>
        </w:rPr>
        <w:t>Duration:</w:t>
      </w:r>
      <w:r>
        <w:rPr/>
        <w:t xml:space="preserve"> 03:10 HOURS (DURACIÓN DEL RETRA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lang w:val="en-IE"/>
        </w:rPr>
      </w:pPr>
      <w:r>
        <w:rPr>
          <w:b/>
          <w:i/>
          <w:sz w:val="36"/>
          <w:szCs w:val="36"/>
          <w:lang w:val="en-IE"/>
        </w:rPr>
        <w:t>According with the Regulation [EC] 261/2004, Ryanair violated the articles 6th, 9th and 14th.</w:t>
      </w:r>
    </w:p>
    <w:p>
      <w:pPr>
        <w:pStyle w:val="Normal"/>
        <w:rPr>
          <w:b/>
          <w:b/>
          <w:i/>
          <w:i/>
          <w:sz w:val="36"/>
          <w:szCs w:val="36"/>
          <w:lang w:val="en-IE"/>
        </w:rPr>
      </w:pPr>
      <w:r>
        <w:rPr>
          <w:b/>
          <w:i/>
          <w:sz w:val="36"/>
          <w:szCs w:val="36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yanair´s flight was involved in a delay mentioned in the Article 6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yanair did not offer any kind of assistance, neither meals and refreshments nor communication facilities (tel, fax, e-mail), explicitly violating the article 9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Ryanair did not supply any kind of information in the boarding gate or the checking desk, violating this way the article 14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ere wasn’t any Ryanair´s employee or staff member informing of the delay or about our right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/>
        <w:t>(AQUÍ LES HE PUESTO QUE NO HAN CUMPLIDO CON DICHOS ARTÍCULOS DE LA NORMA EUROPEA, EL ARTÍCULO 6 PORQUE ESTÁN DENTRO DEL TIEMPO DE RETRASO PARA VUELOS DE X KILÓMETROS DE DISTANCIA, EL ARTÍCULO 9 PORQUE NO OFRECIERON NINGÚN TIPO DE ASISTENCIA A LA QUE ESTÁN OBLIGADOS, TALES COMO COMIDA, BEBIDA Y 2 LLAMADAS O EMAILS, Y EL ARTÍCULO 1 QUE LES OBLIGA A QUE ALGUIEN INFORME A LOS PASAJERO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Due to the delay: (DEBIDO AL RETRASO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 xml:space="preserve">I had to make 2 calls with my mobile phone. </w:t>
      </w:r>
      <w:r>
        <w:rPr/>
        <w:t>(TUVE QUE HACER 2 LLAMADAS DE TELÉFONO-POR LEY TIENES DERECHO A 2 LLAMADAS O EMAILS PAGADAS POR ELLOS-)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/>
        <w:t xml:space="preserve"> </w:t>
      </w:r>
      <w:r>
        <w:rPr/>
        <w:t>I lost a bus from Madrid to Cuenca, booked on 18</w:t>
      </w:r>
      <w:r>
        <w:rPr>
          <w:vertAlign w:val="superscript"/>
        </w:rPr>
        <w:t>th</w:t>
      </w:r>
      <w:r>
        <w:rPr/>
        <w:t xml:space="preserve"> December 2008.(PERDIDA DE CONEXIÓN CON UN AUTOBUS, CON BILLETE COMPRADO.)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>I had to rent a car in Madrid Barajas Aiport to get on time to my job in Cuenca the 3</w:t>
      </w:r>
      <w:r>
        <w:rPr>
          <w:vertAlign w:val="superscript"/>
          <w:lang w:val="en-IE"/>
        </w:rPr>
        <w:t>rd</w:t>
      </w:r>
      <w:r>
        <w:rPr>
          <w:lang w:val="en-IE"/>
        </w:rPr>
        <w:t xml:space="preserve"> January 2009. </w:t>
      </w:r>
      <w:r>
        <w:rPr/>
        <w:t>(TUVE QUE ALQUILAR UN COCHE PARA LLEGAR A TIEMPO AL TRABAJO A PRIMERA HORA DE LA MAÑA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IE"/>
        </w:rPr>
        <w:t>Redress sought:</w:t>
      </w:r>
      <w:r>
        <w:rPr>
          <w:lang w:val="en-IE"/>
        </w:rPr>
        <w:t xml:space="preserve"> REIMBURSEMENT OF EXPENSES. </w:t>
      </w:r>
      <w:r>
        <w:rPr/>
        <w:t>(QUÉ ES LO QUE SE PIDE? REEMBOLSO DE GASTOS, AQUÍ PONÉIS LOS GASTOS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ELEPHONE CALL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3, 16 EU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BUS FROM MADRID TO CUEN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4,56 EU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CAR RENTED IN MADRID AIRPOR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223, 28 EUR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IE"/>
              </w:rPr>
            </w:pPr>
            <w:r>
              <w:rPr>
                <w:b/>
                <w:sz w:val="28"/>
                <w:szCs w:val="28"/>
                <w:lang w:val="en-IE"/>
              </w:rPr>
              <w:t>Total Amou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IE"/>
              </w:rPr>
            </w:pPr>
            <w:r>
              <w:rPr>
                <w:b/>
                <w:sz w:val="28"/>
                <w:szCs w:val="28"/>
                <w:lang w:val="en-IE"/>
              </w:rPr>
              <w:t>241 EUROS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</w:rPr>
      </w:pPr>
      <w:r>
        <w:rPr>
          <w:b/>
        </w:rPr>
        <w:t>List of supporting documents enclosed: (LISTA DE FOTOCOPIAS DE DOCUMENTOS QUE APORTO JUNTO A ESTA RECLAMACIÓ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 xml:space="preserve">Booking e-mail sent by Ryanair. </w:t>
      </w:r>
      <w:r>
        <w:rPr/>
        <w:t>(EMAIL DE RESERVA QUE ME MANDARON)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/>
        <w:t xml:space="preserve"> </w:t>
      </w:r>
      <w:r>
        <w:rPr/>
        <w:t>Copy of Boarding Pass (FOTOCOPIA DE LA TARJETITA QUE TE QUEDAS DE LA TARJETA DE EMBARQUE)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 xml:space="preserve">Photo of a tv screen with information about the delay. </w:t>
      </w:r>
      <w:r>
        <w:rPr/>
        <w:t>(FOTO DE LA PANTALLA EN LA QUE VENÍA EL RETRASO, POR EJEMPLO, NO VIENE MAL UNA PRUEBA CLARA DEL RETRASO)</w:t>
      </w:r>
    </w:p>
    <w:p>
      <w:pPr>
        <w:pStyle w:val="Normal"/>
        <w:rPr>
          <w:lang w:val="en-IE"/>
        </w:rPr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>Copy of Bus ticket (FOTOCOPIA DEL BILLETE DEL BUS QUE PERDÍ)</w:t>
      </w:r>
    </w:p>
    <w:p>
      <w:pPr>
        <w:pStyle w:val="Normal"/>
        <w:rPr/>
      </w:pPr>
      <w:r>
        <w:rPr>
          <w:rFonts w:eastAsia="Wingdings 2" w:cs="Wingdings 2" w:ascii="Wingdings 2" w:hAnsi="Wingdings 2"/>
          <w:lang w:val="en-IE"/>
        </w:rPr>
        <w:t></w:t>
      </w:r>
      <w:r>
        <w:rPr>
          <w:lang w:val="en-IE"/>
        </w:rPr>
        <w:t xml:space="preserve"> </w:t>
      </w:r>
      <w:r>
        <w:rPr>
          <w:lang w:val="en-IE"/>
        </w:rPr>
        <w:t xml:space="preserve">Copy of Rent a car bill. </w:t>
      </w:r>
      <w:r>
        <w:rPr/>
        <w:t>(FOTOCOPIA DE LA FACTURA DEL ALQUILER DEL CO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  <w:t>In case where the reply given by Ryanair does not satisfy me or Ryanair does not reply within a period of 6 weeks I will keep on defending my rights wherever I consider properly.</w:t>
      </w:r>
    </w:p>
    <w:p>
      <w:pPr>
        <w:pStyle w:val="Normal"/>
        <w:rPr/>
      </w:pPr>
      <w:r>
        <w:rPr/>
        <w:t>(EN CASO EN QUE LA RESPUESTA DADA POR RYANAIR NO ME SATISFAGA O NO SE ME CONTESTE EN MES Y MEDIO, DEFENDERÉ MIS DERECHOS DONDE CONSIDERE OPORTU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IE"/>
        </w:rPr>
        <w:t>Done at Cuenca on January19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2009</w:t>
      </w:r>
    </w:p>
    <w:sectPr>
      <w:footerReference w:type="default" r:id="rId3"/>
      <w:type w:val="nextPage"/>
      <w:pgSz w:w="11906" w:h="16838"/>
      <w:pgMar w:left="1701" w:right="1701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CHIBURGOS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45:00Z</dcterms:created>
  <dc:creator>CHUCHI</dc:creator>
  <dc:description/>
  <cp:keywords/>
  <dc:language>en-US</dc:language>
  <cp:lastModifiedBy>CHUCHI</cp:lastModifiedBy>
  <dcterms:modified xsi:type="dcterms:W3CDTF">2009-02-10T16:45:00Z</dcterms:modified>
  <cp:revision>2</cp:revision>
  <dc:subject/>
  <dc:title>Complaint submitted by:</dc:title>
</cp:coreProperties>
</file>