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s ovnis se reúnen en Ciudad de México</w:t>
      </w:r>
    </w:p>
    <w:p>
      <w:pPr>
        <w:pStyle w:val="Name"/>
        <w:spacing w:before="0" w:after="0"/>
        <w:jc w:val="both"/>
        <w:rPr/>
      </w:pPr>
      <w:r>
        <w:rPr/>
        <w:t>Redacción</w:t>
      </w:r>
    </w:p>
    <w:p>
      <w:pPr>
        <w:pStyle w:val="Role"/>
        <w:spacing w:before="0" w:after="0"/>
        <w:jc w:val="both"/>
        <w:rPr/>
      </w:pPr>
      <w:r>
        <w:rPr/>
        <w:t>BBC Mundo</w:t>
      </w:r>
    </w:p>
    <w:p>
      <w:pPr>
        <w:pStyle w:val="Ingress"/>
        <w:spacing w:before="0" w:after="0"/>
        <w:jc w:val="both"/>
        <w:rPr>
          <w:lang w:val="en-US"/>
        </w:rPr>
      </w:pPr>
      <w:r>
        <w:rPr>
          <w:lang w:val="en-US"/>
        </w:rPr>
        <w:t>Una cumbre que pretende atraer a los más destacados especialistas en objetos voladores no identificados (ovnis) y en la vida extraterrestre tiene lugar estos días en Ciudad de México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Bajo el eslogan "2012: una nueva conciencia", más de 40 oradores muestran las últimas evidencias que, aseguran, han encontrado sobre la actividad extraterrestre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Esta año, el encuentro, que comenzó el viernes y se extiende hasta este domingo, se centra en la profecía maya de que el mundo llegará a su fin en 2012, explica Julián Miglierini, periodista de la BBC desde Ciudad de México.</w:t>
      </w:r>
    </w:p>
    <w:p>
      <w:pPr>
        <w:pStyle w:val="Heading2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 otro planeta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Miglierini da cuenta de que ésta no es una conferencia ordinaria. Oradores y participantes creen fuertemente que hay vida en otros planetas y que la humanidad, hasta ahora, ha sido ingenua al pensar que está sola en el universo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No todo se trata de grandes teorías, sino que las historias se tornan muy personales, dice el periodist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"Creo que va ser un día normal. Pero pienso que lo está ocurriendo es ahora mismo: terremotos, tormentas, un invierno increíblemente frío en muchas partes del undo. Sé que mucha gente va a sufrir, pero probablemente pueda ser un nuevo comienzo para la humanidad" </w:t>
      </w:r>
    </w:p>
    <w:p>
      <w:pPr>
        <w:pStyle w:val="Name"/>
        <w:spacing w:before="0" w:after="0"/>
        <w:jc w:val="both"/>
        <w:rPr>
          <w:lang w:val="en-US"/>
        </w:rPr>
      </w:pPr>
      <w:r>
        <w:rPr>
          <w:lang w:val="en-US"/>
        </w:rPr>
        <w:t>Jaime Maussan, ufólogo mexicano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Sixto Paz, de Perú, por ejemplo, cuenta cómo en 1974, luego de varios supuestos avistamientos de ovnis, se encontró con un alienígena en el desierto peruano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Este alienígena, que según Paz se parecía a un humano, se comunicó telepáticamente y lo "invitó" a viajar a una nueva dimensión, donde se familiarizó con la cultura extraterrestre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Paz asegura que estos contactos han continuado desde entonces y que por ello ha dedicado su vida a este fenómeno.</w:t>
      </w:r>
    </w:p>
    <w:p>
      <w:pPr>
        <w:pStyle w:val="Heading2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12: el apocalipsis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No es casual que esta cumbre tenga lugar en Ciudad de México. Uno de los grandes puntos de discusión es la profecía atribuida a los mayas, la antigua civilización ubicada en lo que ahora es México, de que el apocalipsis ocurrirá en diciembre de 2012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Algunos creen que los mayas tuvieron contactos con alienígenas e, incluso, algunos participantes dijeron que los primeros mayas llegaron de otros planetas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El ufólogo mexicano Jaime Maussan opina que "nadie sabe" qué pasará en diciembre de 2012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"Creo que va ser un día normal. Pero pienso que ahora mismo están ocurriendo muchas cosas: terremotos, tormentas, un invierno increíblemente frío en muchas partes del mundo. Sé que mucha gente va a sufrir, pero probablemente pueda ser un nuevo comienzo para la humanidad", indicó Maussan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Algunos en la cumbre creen que incluso ha habido actividad de los ovnis exactamente afuera del centro de conferencias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Paola Harris, una periodista de Estados Unidos especialista en el tema, le dijo a la BBC: "Estuve acá afuera durante la última hora y he visto tres objetos que son absolutamente increíbles"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"Su apariencia era como de esferas y se tornaban alargados, como lápices. Se mantenían arriba de un poste y no se movían", agregó Harris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  <w:t>Según Miglierini, a pesar del escepticismo general sobre las formas de vidas extraterrestres, en esta cumbre sobre ovnis en México nadie tiene ese tipo de dudas.</w:t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Escritor chileno gana Premio Alfaguara</w:t>
      </w:r>
    </w:p>
    <w:p>
      <w:pPr>
        <w:pStyle w:val="Name"/>
        <w:rPr>
          <w:lang w:val="en-US"/>
        </w:rPr>
      </w:pPr>
      <w:r>
        <w:rPr>
          <w:lang w:val="en-US"/>
        </w:rPr>
        <w:t>Redacción</w:t>
      </w:r>
    </w:p>
    <w:p>
      <w:pPr>
        <w:pStyle w:val="Role"/>
        <w:rPr>
          <w:lang w:val="en-US"/>
        </w:rPr>
      </w:pPr>
      <w:r>
        <w:rPr>
          <w:lang w:val="en-US"/>
        </w:rPr>
        <w:t>BBC Mundo</w:t>
      </w:r>
    </w:p>
    <w:p>
      <w:pPr>
        <w:pStyle w:val="Ingress"/>
        <w:rPr>
          <w:lang w:val="en-US"/>
        </w:rPr>
      </w:pPr>
      <w:r>
        <w:rPr>
          <w:lang w:val="en-US"/>
        </w:rPr>
        <w:t>El escritor chileno Hernán Rivera Letelier ganó el premio Alfaguara de Novela 2010 con su obra "El arte de la resurección".</w:t>
      </w:r>
    </w:p>
    <w:p>
      <w:pPr>
        <w:pStyle w:val="Style13"/>
        <w:rPr>
          <w:lang w:val="en-US"/>
        </w:rPr>
      </w:pPr>
      <w:r>
        <w:rPr>
          <w:lang w:val="en-US"/>
        </w:rPr>
        <w:t>"El jurado ha valorado el aliento y la fuerza narrativa de la novela, así como la creación de una geografía personal a través del humor, el surrealismo y la tragedia", dijo el fallo del jurado presidido por el novelista español Manuel Vicent.</w:t>
      </w:r>
    </w:p>
    <w:p>
      <w:pPr>
        <w:pStyle w:val="Style13"/>
        <w:rPr>
          <w:lang w:val="en-US"/>
        </w:rPr>
      </w:pPr>
      <w:r>
        <w:rPr>
          <w:lang w:val="en-US"/>
        </w:rPr>
        <w:t>La obra ganadora de la décimo tercer edición del premio fue escogida entre seis novelas por el jurado.</w:t>
      </w:r>
    </w:p>
    <w:p>
      <w:pPr>
        <w:pStyle w:val="Heading2"/>
        <w:rPr/>
      </w:pPr>
      <w:r>
        <w:rPr/>
        <w:t>GANADORES ANTERIORES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1998, Eliseo Alberto, Cuba, por "Caracol Beach" y Sergio Ramírez, Nicaragua, por "Margarita, está linda la mar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1999, Manuel Vicent, España, por "Son de mar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0, Clara Sánchez, España, por "Últimas noticias del paraíso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1, Elena Poniatowska, México, por "La piel del cielo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2, Tomás Eloy Martínez, Argentina, por "El vuelo de la reina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3, Xavier Velasco, México, por "Diablo guardián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4, Laura Restrepo, Colombia, por "Delirio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5, Graciela Montes, Argentina, y Ema Wolf, Argentina, por "El turno del escriba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6, Santiago Roncagliolo, Perú, por "Abril rojo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7, Luis Leante, España, por "Mira si yo te querré"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2008, Antonio Orlando Rodríguez, Cuba, por Chiquita.</w:t>
      </w:r>
    </w:p>
    <w:p>
      <w:pPr>
        <w:pStyle w:val="Normal"/>
        <w:numPr>
          <w:ilvl w:val="0"/>
          <w:numId w:val="2"/>
        </w:numPr>
        <w:spacing w:before="0" w:after="280"/>
        <w:rPr>
          <w:lang w:val="en-US"/>
        </w:rPr>
      </w:pPr>
      <w:r>
        <w:rPr>
          <w:lang w:val="en-US"/>
        </w:rPr>
        <w:t>2009, Andrés Neuman, Argentina, por "El viajero del siglo".</w:t>
      </w:r>
    </w:p>
    <w:p>
      <w:pPr>
        <w:pStyle w:val="Style13"/>
        <w:rPr>
          <w:lang w:val="en-US"/>
        </w:rPr>
      </w:pPr>
      <w:r>
        <w:rPr>
          <w:lang w:val="en-US"/>
        </w:rPr>
        <w:t>Las seis últimas obras habían sido seleccionadas de un total de 539 manuscritos.</w:t>
      </w:r>
    </w:p>
    <w:p>
      <w:pPr>
        <w:pStyle w:val="Style13"/>
        <w:rPr>
          <w:lang w:val="en-US"/>
        </w:rPr>
      </w:pPr>
      <w:r>
        <w:rPr>
          <w:lang w:val="en-US"/>
        </w:rPr>
        <w:t>El premio Alfaguara de Novela se entrega a una obra inédita escrita en castellano y la premia con US$175.000 dólares y una escultura de Martín Chirino.</w:t>
      </w:r>
    </w:p>
    <w:p>
      <w:pPr>
        <w:pStyle w:val="Style13"/>
        <w:rPr>
          <w:lang w:val="en-US"/>
        </w:rPr>
      </w:pPr>
      <w:r>
        <w:rPr>
          <w:lang w:val="en-US"/>
        </w:rPr>
        <w:t>Al enterarse de la noticia, el escritor Rivera Letelier reveló haberse sentido sorprendido.</w:t>
      </w:r>
    </w:p>
    <w:p>
      <w:pPr>
        <w:pStyle w:val="Style13"/>
        <w:rPr>
          <w:lang w:val="en-US"/>
        </w:rPr>
      </w:pPr>
      <w:r>
        <w:rPr>
          <w:lang w:val="en-US"/>
        </w:rPr>
        <w:t>"La primera impresión fue casi de incredulidad, pero después dije 'debe ser un milagro'", comentó en una conferencia telefónica desde Chile.</w:t>
      </w:r>
    </w:p>
    <w:p>
      <w:pPr>
        <w:pStyle w:val="Style13"/>
        <w:rPr>
          <w:lang w:val="en-US"/>
        </w:rPr>
      </w:pPr>
      <w:r>
        <w:rPr>
          <w:lang w:val="en-US"/>
        </w:rPr>
        <w:t>La novela de Rivera Letelier narra la historia real -en tono de realismo mágico- de las andanzas de un predicador que se cree reencarnado en Cristo en el desierto chileno en las primeras décadas del siglo XX.</w:t>
      </w:r>
    </w:p>
    <w:p>
      <w:pPr>
        <w:pStyle w:val="Style13"/>
        <w:rPr>
          <w:lang w:val="en-US"/>
        </w:rPr>
      </w:pPr>
      <w:r>
        <w:rPr>
          <w:lang w:val="en-US"/>
        </w:rPr>
        <w:t>Rivera Letelier ha crecido y vivido en el desierto de Atacama durante 45 años.</w:t>
      </w:r>
    </w:p>
    <w:p>
      <w:pPr>
        <w:pStyle w:val="Style13"/>
        <w:spacing w:before="280" w:after="280"/>
        <w:rPr>
          <w:lang w:val="en-US"/>
        </w:rPr>
      </w:pPr>
      <w:r>
        <w:rPr>
          <w:lang w:val="en-US"/>
        </w:rPr>
        <w:t>Entre sus obras se cuentan "La Reina Isabel cantaba rancheras", "Mi nombre es Malarrosa", "Los trenes se van al purgatorio", "El fantasista" y "La contadora de películas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Label">
    <w:name w:val="label"/>
    <w:basedOn w:val="Style12"/>
    <w:qFormat/>
    <w:rPr/>
  </w:style>
  <w:style w:type="character" w:styleId="Linktitle">
    <w:name w:val="link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280" w:after="280"/>
    </w:pPr>
    <w:rPr/>
  </w:style>
  <w:style w:type="paragraph" w:styleId="Role">
    <w:name w:val="role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54:00Z</dcterms:created>
  <dc:creator>Nat</dc:creator>
  <dc:description/>
  <cp:keywords/>
  <dc:language>en-US</dc:language>
  <cp:lastModifiedBy>Nat</cp:lastModifiedBy>
  <cp:lastPrinted>2010-03-23T10:57:00Z</cp:lastPrinted>
  <dcterms:modified xsi:type="dcterms:W3CDTF">2010-03-23T09:00:00Z</dcterms:modified>
  <cp:revision>1</cp:revision>
  <dc:subject/>
  <dc:title>Los ovnis se reúnen en Ciudad de México</dc:title>
</cp:coreProperties>
</file>