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EE UU congela la búsqueda de crudo</w:t>
      </w:r>
    </w:p>
    <w:p>
      <w:pPr>
        <w:pStyle w:val="Heading3"/>
        <w:rPr>
          <w:lang w:val="en-US"/>
        </w:rPr>
      </w:pPr>
      <w:r>
        <w:rPr>
          <w:lang w:val="en-US"/>
        </w:rPr>
        <w:t xml:space="preserve">El desastre de la plataforma petrolífera en el golfo de México pone en jaque los planes energéticos de Obama - La marea negra amenaza el delta del Misisipi - Decretado el estado de emergencia en Alabama, Florida y Louisiana </w:t>
      </w:r>
    </w:p>
    <w:p>
      <w:pPr>
        <w:pStyle w:val="Style13"/>
        <w:rPr/>
      </w:pPr>
      <w:r>
        <w:rPr>
          <w:rStyle w:val="StrongEmphasis"/>
          <w:lang w:val="en-US"/>
        </w:rPr>
        <w:t>YOLANDA MONGE | Washington</w:t>
      </w:r>
      <w:r>
        <w:rPr>
          <w:lang w:val="en-US"/>
        </w:rPr>
        <w:t xml:space="preserve"> 01/05/2010 </w:t>
      </w:r>
    </w:p>
    <w:p>
      <w:pPr>
        <w:pStyle w:val="Style13"/>
        <w:rPr/>
      </w:pPr>
      <w:r>
        <w:rPr>
          <w:lang w:val="en-US"/>
        </w:rPr>
        <w:t xml:space="preserve">El vertido de petróleo al golfo de México no sólo amenaza a la población y la riqueza natural de la costa sur de EE UU, sino que tendrá consecuencias inmediatas para toda la industria extractora de crudo. La Casa Blanca anunció la paralización de cualquier prospección submarina hasta aclarar las causas del accidente que </w:t>
      </w:r>
      <w:hyperlink r:id="rId2">
        <w:r>
          <w:rPr>
            <w:rStyle w:val="InternetLink"/>
            <w:lang w:val="en-US"/>
          </w:rPr>
          <w:t>el pasado día 20 causó la explosión de la plataforma de la multinacional británica BP, donde murieron 11 personas</w:t>
        </w:r>
      </w:hyperlink>
      <w:r>
        <w:rPr>
          <w:lang w:val="en-US"/>
        </w:rPr>
        <w:t>. Ello implica congelar las polémicas prospecciones en Alaska y el Atlántico que autorizó Obama.</w:t>
      </w:r>
    </w:p>
    <w:p>
      <w:pPr>
        <w:pStyle w:val="Style13"/>
        <w:rPr>
          <w:lang w:val="en-US"/>
        </w:rPr>
      </w:pPr>
      <w:r>
        <w:rPr>
          <w:lang w:val="en-US"/>
        </w:rPr>
        <w:t>La población seguía con angustia la dirección del viento y los helicópteros observaban la gran marea negra, a punto de alcanzar la línea costera.</w:t>
      </w:r>
    </w:p>
    <w:p>
      <w:pPr>
        <w:pStyle w:val="Style13"/>
        <w:rPr/>
      </w:pPr>
      <w:r>
        <w:rPr>
          <w:lang w:val="en-US"/>
        </w:rPr>
        <w:t xml:space="preserve">La alerta es de tal dimensión que ninguna prospección de petróleo submarina será autorizada hasta que no se aclaren las causas del accidente que acabó con el hundimiento de una plataforma petrolífera en el golfo de México y con el mar cubierto de crudo. </w:t>
      </w:r>
      <w:hyperlink r:id="rId3">
        <w:r>
          <w:rPr>
            <w:rStyle w:val="InternetLink"/>
            <w:lang w:val="en-US"/>
          </w:rPr>
          <w:t>Los planes de Barack Obama anunciados a fines de marzo</w:t>
        </w:r>
      </w:hyperlink>
      <w:r>
        <w:rPr>
          <w:lang w:val="en-US"/>
        </w:rPr>
        <w:t xml:space="preserve"> de abrir las costas del Atlántico y de Alaska a las perforaciones quedan congelados, según anunció la Casa Blanca a través de uno de los asesores del presidente, David Axelrod.</w:t>
      </w:r>
    </w:p>
    <w:p>
      <w:pPr>
        <w:pStyle w:val="Style13"/>
        <w:rPr>
          <w:lang w:val="en-US"/>
        </w:rPr>
      </w:pPr>
      <w:r>
        <w:rPr>
          <w:lang w:val="en-US"/>
        </w:rPr>
        <w:t>Pero fue el propio Obama quien compareció ayer en los jardines de la Casa Blanca -aunque el motivo de la rueda de prensa era la economía- y recurrió a una de sus frases favoritas para empezar diciendo: "Déjenme que sea claro: sigo creyendo que la producción nacional de crudo es parte importante de nuestra estrategia para tener seguridad energética, aunque siempre he mantenido que [las prospecciones] deben realizarse de forma segura y responsable". Esa, junto la insistencia de que la petrolera británica BP debe hacerse cargo "por ley" del coste de la limpieza del vertido, fue la manera en que ayer la Casa Blanca decidió manejar un asunto que puede tener serias consecuencias.</w:t>
      </w:r>
    </w:p>
    <w:p>
      <w:pPr>
        <w:pStyle w:val="Style13"/>
        <w:rPr>
          <w:lang w:val="en-US"/>
        </w:rPr>
      </w:pPr>
      <w:r>
        <w:rPr>
          <w:lang w:val="en-US"/>
        </w:rPr>
        <w:t>Porque la temida pregunta ya se propaga -tan rápido o más que la marea negra que amenaza las costas de Luisiana, Alabama, Misisipi, Tejas y Florida-: ¿es este el Katrina de Obama? Los críticos del presidente apuntan que la Administración demócrata ha tardado en reaccionar, y que ya es demasiado tarde por mucho que en las últimas horas la Casa Blanca quiera aparentar control de la situación y ponga sus efectivos a trabajar a toda máquina.</w:t>
      </w:r>
    </w:p>
    <w:p>
      <w:pPr>
        <w:pStyle w:val="Style13"/>
        <w:rPr>
          <w:lang w:val="en-US"/>
        </w:rPr>
      </w:pPr>
      <w:r>
        <w:rPr>
          <w:lang w:val="en-US"/>
        </w:rPr>
        <w:t>La secretaria de Seguridad Nacional, Janet Napolitano, viajó ayer a la zona junto a un equipo de máximo nivel: el secretario de Interior, Ken Salazar, y la administradora de la Agencia de Protección Ambiental, Lisa Jackson. Obama no ha anunciado si lo hará. El presidente ya abandonaba su comparecencia cuando se le preguntó por ello. No hubo respuesta, lo que no significa que no vaya a hacerlo.</w:t>
      </w:r>
    </w:p>
    <w:p>
      <w:pPr>
        <w:pStyle w:val="Style13"/>
        <w:rPr/>
      </w:pPr>
      <w:r>
        <w:rPr>
          <w:lang w:val="en-US"/>
        </w:rPr>
        <w:t xml:space="preserve">La tragedia que puede estar siendo anunciada tiene su origen en la explosión y hundimiento el pasado 20 de abril de la plataforma petrolera gestionada por BP y cuyo dueño es Transocean. En el accidente desaparecieron 11 trabajadores, que se dan por muertos, de una plantilla de más de 125. El pozo submarino de donde se extrae el crudo tiene tres filtraciones que están provocando la expulsión de unos 5.000 barriles de petroleo al día, lo que podría convertir este suceso en mayor que el provocado con el hundimiento en 1989 del Exxon Valdez frente a las costas de Alaska. No obstante, expertos citados por </w:t>
      </w:r>
      <w:r>
        <w:rPr>
          <w:i/>
          <w:iCs/>
          <w:lang w:val="en-US"/>
        </w:rPr>
        <w:t>The Wall Street Journal</w:t>
      </w:r>
      <w:r>
        <w:rPr>
          <w:lang w:val="en-US"/>
        </w:rPr>
        <w:t>, estiman que el vertido es de 25.000 barriles diarios.</w:t>
      </w:r>
    </w:p>
    <w:p>
      <w:pPr>
        <w:pStyle w:val="Style13"/>
        <w:rPr>
          <w:lang w:val="en-US"/>
        </w:rPr>
      </w:pPr>
      <w:r>
        <w:rPr>
          <w:lang w:val="en-US"/>
        </w:rPr>
        <w:t>El golfo de México ya ha vivido antes otras tragedias, como el azote de los huracanes Gustav, Ivan o Katrina. El paso de este último, en agosto de 2005, dejó malherida a la ciudad de Nueva Orleans y tiñó de incompetencia la Administración -ya tocada por la invasión de Irak- del entonces presidente George W. Bush. El huracán dejó su impronta en Luisiana, pero la falta de pronta respuesta de Washington -Bush tardó días en reaccionar y siguió de vacaciones en su rancho de Tejas- fue la huella más profunda. Cerca de 2.000 personas perdieron la vida.</w:t>
      </w:r>
    </w:p>
    <w:p>
      <w:pPr>
        <w:pStyle w:val="Style13"/>
        <w:rPr>
          <w:lang w:val="en-US"/>
        </w:rPr>
      </w:pPr>
      <w:r>
        <w:rPr>
          <w:lang w:val="en-US"/>
        </w:rPr>
        <w:t>Obama insistió ayer en que "se está haciendo todo lo necesario" para responder al accidente provocado por el colapso de la plataforma. "Se trabaja en cinco áreas distintas, con 1.900 efectivos federales desplegados, 300 barcos y aviones implicados en las labores de ayuda y 6,4 kilómetros de barrera artificial dispuestos para ser desplegados". Dos aviones de carga C-130 estaban listos para actuar y lanzar químicos para prender el crudo.</w:t>
      </w:r>
    </w:p>
    <w:p>
      <w:pPr>
        <w:pStyle w:val="Style13"/>
        <w:rPr>
          <w:lang w:val="en-US"/>
        </w:rPr>
      </w:pPr>
      <w:r>
        <w:rPr>
          <w:lang w:val="en-US"/>
        </w:rPr>
        <w:t>Así que sólo queda mirar y esperar. Esperar que llegue o esperar que pase de largo la enorme mancha de petróleo que ayer seguía su avance hacia la costa de Estados Unidos. Desde la NOAA (National Oceanic Atmospheric Administration) se aportaba información al minuto sobre el sentido de los vientos y lo que tardaría en llegar el chapapote a tierra. "Es imposible predecir cuándo y en qué medida llegará", declaraba el meteorólogo Bob Marciano en CNN. "Pero llegará", informaba pesimista. El avance es errático y depende de las mareas y los vientos, que ayer parecían calmados pero amenazaban con dar un nuevo empujón al manto de petróleo hoy sábado.</w:t>
      </w:r>
    </w:p>
    <w:p>
      <w:pPr>
        <w:pStyle w:val="Style13"/>
        <w:rPr/>
      </w:pPr>
      <w:r>
        <w:rPr>
          <w:lang w:val="en-US"/>
        </w:rPr>
        <w:t xml:space="preserve">Luisiana era el destino inmediato de desembarco de la marea. Pero Misisipi, Alabama y Florida no parecen que vayan a quedar limpios. El gobernador de Florida, Charlie Crist -que acaba de anunciar que dejará el Partido Republicano para presentarse como independiente a un puesto en el Senado de EE UU-, declaraba ayer la situación de emergencia en la costa oeste de su Estado. El día anterior, Bobby Jindal, gobernador de Luisiana, cuyo Estado aún está recuperándose de la destrucción provocada por el Katrina, advirtió de que la mancha "amenaza a los recursos naturales del Estado". Jindal </w:t>
      </w:r>
      <w:hyperlink r:id="rId4" w:tgtFrame="_blank">
        <w:r>
          <w:rPr>
            <w:rStyle w:val="InternetLink"/>
            <w:lang w:val="en-US"/>
          </w:rPr>
          <w:t>declaró la situación de emergencia y pidió fondos a Defensa</w:t>
        </w:r>
      </w:hyperlink>
      <w:r>
        <w:rPr>
          <w:lang w:val="en-US"/>
        </w:rPr>
        <w:t xml:space="preserve"> para desplegar 6.000 agentes de la Guardia Nacional para ayudar en la limpieza. En similares términos se ha mostrado esta madrugada (hora española) el Gobernador de Alabama, Bob Riley, decretando el estado de emergencia ante "la seria amenaza que supone el vertido para el medioambiente y la economía".</w:t>
      </w:r>
    </w:p>
    <w:p>
      <w:pPr>
        <w:pStyle w:val="Style13"/>
        <w:rPr/>
      </w:pPr>
      <w:hyperlink r:id="rId5" w:tgtFrame="blank">
        <w:r>
          <w:rPr>
            <w:rStyle w:val="InternetLink"/>
            <w:lang w:val="en-US"/>
          </w:rPr>
          <w:t>Los medios locales</w:t>
        </w:r>
      </w:hyperlink>
      <w:r>
        <w:rPr>
          <w:lang w:val="en-US"/>
        </w:rPr>
        <w:t xml:space="preserve"> decían que la creciente mancha de crudo estaba muy cerca de la delicada reserva de vida salvaje de los pantanos del borde del delta del río Misisipi que, según expertos, podría dañar gravemente a la ecología del área y sería muy difícil de limpiar. Los guardacostas no lo han confirmado todavía.</w:t>
      </w:r>
    </w:p>
    <w:p>
      <w:pPr>
        <w:pStyle w:val="Style13"/>
        <w:rPr>
          <w:lang w:val="en-US"/>
        </w:rPr>
      </w:pPr>
      <w:r>
        <w:rPr>
          <w:lang w:val="en-US"/>
        </w:rPr>
        <w:t>Los expertos medioambientales hablan de la gran diversidad de vida marina de la costa del golfo de México. Además, una gran parte de la producción pesquera de EE UU se produce en esa zona. No sólo se trata de un área de descanso para más de un 70% de las aves acuáticas, sino que en ella se pesca el 50% de la producción de gambas salvajes, el 35% de los cangrejos azules y el 40% de las ostras de Estados Unidos. El Departamento de Fauna, Flora y Vida Marina de Luisiana alerta de que la marea negra de crudo amenaza a más de 400 especies de Luisiana que dependen de un ecosistema costero limpio de petróleo.</w:t>
      </w:r>
      <w:r>
        <w:br w:type="page"/>
      </w:r>
    </w:p>
    <w:p>
      <w:pPr>
        <w:pStyle w:val="Heading1"/>
        <w:rPr>
          <w:lang w:val="en-US"/>
        </w:rPr>
      </w:pPr>
      <w:r>
        <w:rPr>
          <w:lang w:val="en-US"/>
        </w:rPr>
        <w:t>Echar la casa por el objetivo</w:t>
      </w:r>
    </w:p>
    <w:p>
      <w:pPr>
        <w:pStyle w:val="Heading3"/>
        <w:rPr>
          <w:lang w:val="en-US"/>
        </w:rPr>
      </w:pPr>
      <w:r>
        <w:rPr>
          <w:lang w:val="en-US"/>
        </w:rPr>
        <w:t xml:space="preserve">Una exposición explora el ámbito doméstico desde la mirada documental </w:t>
      </w:r>
    </w:p>
    <w:p>
      <w:pPr>
        <w:pStyle w:val="Style13"/>
        <w:rPr/>
      </w:pPr>
      <w:r>
        <w:rPr>
          <w:rStyle w:val="StrongEmphasis"/>
          <w:lang w:val="en-US"/>
        </w:rPr>
        <w:t>CATALINA SERRA</w:t>
      </w:r>
      <w:r>
        <w:rPr>
          <w:lang w:val="en-US"/>
        </w:rPr>
        <w:t xml:space="preserve"> </w:t>
      </w:r>
      <w:r>
        <w:rPr>
          <w:rStyle w:val="Emphasis"/>
          <w:lang w:val="en-US"/>
        </w:rPr>
        <w:t xml:space="preserve">- Barcelona - </w:t>
      </w:r>
      <w:r>
        <w:rPr>
          <w:lang w:val="en-US"/>
        </w:rPr>
        <w:t xml:space="preserve">30/04/2010 </w:t>
      </w:r>
    </w:p>
    <w:p>
      <w:pPr>
        <w:pStyle w:val="Style13"/>
        <w:rPr>
          <w:lang w:val="en-US"/>
        </w:rPr>
      </w:pPr>
      <w:r>
        <w:rPr>
          <w:lang w:val="en-US"/>
        </w:rPr>
        <w:t>Los artistas llevan tiempo mirándose el ombligo. De muchos de ellos conocemos cómo son sus padres, sus casas o sus amigos, aunque su mirada suele ser introspectiva y sus fotografías se exhiben en un contexto que les otorga una trascendencia que traspasa la pura realidad. De ella, la realidad, se encargan no los artistas sino los documentalistas, en general centrados en retratar los acontecimientos externos, sean guerras, deportes, discursos o famoseos.</w:t>
      </w:r>
    </w:p>
    <w:p>
      <w:pPr>
        <w:pStyle w:val="Style13"/>
        <w:rPr/>
      </w:pPr>
      <w:r>
        <w:rPr>
          <w:lang w:val="en-US"/>
        </w:rPr>
        <w:t xml:space="preserve">"Queríamos explorar qué reportajes había en estos momentos sobre el ámbito doméstico a nivel internacional, imágenes que cuestionaran cómo vivimos y nos hablaran de nuestra realidad más cercana", comenta Silvia Omedes, directora de </w:t>
      </w:r>
      <w:hyperlink r:id="rId6" w:tgtFrame="_blank">
        <w:r>
          <w:rPr>
            <w:rStyle w:val="InternetLink"/>
            <w:lang w:val="en-US"/>
          </w:rPr>
          <w:t>Photographic Social Vision, que organiza el World Press Photo.</w:t>
        </w:r>
      </w:hyperlink>
      <w:r>
        <w:rPr>
          <w:lang w:val="en-US"/>
        </w:rPr>
        <w:t xml:space="preserve"> Junto a Arianna Rinaldo, editora de la revista </w:t>
      </w:r>
      <w:hyperlink r:id="rId7" w:tgtFrame="_blank">
        <w:r>
          <w:rPr>
            <w:rStyle w:val="InternetLink"/>
            <w:i/>
            <w:iCs/>
            <w:lang w:val="en-US"/>
          </w:rPr>
          <w:t>Ojo de Pez</w:t>
        </w:r>
      </w:hyperlink>
      <w:r>
        <w:rPr>
          <w:lang w:val="en-US"/>
        </w:rPr>
        <w:t xml:space="preserve"> , decidieron lanzar una convocatoria internacional durante tres meses para encontrarlos.</w:t>
      </w:r>
    </w:p>
    <w:p>
      <w:pPr>
        <w:pStyle w:val="Style13"/>
        <w:rPr/>
      </w:pPr>
      <w:r>
        <w:rPr>
          <w:lang w:val="en-US"/>
        </w:rPr>
        <w:t xml:space="preserve">La respuesta fue espectacular. Más de 300 reportajes fotográficos y audiovisuales de los que han seleccionado unos 80 fragmentos para exponerlos, hasta el 27 de junio en el </w:t>
      </w:r>
      <w:hyperlink r:id="rId8" w:tgtFrame="_blank">
        <w:r>
          <w:rPr>
            <w:rStyle w:val="InternetLink"/>
            <w:lang w:val="en-US"/>
          </w:rPr>
          <w:t>Espacio Cultural Caja Madrid de Barcelona</w:t>
        </w:r>
      </w:hyperlink>
      <w:r>
        <w:rPr>
          <w:lang w:val="en-US"/>
        </w:rPr>
        <w:t xml:space="preserve"> . </w:t>
      </w:r>
      <w:r>
        <w:rPr>
          <w:i/>
          <w:iCs/>
          <w:lang w:val="en-US"/>
        </w:rPr>
        <w:t>Doméstico</w:t>
      </w:r>
      <w:r>
        <w:rPr>
          <w:lang w:val="en-US"/>
        </w:rPr>
        <w:t>, que así se llama la exposición, tiene muchas entradas posibles. Para elaborar el guión se contó con la ayuda de un antropólogo social, Roger Canals, y de un equipo en el que han participado psicólogos, historiadores y sociólogos.</w:t>
      </w:r>
    </w:p>
    <w:p>
      <w:pPr>
        <w:pStyle w:val="Style13"/>
        <w:rPr>
          <w:lang w:val="en-US"/>
        </w:rPr>
      </w:pPr>
      <w:r>
        <w:rPr>
          <w:lang w:val="en-US"/>
        </w:rPr>
        <w:t>En este sentido, supone toda una exploración crítica al ámbito doméstico enfocando desde todos los ángulos posibles. También, es un compendio de historias, hermosas y emocionantes, que por sí mismas tienen un interés humano y literario indudable. Por último, la variedad de registros de los fotógrafos seleccionados, algunos conocidos y otros principiantes, refleja hasta qué punto la fotografía documental ha ido incorporando el lenguaje más conceptual del entorno artístico sin olvidar tampoco el reflejo "objetivo" de la realidad.</w:t>
      </w:r>
    </w:p>
    <w:p>
      <w:pPr>
        <w:pStyle w:val="Style13"/>
        <w:rPr>
          <w:lang w:val="en-US"/>
        </w:rPr>
      </w:pPr>
      <w:r>
        <w:rPr>
          <w:lang w:val="en-US"/>
        </w:rPr>
        <w:t>Desde un reportaje sobre casas de punkis a otro sobre la celebración familiar de una primera comunión; de las viviendas provisionales de un colectivo de gitanos a la historia de una mujer que lleva 15 años arreglando sola su enorme piso instalada en una constante precariedad. Fotografías de abuelos acomodados y de abuelos modestos, de habitaciones de niños, de adolescentes, de bebés aún por nacer. Casas abarrotadas de objetos y fachadas de pisos que esconden infamias.</w:t>
      </w:r>
    </w:p>
    <w:p>
      <w:pPr>
        <w:pStyle w:val="Style13"/>
        <w:rPr/>
      </w:pPr>
      <w:r>
        <w:rPr>
          <w:lang w:val="en-US"/>
        </w:rPr>
        <w:t xml:space="preserve">De todo hay en </w:t>
      </w:r>
      <w:r>
        <w:rPr>
          <w:i/>
          <w:iCs/>
          <w:lang w:val="en-US"/>
        </w:rPr>
        <w:t>Doméstico</w:t>
      </w:r>
      <w:r>
        <w:rPr>
          <w:lang w:val="en-US"/>
        </w:rPr>
        <w:t>, que además permite la participación a través de las fotografías y los vídeos que manden los visitantes -mediante sendas páginas en YouTube y Flickr- que se incorporan a la exposición</w:t>
      </w:r>
      <w:r>
        <w:br w:type="page"/>
      </w:r>
    </w:p>
    <w:p>
      <w:pPr>
        <w:pStyle w:val="Heading1"/>
        <w:rPr>
          <w:lang w:val="en-US"/>
        </w:rPr>
      </w:pPr>
      <w:r>
        <w:rPr>
          <w:lang w:val="en-US"/>
        </w:rPr>
        <w:t>Inaugurada en Shanghai la mayor Exposición Universal de la historia</w:t>
      </w:r>
    </w:p>
    <w:p>
      <w:pPr>
        <w:pStyle w:val="Heading3"/>
        <w:rPr>
          <w:lang w:val="en-US"/>
        </w:rPr>
      </w:pPr>
      <w:r>
        <w:rPr>
          <w:lang w:val="en-US"/>
        </w:rPr>
        <w:t xml:space="preserve">Una veintena de jefes de Estado acude a la ceremonia que cuenta con un espectáculo pirotécnico de más de 100.000 fuegos artificiales a lo largo de 3,5 kilómetros </w:t>
      </w:r>
    </w:p>
    <w:p>
      <w:pPr>
        <w:pStyle w:val="Style13"/>
        <w:rPr/>
      </w:pPr>
      <w:r>
        <w:rPr>
          <w:lang w:val="en-US"/>
        </w:rPr>
        <w:t xml:space="preserve">El presidente chino, </w:t>
      </w:r>
      <w:hyperlink r:id="rId9" w:tgtFrame="_blank">
        <w:r>
          <w:rPr>
            <w:rStyle w:val="InternetLink"/>
            <w:lang w:val="en-US"/>
          </w:rPr>
          <w:t>Hu Jintao</w:t>
        </w:r>
      </w:hyperlink>
      <w:r>
        <w:rPr>
          <w:lang w:val="en-US"/>
        </w:rPr>
        <w:t xml:space="preserve">, lo tiene claro: "La Exposición Universal de Shanghai pertenece al mundo". Sin embargo, la inauguración de esta noche no ha podido tener un carácter más chino: acartonado recibimiento de hasta 20 jefes de Estado frente a un pelotón de cámaras, cena de honor a puerta cerrada, gala televisiva al estilo </w:t>
      </w:r>
      <w:r>
        <w:rPr>
          <w:i/>
          <w:iCs/>
          <w:lang w:val="en-US"/>
        </w:rPr>
        <w:t>Noche de Fiesta</w:t>
      </w:r>
      <w:r>
        <w:rPr>
          <w:lang w:val="en-US"/>
        </w:rPr>
        <w:t>, y espectáculo pirotécnico con más de cien mil fuegos artificiales a lo largo de 3,5 kilómetros de la orilla del río Huangpu, que divide en dos la Expo de los superlativos.</w:t>
      </w:r>
    </w:p>
    <w:p>
      <w:pPr>
        <w:pStyle w:val="Style13"/>
        <w:rPr/>
      </w:pPr>
      <w:r>
        <w:rPr>
          <w:lang w:val="en-US"/>
        </w:rPr>
        <w:t xml:space="preserve">Es la más cara, con un presupuesto de 3.155 millones de euros que se dispara hasta los 44.000 si se tienen en cuenta las infraestructuras construidas para adecentar la capital económica china; </w:t>
      </w:r>
      <w:r>
        <w:fldChar w:fldCharType="begin"/>
      </w:r>
      <w:r>
        <w:rPr>
          <w:rStyle w:val="InternetLink"/>
          <w:lang w:val="en-US"/>
        </w:rPr>
        <w:instrText xml:space="preserve"> HYPERLINK "http://www.elpais.com/articulo/cultura/cesto/espanol/Shanghai/elpepucul/20100428elpepucul_6/Tes" \l "despiece1" \n _blank</w:instrText>
      </w:r>
      <w:r>
        <w:rPr>
          <w:rStyle w:val="InternetLink"/>
          <w:lang w:val="en-US"/>
        </w:rPr>
        <w:fldChar w:fldCharType="separate"/>
      </w:r>
      <w:r>
        <w:rPr>
          <w:rStyle w:val="InternetLink"/>
          <w:lang w:val="en-US"/>
        </w:rPr>
        <w:t>la más grande</w:t>
      </w:r>
      <w:r>
        <w:rPr>
          <w:rStyle w:val="InternetLink"/>
          <w:lang w:val="en-US"/>
        </w:rPr>
        <w:fldChar w:fldCharType="end"/>
      </w:r>
      <w:r>
        <w:rPr>
          <w:lang w:val="en-US"/>
        </w:rPr>
        <w:t xml:space="preserve">, construida sobre una superficie de 5,28 kilómetros cuadrados que multiplica por veinte la utilizada en la Expo de Zaragoza; la más larga, con una duración de 184 días; y la que ha conseguido atraer al mayor número de participantes en los 159 años de la historia de este evento: 192 países, desde Estados Unidos hasta Timor Oriental, y 50 organizaciones internacionales, han desfilado con sus banderas en una ceremonia que no ha podido ocultar reminiscencias a la de los </w:t>
      </w:r>
      <w:hyperlink r:id="rId10" w:tgtFrame="_blank">
        <w:r>
          <w:rPr>
            <w:rStyle w:val="InternetLink"/>
            <w:lang w:val="en-US"/>
          </w:rPr>
          <w:t>Juegos Olímpicos de Pekín</w:t>
        </w:r>
      </w:hyperlink>
      <w:r>
        <w:rPr>
          <w:lang w:val="en-US"/>
        </w:rPr>
        <w:t>, aunque el elemento militar ha quedado reducido al izado de banderas.</w:t>
      </w:r>
    </w:p>
    <w:p>
      <w:pPr>
        <w:pStyle w:val="Style13"/>
        <w:rPr/>
      </w:pPr>
      <w:r>
        <w:rPr>
          <w:lang w:val="en-US"/>
        </w:rPr>
        <w:t xml:space="preserve">No es de extrañar que los comentaristas chinos consideren la de hoy "una noche de gloria que marca un nuevo hito en la política de apertura y desarrollo del país". De hecho, la Expo de Shanghai tiene un marcado carácter económico, ya que la mayoría de los países participantes llegan a China para dar el do de pecho en el mercado que más crece del planeta, justo cuando el resto se lame las heridas de la grave crisis económica. "A pesar de la situación actual, creemos que es imprescindible venir a la Expo con un proyecto espectacular para que mejore nuestra imagen", comenta María Tena, comisaria del </w:t>
      </w:r>
      <w:hyperlink r:id="rId11" w:tgtFrame="_blank">
        <w:r>
          <w:rPr>
            <w:rStyle w:val="InternetLink"/>
            <w:lang w:val="en-US"/>
          </w:rPr>
          <w:t>pabellón español</w:t>
        </w:r>
      </w:hyperlink>
      <w:r>
        <w:rPr>
          <w:lang w:val="en-US"/>
        </w:rPr>
        <w:t>, que ya ha sido considerado durante el período de pruebas uno de los favoritos de la Expo, y ha acaparado portadas en multitud de medios locales. "Vamos a sacar todo el jugo de este acontecimiento, porque no puede ser un derroche", apostilla.</w:t>
      </w:r>
    </w:p>
    <w:p>
      <w:pPr>
        <w:pStyle w:val="Style13"/>
        <w:rPr/>
      </w:pPr>
      <w:hyperlink r:id="rId12" w:tgtFrame="_blank">
        <w:r>
          <w:rPr>
            <w:rStyle w:val="InternetLink"/>
            <w:lang w:val="en-US"/>
          </w:rPr>
          <w:t>España también participa a través de las tres ciudades</w:t>
        </w:r>
      </w:hyperlink>
      <w:r>
        <w:rPr>
          <w:lang w:val="en-US"/>
        </w:rPr>
        <w:t xml:space="preserve"> que han sido seleccionadas para mostrar sus avances urbanísticos en el Área de Mejores Prácticas Urbanas, una iniciativa pionera que recoge lo mejor de medio centenar de urbes. Madrid, Barcelona, y Bilbao tratan de dar sentido en sus pabellones al lema del acontecimiento, </w:t>
      </w:r>
      <w:r>
        <w:rPr>
          <w:i/>
          <w:iCs/>
          <w:lang w:val="en-US"/>
        </w:rPr>
        <w:t>Better City, Better Life</w:t>
      </w:r>
      <w:r>
        <w:rPr>
          <w:lang w:val="en-US"/>
        </w:rPr>
        <w:t xml:space="preserve"> (</w:t>
      </w:r>
      <w:r>
        <w:rPr>
          <w:i/>
          <w:iCs/>
          <w:lang w:val="en-US"/>
        </w:rPr>
        <w:t>Mejor Ciudad, Mejor Vida</w:t>
      </w:r>
      <w:r>
        <w:rPr>
          <w:lang w:val="en-US"/>
        </w:rPr>
        <w:t>), que sin duda parece un anacronismo en el monstruo de asfalto que es Shanghai, una megalópolis de 20 millones de habitantes que hoy ha estado colapsada por las masas de público en busca de un buen lugar para disfrutar de los fuegos artificiales, y por la intransigencia de las fuerzas de seguridad.</w:t>
      </w:r>
    </w:p>
    <w:p>
      <w:pPr>
        <w:pStyle w:val="Style13"/>
        <w:spacing w:before="280" w:after="280"/>
        <w:rPr>
          <w:lang w:val="en-US"/>
        </w:rPr>
      </w:pPr>
      <w:r>
        <w:rPr>
          <w:lang w:val="en-US"/>
        </w:rPr>
        <w:t>En los seis días que la Expo ya ha abierto sus pruebas para corregir fallos ya se ha demostrado que en China los visitantes no van a faltar: se prevé que entre 70 y 90 millones de personas se acerquen a la Expo, de las que menos de un 10% serán extranjeros. "La afluencia masiva es uno de los principales retos, porque la escala de esta Exposición no tiene precedentes", reconoce Vicente González Loscertales, secretario General del Buró Internacional de Exposiciones, que califica el acontecimiento de "la Expo del sigl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articulo/internacional/desaparecidos/explosion/plataforma/petrolifera/Golfo/Mexico/elpepuint/20100421elpepuint_10/Tes" TargetMode="External"/><Relationship Id="rId3" Type="http://schemas.openxmlformats.org/officeDocument/2006/relationships/hyperlink" Target="http://www.elpais.com/articulo/internacional/Obama/permitira/busqueda/petroleo/gran/parte/costa/atlantica/estadounidense/elpepuint/20100331elpepuint_7/Tes" TargetMode="External"/><Relationship Id="rId4" Type="http://schemas.openxmlformats.org/officeDocument/2006/relationships/hyperlink" Target="http://www.elpais.com/articulo/sociedad/Estado/emergencia/Luisiana/llegada/marea/negra/elpepuint/20100429elpepusoc_4/Tes" TargetMode="External"/><Relationship Id="rId5" Type="http://schemas.openxmlformats.org/officeDocument/2006/relationships/hyperlink" Target="http://www.wwltv.com/news/Local-officials-concerned-coasts-protection-from-oil-spill-not-enough-92472519.html" TargetMode="External"/><Relationship Id="rId6" Type="http://schemas.openxmlformats.org/officeDocument/2006/relationships/hyperlink" Target="http://www.photographicsocialvision.org/" TargetMode="External"/><Relationship Id="rId7" Type="http://schemas.openxmlformats.org/officeDocument/2006/relationships/hyperlink" Target="http://www.ojodepez.org/cgi/php/index.php?seccion=home" TargetMode="External"/><Relationship Id="rId8" Type="http://schemas.openxmlformats.org/officeDocument/2006/relationships/hyperlink" Target="http://www.obrasocialcajamadrid.es/ObraSocial/os_cruce/0,0,70165_0_0_0,00.html" TargetMode="External"/><Relationship Id="rId9" Type="http://schemas.openxmlformats.org/officeDocument/2006/relationships/hyperlink" Target="http://www.elpais.com/todo-sobre/persona/Hu/Jintao/820/" TargetMode="External"/><Relationship Id="rId10" Type="http://schemas.openxmlformats.org/officeDocument/2006/relationships/hyperlink" Target="http://www.elpais.com/especial/juegos-olimpicos/" TargetMode="External"/><Relationship Id="rId11" Type="http://schemas.openxmlformats.org/officeDocument/2006/relationships/hyperlink" Target="http://www.elpais.com/fotogaleria/pabellon/Espana/Expo/Shangai/elpgal/20100427elpepucul_2/Zes/1" TargetMode="External"/><Relationship Id="rId12" Type="http://schemas.openxmlformats.org/officeDocument/2006/relationships/hyperlink" Target="http://www.elpais.com/articulo/cultura/cesto/espanol/Shanghai/elpepucul/20100428elpepucul_6/T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4:27:00Z</dcterms:created>
  <dc:creator>Nat</dc:creator>
  <dc:description/>
  <cp:keywords/>
  <dc:language>en-US</dc:language>
  <cp:lastModifiedBy>Nat</cp:lastModifiedBy>
  <dcterms:modified xsi:type="dcterms:W3CDTF">2010-05-01T04:29:00Z</dcterms:modified>
  <cp:revision>1</cp:revision>
  <dc:subject/>
  <dc:title>EE UU congela la búsqueda de crudo</dc:title>
</cp:coreProperties>
</file>