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gif" ContentType="image/gif"/>
  <Override PartName="/word/media/image18.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36"/>
          <w:szCs w:val="36"/>
          <w:lang w:val="es-ES"/>
        </w:rPr>
      </w:pPr>
      <w:r>
        <w:rPr>
          <w:b/>
          <w:bCs/>
          <w:color w:val="FF0000"/>
          <w:sz w:val="36"/>
          <w:szCs w:val="36"/>
          <w:lang w:val="es-ES"/>
        </w:rPr>
        <w:t>Ayuda a tu Salud</w:t>
      </w:r>
    </w:p>
    <w:p>
      <w:pPr>
        <w:pStyle w:val="Normal"/>
        <w:spacing w:before="0" w:after="240"/>
        <w:rPr>
          <w:color w:val="FF0000"/>
          <w:sz w:val="36"/>
          <w:szCs w:val="36"/>
          <w:lang w:val="es-ES"/>
        </w:rPr>
      </w:pPr>
      <w:r>
        <w:rPr>
          <w:color w:val="FF0000"/>
          <w:sz w:val="36"/>
          <w:szCs w:val="36"/>
          <w:lang w:val="es-ES"/>
        </w:rPr>
      </w:r>
    </w:p>
    <w:p>
      <w:pPr>
        <w:pStyle w:val="Normal"/>
        <w:jc w:val="center"/>
        <w:rPr>
          <w:lang w:val="es-ES"/>
        </w:rPr>
      </w:pPr>
      <w:r>
        <w:rPr>
          <w:b/>
          <w:bCs/>
          <w:lang w:val="es-ES"/>
        </w:rPr>
        <w:t>Secretos y Ayuda</w:t>
      </w:r>
    </w:p>
    <w:p>
      <w:pPr>
        <w:pStyle w:val="Normal"/>
        <w:spacing w:before="0" w:after="240"/>
        <w:rPr>
          <w:lang w:val="es-ES"/>
        </w:rPr>
      </w:pPr>
      <w:r>
        <w:rPr>
          <w:lang w:val="es-ES"/>
        </w:rPr>
      </w:r>
    </w:p>
    <w:p>
      <w:pPr>
        <w:pStyle w:val="Normal"/>
        <w:jc w:val="center"/>
        <w:rPr/>
      </w:pPr>
      <w:r>
        <w:rPr/>
        <w:drawing>
          <wp:inline distT="0" distB="0" distL="0" distR="0">
            <wp:extent cx="304165" cy="304165"/>
            <wp:effectExtent l="0" t="0" r="0" b="0"/>
            <wp:docPr id="1" name="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before="0" w:after="240"/>
        <w:rPr/>
      </w:pPr>
      <w:r>
        <w:rPr/>
      </w:r>
    </w:p>
    <w:p>
      <w:pPr>
        <w:pStyle w:val="Normal"/>
        <w:jc w:val="center"/>
        <w:rPr/>
      </w:pPr>
      <w:r>
        <w:rPr/>
        <w:drawing>
          <wp:inline distT="0" distB="0" distL="0" distR="0">
            <wp:extent cx="47625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36" r="-8" b="-236"/>
                    <a:stretch>
                      <a:fillRect/>
                    </a:stretch>
                  </pic:blipFill>
                  <pic:spPr bwMode="auto">
                    <a:xfrm>
                      <a:off x="0" y="0"/>
                      <a:ext cx="4762500" cy="152400"/>
                    </a:xfrm>
                    <a:prstGeom prst="rect">
                      <a:avLst/>
                    </a:prstGeom>
                  </pic:spPr>
                </pic:pic>
              </a:graphicData>
            </a:graphic>
          </wp:inline>
        </w:drawing>
      </w:r>
    </w:p>
    <w:p>
      <w:pPr>
        <w:pStyle w:val="Normal"/>
        <w:spacing w:before="0" w:after="240"/>
        <w:rPr/>
      </w:pPr>
      <w:r>
        <w:rPr/>
      </w:r>
    </w:p>
    <w:p>
      <w:pPr>
        <w:pStyle w:val="Normal"/>
        <w:jc w:val="center"/>
        <w:rPr/>
      </w:pPr>
      <w:r>
        <w:rPr>
          <w:b/>
          <w:bCs/>
          <w:lang w:val="es-ES"/>
        </w:rPr>
        <w:t>El aceite de oliva ayuda a retrasar el envejecimiento</w:t>
      </w:r>
      <w:r>
        <w:rPr>
          <w:lang w:val="es-ES"/>
        </w:rPr>
        <w:t xml:space="preserve"> </w:t>
      </w:r>
    </w:p>
    <w:p>
      <w:pPr>
        <w:pStyle w:val="Normal"/>
        <w:spacing w:before="0" w:after="240"/>
        <w:rPr>
          <w:lang w:val="es-ES"/>
        </w:rPr>
      </w:pPr>
      <w:r>
        <w:rPr>
          <w:lang w:val="es-ES"/>
        </w:rPr>
      </w:r>
    </w:p>
    <w:p>
      <w:pPr>
        <w:pStyle w:val="Normal"/>
        <w:jc w:val="center"/>
        <w:rPr/>
      </w:pPr>
      <w:r>
        <w:rPr>
          <w:lang w:val="es-ES"/>
        </w:rPr>
        <w:br/>
      </w:r>
      <w:r>
        <w:rPr/>
        <w:drawing>
          <wp:inline distT="0" distB="0" distL="0" distR="0">
            <wp:extent cx="3600450" cy="2886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2" r="-10" b="-12"/>
                    <a:stretch>
                      <a:fillRect/>
                    </a:stretch>
                  </pic:blipFill>
                  <pic:spPr bwMode="auto">
                    <a:xfrm>
                      <a:off x="0" y="0"/>
                      <a:ext cx="3600450" cy="2886075"/>
                    </a:xfrm>
                    <a:prstGeom prst="rect">
                      <a:avLst/>
                    </a:prstGeom>
                  </pic:spPr>
                </pic:pic>
              </a:graphicData>
            </a:graphic>
          </wp:inline>
        </w:drawing>
      </w:r>
    </w:p>
    <w:p>
      <w:pPr>
        <w:pStyle w:val="Normal"/>
        <w:spacing w:before="0" w:after="240"/>
        <w:rPr/>
      </w:pPr>
      <w:r>
        <w:rPr>
          <w:lang w:val="es-ES"/>
        </w:rPr>
        <w:br/>
        <w:br/>
      </w:r>
      <w:r>
        <w:rPr>
          <w:rFonts w:cs="Trebuchet MS" w:ascii="Trebuchet MS" w:hAnsi="Trebuchet MS"/>
          <w:lang w:val="es-ES"/>
        </w:rPr>
        <w:t xml:space="preserve">Procuremos utilizar el aceite de oliva más que todos esos aceites que normalmente tenemos en la cocina y que tanto daño nos hace. El aceite de oliva es sumamente alto en grasa monoinsaturada, antioxidantes y micronutrientes. Esto es de gran beneficio para aumentar la calidad de nuestra vida y retrasar las enfermedades.El envejecimiento es un proceso de la vida que se manifiesta por un fenómeno oxidativo. Este proceso puede ser acelerado por muchas causas entre ellas la forma en que vivimos y la forma en que nos alimentamos. Es por eso que vemos personas con 30 o 40 años que tienen aspecto de más de 10 años de lo que son. Muchos se sienten mal a pesar de verse físicamente bien. </w:t>
        <w:br/>
        <w:br/>
        <w:t xml:space="preserve">El aceite de oliva ayuda a amortiguar este proceso de oxidación e inflamación del cuerpo haciéndo que las enfermedades puedan retrasar la aparición de enfermedades. </w:t>
        <w:br/>
        <w:br/>
        <w:t xml:space="preserve">Entre los beneficios de este aceite está su riqueza en antioxidantes y micronutrientes, sobre todo en los que se catalogan como “virgen” y “extra virgen”. Los demás aceites han sido refinados y pierden la mayoría de estos nutriendes haciéndolos dañinos para el cuerpo. </w:t>
        <w:br/>
        <w:br/>
        <w:t xml:space="preserve">Así que para ayudar a prevenir enfermedades cardiácas, cáncer y enfermedades neurodegenetativas en las cuales la grasa es clave, debe ser importante incrementar el uso del aceite de oliva. </w:t>
        <w:br/>
        <w:br/>
        <w:t>Recientes investigaciones han demostrado que los sobrevivientes a los ataques del corazón con una dieta Mediterránea donde es clave el aceite de oliva, tiene la mitad de la tasa de mortalidad que aquellos que llevan una dieta ordinaria baja en grasa.</w:t>
      </w:r>
      <w:r>
        <w:rPr>
          <w:lang w:val="es-ES"/>
        </w:rPr>
        <w:t xml:space="preserve"> </w:t>
        <w:br/>
      </w:r>
    </w:p>
    <w:p>
      <w:pPr>
        <w:pStyle w:val="Normal"/>
        <w:jc w:val="center"/>
        <w:rPr/>
      </w:pPr>
      <w:r>
        <w:rPr/>
        <w:drawing>
          <wp:inline distT="0" distB="0" distL="0" distR="0">
            <wp:extent cx="47625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236" r="-8" b="-236"/>
                    <a:stretch>
                      <a:fillRect/>
                    </a:stretch>
                  </pic:blipFill>
                  <pic:spPr bwMode="auto">
                    <a:xfrm>
                      <a:off x="0" y="0"/>
                      <a:ext cx="4762500" cy="152400"/>
                    </a:xfrm>
                    <a:prstGeom prst="rect">
                      <a:avLst/>
                    </a:prstGeom>
                  </pic:spPr>
                </pic:pic>
              </a:graphicData>
            </a:graphic>
          </wp:inline>
        </w:drawing>
      </w:r>
    </w:p>
    <w:p>
      <w:pPr>
        <w:pStyle w:val="Normal"/>
        <w:spacing w:before="0" w:after="240"/>
        <w:rPr/>
      </w:pPr>
      <w:r>
        <w:rPr/>
      </w:r>
    </w:p>
    <w:p>
      <w:pPr>
        <w:pStyle w:val="Normal"/>
        <w:jc w:val="center"/>
        <w:rPr>
          <w:b/>
          <w:b/>
          <w:bCs/>
        </w:rPr>
      </w:pPr>
      <w:r>
        <w:rPr>
          <w:b/>
          <w:bCs/>
        </w:rPr>
        <w:br/>
        <w:t>El lenguaje de las flores</w:t>
      </w:r>
    </w:p>
    <w:p>
      <w:pPr>
        <w:pStyle w:val="Normal"/>
        <w:spacing w:before="0" w:after="240"/>
        <w:rPr/>
      </w:pPr>
      <w:r>
        <w:rPr/>
      </w:r>
    </w:p>
    <w:p>
      <w:pPr>
        <w:pStyle w:val="Normal"/>
        <w:jc w:val="center"/>
        <w:rPr/>
      </w:pPr>
      <w:r>
        <w:rPr/>
        <w:drawing>
          <wp:inline distT="0" distB="0" distL="0" distR="0">
            <wp:extent cx="3810000" cy="2571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0" r="-7" b="-10"/>
                    <a:stretch>
                      <a:fillRect/>
                    </a:stretch>
                  </pic:blipFill>
                  <pic:spPr bwMode="auto">
                    <a:xfrm>
                      <a:off x="0" y="0"/>
                      <a:ext cx="3810000" cy="2571750"/>
                    </a:xfrm>
                    <a:prstGeom prst="rect">
                      <a:avLst/>
                    </a:prstGeom>
                  </pic:spPr>
                </pic:pic>
              </a:graphicData>
            </a:graphic>
          </wp:inline>
        </w:drawing>
      </w:r>
    </w:p>
    <w:p>
      <w:pPr>
        <w:pStyle w:val="Normal"/>
        <w:spacing w:before="0" w:after="240"/>
        <w:rPr/>
      </w:pPr>
      <w:r>
        <w:rPr>
          <w:lang w:val="es-ES"/>
        </w:rPr>
        <w:br/>
        <w:br/>
      </w:r>
      <w:r>
        <w:rPr>
          <w:rFonts w:cs="Trebuchet MS" w:ascii="Trebuchet MS" w:hAnsi="Trebuchet MS"/>
          <w:lang w:val="es-ES"/>
        </w:rPr>
        <w:t xml:space="preserve">Todas las flores cuentan con un lenguaje propio, y con cada una de ellas podemos transmitir un mensaje diferente. Desde la antigüedad, las flores han sido una noble vía para dar a conocer y transmitir sentimientos. </w:t>
        <w:br/>
        <w:br/>
        <w:t xml:space="preserve">El lenguaje de las flores tiene sus orígenes en Oriente y se ha transmitido de generación en generación y de cultura en cultura, pasando por el Antiguo Egipto, la Edad Media, el Renacimiento, hasta llegar al Romanticismo, época ésta en que tuvo su máximo apogeo. </w:t>
        <w:br/>
        <w:br/>
        <w:t xml:space="preserve">Teniendo en consideración estas raíces históricas, existe un lenguaje popular asociado a las flores y una alternativa para cada ocasión </w:t>
        <w:br/>
        <w:br/>
        <w:t xml:space="preserve">El mensaje cambia en función de si la flor está abierta o en botón y la posición en que se ofrece. De esta manera, una flor, que por regla general, expresa todo el amor de una persona hacia otra, si se entrega con el tallo hacia arriba significa puñalada trapera. </w:t>
        <w:br/>
        <w:br/>
        <w:t xml:space="preserve">Por todo ello, las flores no se pueden regalar a la ligera, ya que hay que considerar tres aspectos: lo que representa cada una, qué es lo que queremos comunicar y cuál es la flor preferida de la persona a la que se la vamos a regalar. Asimismo, a la hora de comprar flores, debemos tener muy en cuenta el color de las mismas, ya que los colores provocan ciertas actitudes y emociones que afectan a lo más profundo de la psique humana. </w:t>
        <w:br/>
        <w:br/>
        <w:t>Asimismo, regalar flores es una excelente manera de expresar lo que hay en nuestro interior, sin perder los detalles y en lo cual no se tiene que gastar mucho dinero, y aunque su duración no es permanente, la intención, la dedicación y el cuidado al seleccionarlas se quedan para siempre.</w:t>
      </w:r>
      <w:r>
        <w:rPr>
          <w:lang w:val="es-ES"/>
        </w:rPr>
        <w:t xml:space="preserve"> </w:t>
      </w:r>
    </w:p>
    <w:p>
      <w:pPr>
        <w:pStyle w:val="Normal"/>
        <w:jc w:val="center"/>
        <w:rPr/>
      </w:pPr>
      <w:r>
        <w:rPr/>
        <w:drawing>
          <wp:inline distT="0" distB="0" distL="0" distR="0">
            <wp:extent cx="47625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236" r="-8" b="-236"/>
                    <a:stretch>
                      <a:fillRect/>
                    </a:stretch>
                  </pic:blipFill>
                  <pic:spPr bwMode="auto">
                    <a:xfrm>
                      <a:off x="0" y="0"/>
                      <a:ext cx="4762500" cy="152400"/>
                    </a:xfrm>
                    <a:prstGeom prst="rect">
                      <a:avLst/>
                    </a:prstGeom>
                  </pic:spPr>
                </pic:pic>
              </a:graphicData>
            </a:graphic>
          </wp:inline>
        </w:drawing>
      </w:r>
    </w:p>
    <w:p>
      <w:pPr>
        <w:pStyle w:val="Normal"/>
        <w:spacing w:before="0" w:after="240"/>
        <w:rPr/>
      </w:pPr>
      <w:r>
        <w:rPr/>
      </w:r>
    </w:p>
    <w:p>
      <w:pPr>
        <w:pStyle w:val="Normal"/>
        <w:jc w:val="center"/>
        <w:rPr>
          <w:lang w:val="es-ES"/>
        </w:rPr>
      </w:pPr>
      <w:r>
        <w:rPr>
          <w:b/>
          <w:bCs/>
          <w:lang w:val="es-ES"/>
        </w:rPr>
        <w:t>El jengibre y sus efectos curativos</w:t>
      </w:r>
    </w:p>
    <w:p>
      <w:pPr>
        <w:pStyle w:val="Normal"/>
        <w:spacing w:before="0" w:after="240"/>
        <w:rPr>
          <w:lang w:val="es-ES"/>
        </w:rPr>
      </w:pPr>
      <w:r>
        <w:rPr>
          <w:lang w:val="es-ES"/>
        </w:rPr>
      </w:r>
    </w:p>
    <w:p>
      <w:pPr>
        <w:pStyle w:val="Normal"/>
        <w:jc w:val="center"/>
        <w:rPr/>
      </w:pPr>
      <w:r>
        <w:rPr/>
        <w:drawing>
          <wp:inline distT="0" distB="0" distL="0" distR="0">
            <wp:extent cx="4276725" cy="2876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9" r="-6" b="-9"/>
                    <a:stretch>
                      <a:fillRect/>
                    </a:stretch>
                  </pic:blipFill>
                  <pic:spPr bwMode="auto">
                    <a:xfrm>
                      <a:off x="0" y="0"/>
                      <a:ext cx="4276725" cy="2876550"/>
                    </a:xfrm>
                    <a:prstGeom prst="rect">
                      <a:avLst/>
                    </a:prstGeom>
                  </pic:spPr>
                </pic:pic>
              </a:graphicData>
            </a:graphic>
          </wp:inline>
        </w:drawing>
      </w:r>
    </w:p>
    <w:p>
      <w:pPr>
        <w:pStyle w:val="Normal"/>
        <w:spacing w:before="0" w:after="240"/>
        <w:rPr/>
      </w:pPr>
      <w:r>
        <w:rPr>
          <w:lang w:val="es-ES"/>
        </w:rPr>
        <w:br/>
        <w:br/>
      </w:r>
      <w:r>
        <w:rPr>
          <w:rFonts w:cs="Trebuchet MS" w:ascii="Trebuchet MS" w:hAnsi="Trebuchet MS"/>
          <w:lang w:val="es-ES"/>
        </w:rPr>
        <w:t xml:space="preserve">Los indios y los chinos lo han usado por miles de años, ambos como alimento y medicina universal </w:t>
        <w:br/>
        <w:br/>
        <w:t xml:space="preserve">La cocina china enfatiza la mezcla armoniosa de color, aroma, sabor y textura en los variados platos preparados para una comida. </w:t>
        <w:br/>
        <w:br/>
        <w:t xml:space="preserve">Se dice que el balance y el contraste son las palabras clave en la cocina china y esto se basa en la antigua filosofía daoísta de ying y yang. La esposa o esposo que ame cocinar; un cocinero o un chef profesional siempre mantendrán estos principios en mente cuando preparan un plato. </w:t>
        <w:br/>
        <w:br/>
        <w:t xml:space="preserve">Un ingrediente fresco integrado a la cocina china es el jengibre, un rizoma aromático y acre, nativo de Asia. Los chinos consideran que el jengibre es “yang”, o de sabor agudo, lo cual balancea la comida fría, “ying”, para crear armonía. Realmente agrega a muchos platos un gusto y sabor especial. </w:t>
        <w:br/>
        <w:br/>
        <w:t xml:space="preserve">Las raíces de jengibre joven son jugosas y carnosas con un sabor muy placentero. Están disponibles todo el año en su mercado local. Las raíces jóvenes usualmente son mojadas en vinagre y degustadas como un entremés. Las raíces maduras de jengibre son fibrosas y casi secas. El jugo de las raíces viejas de jengibre es extremadamente potente y es usado comúnmente en la cocina china para agregar sabor a la comida de mar o al cordero. </w:t>
        <w:br/>
        <w:br/>
        <w:t xml:space="preserve">Los indios y los chinos han usado el jengibre por miles de años, ambos como una comida y una “medicina universal” para tratar la indigestión, fiebre e infecciones, promoviendo la vitalidad y longevidad. Durante 500 años el jengibre fue agregado a la comida de los marineros para prevenir el mareo y el escorbuto. </w:t>
        <w:br/>
        <w:br/>
        <w:t xml:space="preserve">Los estudios sugieren que también puede ayudar a aliviar el dolor y la inflamación. En Japón, el jengibre es marinado con sushi y sashimi. En el Occidente, el jengibre seco es usado para darle sabor a los pasteles, tortas, postres y biscochos, ¡particularmente muñequitos de galleta con jengibre! El jengibre cristalizado también es popular, vendido en distintos grados de concentración, desde mediana a fuerte, y por supuesto el jengibre es el principal sabor en las bebidas “ginger ale” y “ginger beer”. </w:t>
        <w:br/>
        <w:br/>
        <w:t xml:space="preserve">Para hacer un té simple de jengibre, vierta agua hirviendo sobre un cuarto de cucharada de té de jengibre fresco picado. Permita que se remoje por 5 minutos y fíltrelo antes de tomarlo. </w:t>
        <w:br/>
        <w:br/>
        <w:t xml:space="preserve">Agregue miel, naranja picada o limón para variar. </w:t>
        <w:br/>
        <w:br/>
        <w:t xml:space="preserve">El jengibre no pelado durará por una semana envuelto en una bolsa de papel y guardado en la gaveta de vegetales de la heladera. Si desea mantener el jengibre por más tiempo, pélelo, cúbralo con jerez o vodka y póngalo en un jarrón sellado. El jengibre guardado de esta manera durará hasta tres meses. Por Myrna Mack – La Gran Época </w:t>
        <w:br/>
        <w:t xml:space="preserve">Resúmen de los beneficios del Jenjibre </w:t>
        <w:br/>
        <w:br/>
        <w:t xml:space="preserve">- Mejora la digestión, absorción y asimilación de la comida ayudando así al movimiento gastrointestinal. </w:t>
        <w:br/>
        <w:t xml:space="preserve">- Usado frecuentemente para males de estomago y cólicos </w:t>
        <w:br/>
        <w:t xml:space="preserve">- Disminuye el dolor de la artritis </w:t>
        <w:br/>
        <w:t>- Usado disminuir el colesterol y bajar coágulos (thin the blood) en la sangre.</w:t>
      </w:r>
      <w:r>
        <w:rPr>
          <w:lang w:val="es-ES"/>
        </w:rPr>
        <w:t xml:space="preserve"> </w:t>
      </w:r>
    </w:p>
    <w:p>
      <w:pPr>
        <w:pStyle w:val="Normal"/>
        <w:jc w:val="center"/>
        <w:rPr/>
      </w:pPr>
      <w:r>
        <w:rPr/>
        <w:drawing>
          <wp:inline distT="0" distB="0" distL="0" distR="0">
            <wp:extent cx="4762500" cy="152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236" r="-8" b="-236"/>
                    <a:stretch>
                      <a:fillRect/>
                    </a:stretch>
                  </pic:blipFill>
                  <pic:spPr bwMode="auto">
                    <a:xfrm>
                      <a:off x="0" y="0"/>
                      <a:ext cx="4762500" cy="152400"/>
                    </a:xfrm>
                    <a:prstGeom prst="rect">
                      <a:avLst/>
                    </a:prstGeom>
                  </pic:spPr>
                </pic:pic>
              </a:graphicData>
            </a:graphic>
          </wp:inline>
        </w:drawing>
      </w:r>
    </w:p>
    <w:p>
      <w:pPr>
        <w:pStyle w:val="Normal"/>
        <w:spacing w:before="0" w:after="240"/>
        <w:rPr/>
      </w:pPr>
      <w:r>
        <w:rPr/>
      </w:r>
    </w:p>
    <w:p>
      <w:pPr>
        <w:pStyle w:val="Normal"/>
        <w:jc w:val="center"/>
        <w:rPr>
          <w:lang w:val="es-ES"/>
        </w:rPr>
      </w:pPr>
      <w:r>
        <w:rPr>
          <w:b/>
          <w:bCs/>
          <w:lang w:val="es-ES"/>
        </w:rPr>
        <w:t>Yoga: Consejos y Cuidados</w:t>
      </w:r>
    </w:p>
    <w:p>
      <w:pPr>
        <w:pStyle w:val="Normal"/>
        <w:spacing w:before="0" w:after="240"/>
        <w:rPr>
          <w:lang w:val="es-ES"/>
        </w:rPr>
      </w:pPr>
      <w:r>
        <w:rPr>
          <w:lang w:val="es-ES"/>
        </w:rPr>
      </w:r>
    </w:p>
    <w:p>
      <w:pPr>
        <w:pStyle w:val="Normal"/>
        <w:jc w:val="center"/>
        <w:rPr>
          <w:lang w:val="es-ES"/>
        </w:rPr>
      </w:pPr>
      <w:r>
        <w:rPr>
          <w:lang w:val="es-ES"/>
        </w:rPr>
        <w:t>ALGUNAS RECOMENDACIONES Y PREVENCIONES</w:t>
      </w:r>
    </w:p>
    <w:p>
      <w:pPr>
        <w:pStyle w:val="Normal"/>
        <w:spacing w:before="0" w:after="240"/>
        <w:rPr>
          <w:lang w:val="es-ES"/>
        </w:rPr>
      </w:pPr>
      <w:r>
        <w:rPr>
          <w:lang w:val="es-ES"/>
        </w:rPr>
      </w:r>
    </w:p>
    <w:p>
      <w:pPr>
        <w:pStyle w:val="Normal"/>
        <w:jc w:val="center"/>
        <w:rPr/>
      </w:pPr>
      <w:r>
        <w:rPr>
          <w:lang w:val="es-ES"/>
        </w:rPr>
        <w:br/>
      </w:r>
      <w:r>
        <w:rPr/>
        <w:drawing>
          <wp:inline distT="0" distB="0" distL="0" distR="0">
            <wp:extent cx="1076325" cy="1104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3" t="-33" r="-33" b="-33"/>
                    <a:stretch>
                      <a:fillRect/>
                    </a:stretch>
                  </pic:blipFill>
                  <pic:spPr bwMode="auto">
                    <a:xfrm>
                      <a:off x="0" y="0"/>
                      <a:ext cx="1076325" cy="1104900"/>
                    </a:xfrm>
                    <a:prstGeom prst="rect">
                      <a:avLst/>
                    </a:prstGeom>
                  </pic:spPr>
                </pic:pic>
              </a:graphicData>
            </a:graphic>
          </wp:inline>
        </w:drawing>
      </w:r>
    </w:p>
    <w:p>
      <w:pPr>
        <w:pStyle w:val="Normal"/>
        <w:spacing w:before="0" w:after="240"/>
        <w:rPr/>
      </w:pPr>
      <w:r>
        <w:rPr>
          <w:lang w:val="es-ES"/>
        </w:rPr>
        <w:br/>
        <w:br/>
      </w:r>
      <w:r>
        <w:rPr>
          <w:rFonts w:cs="Trebuchet MS" w:ascii="Trebuchet MS" w:hAnsi="Trebuchet MS"/>
          <w:b/>
          <w:bCs/>
          <w:lang w:val="es-ES"/>
        </w:rPr>
        <w:t>A. COMIDA</w:t>
      </w:r>
      <w:r>
        <w:rPr>
          <w:rFonts w:cs="Trebuchet MS" w:ascii="Trebuchet MS" w:hAnsi="Trebuchet MS"/>
          <w:lang w:val="es-ES"/>
        </w:rPr>
        <w:t xml:space="preserve"> </w:t>
        <w:br/>
        <w:t xml:space="preserve">El yoga se practica mucho mejor con el estómago vacío. Desde menos cuatro horas, antes de iniciar la práctica de ejercicios. Si ha comido un poco, debe esperar por lo menos una hora. Si inevitablemente tiene que comer una hora antes de la práctica, tome solamente un jugo de frutas o un mate de hierbas. </w:t>
        <w:br/>
        <w:t>Se recomienda la dieta vegetariana, la cual es el régimen alimenticio tradicional de los yoguis de todo el mundo.</w:t>
      </w:r>
      <w:r>
        <w:rPr>
          <w:lang w:val="es-ES"/>
        </w:rPr>
        <w:t xml:space="preserve"> </w:t>
      </w:r>
    </w:p>
    <w:p>
      <w:pPr>
        <w:pStyle w:val="Normal"/>
        <w:jc w:val="center"/>
        <w:rPr/>
      </w:pPr>
      <w:r>
        <w:rPr/>
        <w:drawing>
          <wp:inline distT="0" distB="0" distL="0" distR="0">
            <wp:extent cx="504825" cy="11334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1" t="-32" r="-71" b="-32"/>
                    <a:stretch>
                      <a:fillRect/>
                    </a:stretch>
                  </pic:blipFill>
                  <pic:spPr bwMode="auto">
                    <a:xfrm>
                      <a:off x="0" y="0"/>
                      <a:ext cx="504825" cy="1133475"/>
                    </a:xfrm>
                    <a:prstGeom prst="rect">
                      <a:avLst/>
                    </a:prstGeom>
                  </pic:spPr>
                </pic:pic>
              </a:graphicData>
            </a:graphic>
          </wp:inline>
        </w:drawing>
      </w:r>
    </w:p>
    <w:p>
      <w:pPr>
        <w:pStyle w:val="Normal"/>
        <w:spacing w:before="0" w:after="240"/>
        <w:rPr/>
      </w:pPr>
      <w:r>
        <w:rPr>
          <w:lang w:val="es-ES"/>
        </w:rPr>
        <w:br/>
        <w:br/>
      </w:r>
      <w:r>
        <w:rPr>
          <w:rFonts w:cs="Trebuchet MS" w:ascii="Trebuchet MS" w:hAnsi="Trebuchet MS"/>
          <w:b/>
          <w:bCs/>
          <w:lang w:val="es-ES"/>
        </w:rPr>
        <w:t>B. VESTUARIO</w:t>
      </w:r>
      <w:r>
        <w:rPr>
          <w:rFonts w:cs="Trebuchet MS" w:ascii="Trebuchet MS" w:hAnsi="Trebuchet MS"/>
          <w:lang w:val="es-ES"/>
        </w:rPr>
        <w:t xml:space="preserve"> </w:t>
        <w:br/>
        <w:t>La ropa que usemos en la práctica del yoga debe ofrecernos libertad de movimientos. Nada debe apretar el cuerpo: gafas, relojes, joyas, etc., deben ser quitados. Las mujeres no deben usar faldas. Se recomienda el uso de trusas.</w:t>
      </w:r>
      <w:r>
        <w:rPr>
          <w:lang w:val="es-ES"/>
        </w:rPr>
        <w:t xml:space="preserve"> </w:t>
      </w:r>
    </w:p>
    <w:p>
      <w:pPr>
        <w:pStyle w:val="Normal"/>
        <w:jc w:val="center"/>
        <w:rPr/>
      </w:pPr>
      <w:r>
        <w:rPr/>
        <w:drawing>
          <wp:inline distT="0" distB="0" distL="0" distR="0">
            <wp:extent cx="962025" cy="10191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7" t="-35" r="-37" b="-35"/>
                    <a:stretch>
                      <a:fillRect/>
                    </a:stretch>
                  </pic:blipFill>
                  <pic:spPr bwMode="auto">
                    <a:xfrm>
                      <a:off x="0" y="0"/>
                      <a:ext cx="962025" cy="1019175"/>
                    </a:xfrm>
                    <a:prstGeom prst="rect">
                      <a:avLst/>
                    </a:prstGeom>
                  </pic:spPr>
                </pic:pic>
              </a:graphicData>
            </a:graphic>
          </wp:inline>
        </w:drawing>
      </w:r>
    </w:p>
    <w:p>
      <w:pPr>
        <w:pStyle w:val="Normal"/>
        <w:spacing w:before="0" w:after="240"/>
        <w:rPr/>
      </w:pPr>
      <w:r>
        <w:rPr>
          <w:lang w:val="es-ES"/>
        </w:rPr>
        <w:br/>
        <w:br/>
      </w:r>
      <w:r>
        <w:rPr>
          <w:rFonts w:cs="Trebuchet MS" w:ascii="Trebuchet MS" w:hAnsi="Trebuchet MS"/>
          <w:b/>
          <w:bCs/>
          <w:lang w:val="es-ES"/>
        </w:rPr>
        <w:t>C. CUIDADOS</w:t>
      </w:r>
      <w:r>
        <w:rPr>
          <w:rFonts w:cs="Trebuchet MS" w:ascii="Trebuchet MS" w:hAnsi="Trebuchet MS"/>
          <w:lang w:val="es-ES"/>
        </w:rPr>
        <w:t xml:space="preserve"> </w:t>
        <w:br/>
        <w:t xml:space="preserve">Si usted siente dolores en su rostro, o excesiva tensión al practicar algún ejercicio, no se esfuerce en la ejecución de tal ejercicio. Cualquier dolor de cabeza, significa que usted debe suspender el ejercicio, y más tarde, hacer otro intento más suave. </w:t>
        <w:br/>
        <w:t xml:space="preserve">En el caso de que usted padezca alguna enfermedad, consulte con su medico la aprobación de sus ejercicios. </w:t>
        <w:br/>
        <w:t>Nunca se fuerce demasiado. ROMA NO FUE CONSTRUIDA EN UN DÍA, y nuestro cuerpo necesita tiempo para adaptarse a esta disciplina.</w:t>
      </w:r>
      <w:r>
        <w:rPr>
          <w:lang w:val="es-ES"/>
        </w:rPr>
        <w:t xml:space="preserve"> </w:t>
      </w:r>
    </w:p>
    <w:p>
      <w:pPr>
        <w:pStyle w:val="Normal"/>
        <w:jc w:val="center"/>
        <w:rPr/>
      </w:pPr>
      <w:r>
        <w:rPr/>
        <w:drawing>
          <wp:inline distT="0" distB="0" distL="0" distR="0">
            <wp:extent cx="1438275" cy="15144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9" t="-18" r="-19" b="-18"/>
                    <a:stretch>
                      <a:fillRect/>
                    </a:stretch>
                  </pic:blipFill>
                  <pic:spPr bwMode="auto">
                    <a:xfrm>
                      <a:off x="0" y="0"/>
                      <a:ext cx="1438275" cy="1514475"/>
                    </a:xfrm>
                    <a:prstGeom prst="rect">
                      <a:avLst/>
                    </a:prstGeom>
                  </pic:spPr>
                </pic:pic>
              </a:graphicData>
            </a:graphic>
          </wp:inline>
        </w:drawing>
      </w:r>
    </w:p>
    <w:p>
      <w:pPr>
        <w:pStyle w:val="Normal"/>
        <w:spacing w:before="0" w:after="240"/>
        <w:rPr/>
      </w:pPr>
      <w:r>
        <w:rPr>
          <w:lang w:val="es-ES"/>
        </w:rPr>
        <w:br/>
        <w:br/>
      </w:r>
      <w:r>
        <w:rPr>
          <w:rFonts w:cs="Trebuchet MS" w:ascii="Trebuchet MS" w:hAnsi="Trebuchet MS"/>
          <w:b/>
          <w:bCs/>
          <w:lang w:val="es-ES"/>
        </w:rPr>
        <w:t>D. ADVERTENCIAS ESPECIALES PARA LAS MUJERES</w:t>
      </w:r>
      <w:r>
        <w:rPr>
          <w:rFonts w:cs="Trebuchet MS" w:ascii="Trebuchet MS" w:hAnsi="Trebuchet MS"/>
          <w:lang w:val="es-ES"/>
        </w:rPr>
        <w:t xml:space="preserve"> </w:t>
        <w:br/>
        <w:t xml:space="preserve">En los primeros tres meses de embarazo, pueden ser practicados todos los ejercicios en posición de sentados. Las posiciones de pie en las cuales es necesaria la inclinación del tronco, deben ser practicadas suavemente, sin presión alguna sobre el vientre. En el último mes antes del parto no se deben practicar ejercicios de ningún tipo. </w:t>
        <w:br/>
        <w:t>Un mes después del nacimiento del bebé, se pueden iniciar los ejercicios, de acuerdo con la comodidad que usted sienta al practicarlos.</w:t>
      </w:r>
      <w:r>
        <w:rPr>
          <w:lang w:val="es-ES"/>
        </w:rPr>
        <w:t xml:space="preserve"> </w:t>
      </w:r>
    </w:p>
    <w:p>
      <w:pPr>
        <w:pStyle w:val="Normal"/>
        <w:jc w:val="center"/>
        <w:rPr/>
      </w:pPr>
      <w:r>
        <w:rPr/>
        <w:drawing>
          <wp:inline distT="0" distB="0" distL="0" distR="0">
            <wp:extent cx="1127760" cy="1524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2" t="-24" r="-32" b="-24"/>
                    <a:stretch>
                      <a:fillRect/>
                    </a:stretch>
                  </pic:blipFill>
                  <pic:spPr bwMode="auto">
                    <a:xfrm>
                      <a:off x="0" y="0"/>
                      <a:ext cx="1127760" cy="1524000"/>
                    </a:xfrm>
                    <a:prstGeom prst="rect">
                      <a:avLst/>
                    </a:prstGeom>
                  </pic:spPr>
                </pic:pic>
              </a:graphicData>
            </a:graphic>
          </wp:inline>
        </w:drawing>
      </w:r>
    </w:p>
    <w:p>
      <w:pPr>
        <w:pStyle w:val="Normal"/>
        <w:spacing w:before="0" w:after="240"/>
        <w:rPr/>
      </w:pPr>
      <w:r>
        <w:rPr>
          <w:lang w:val="es-ES"/>
        </w:rPr>
        <w:br/>
        <w:br/>
      </w:r>
      <w:r>
        <w:rPr>
          <w:rFonts w:cs="Trebuchet MS" w:ascii="Trebuchet MS" w:hAnsi="Trebuchet MS"/>
          <w:b/>
          <w:bCs/>
          <w:lang w:val="es-ES"/>
        </w:rPr>
        <w:t>E. EFECTOS DE LAS PRACTICAS</w:t>
      </w:r>
      <w:r>
        <w:rPr>
          <w:rFonts w:cs="Trebuchet MS" w:ascii="Trebuchet MS" w:hAnsi="Trebuchet MS"/>
          <w:lang w:val="es-ES"/>
        </w:rPr>
        <w:t xml:space="preserve"> </w:t>
        <w:br/>
        <w:t xml:space="preserve">Los ejercicios, ejecutados correctamente, le harán sentir mejor, tanto mental como físicamente. En el caso de que usted se sienta mal al practicar algún ejercicio, es posible que esté cometiendo algún error en la práctica de éste. Revise cuidadosamente las instrucciones, y si no logra resolver el problema, consulte a nuestros instructores. </w:t>
        <w:br/>
        <w:t>El ISEV cuenta con un departamento de correspondencia, en el cual serán resueltos todos sus problemas e inquietudes (sin ningún costo adicional) por nuestros profesores de yoga y meditación.</w:t>
      </w:r>
      <w:r>
        <w:rPr>
          <w:lang w:val="es-ES"/>
        </w:rPr>
        <w:t xml:space="preserve"> </w:t>
      </w:r>
    </w:p>
    <w:p>
      <w:pPr>
        <w:pStyle w:val="Normal"/>
        <w:jc w:val="center"/>
        <w:rPr/>
      </w:pPr>
      <w:r>
        <w:rPr>
          <w:lang w:val="es-ES"/>
        </w:rPr>
        <w:br/>
      </w:r>
      <w:r>
        <w:rPr/>
        <w:drawing>
          <wp:inline distT="0" distB="0" distL="0" distR="0">
            <wp:extent cx="1038225" cy="1143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5" t="-31" r="-35" b="-31"/>
                    <a:stretch>
                      <a:fillRect/>
                    </a:stretch>
                  </pic:blipFill>
                  <pic:spPr bwMode="auto">
                    <a:xfrm>
                      <a:off x="0" y="0"/>
                      <a:ext cx="1038225" cy="1143000"/>
                    </a:xfrm>
                    <a:prstGeom prst="rect">
                      <a:avLst/>
                    </a:prstGeom>
                  </pic:spPr>
                </pic:pic>
              </a:graphicData>
            </a:graphic>
          </wp:inline>
        </w:drawing>
      </w:r>
    </w:p>
    <w:p>
      <w:pPr>
        <w:pStyle w:val="Normal"/>
        <w:spacing w:before="0" w:after="240"/>
        <w:rPr/>
      </w:pPr>
      <w:r>
        <w:rPr>
          <w:lang w:val="es-ES"/>
        </w:rPr>
        <w:br/>
        <w:br/>
      </w:r>
      <w:r>
        <w:rPr>
          <w:rFonts w:cs="Trebuchet MS" w:ascii="Trebuchet MS" w:hAnsi="Trebuchet MS"/>
          <w:b/>
          <w:bCs/>
          <w:lang w:val="es-ES"/>
        </w:rPr>
        <w:t>F. OBSERVACIÓN GENERAL ACERCA DE LOS EJERCICIOS</w:t>
      </w:r>
      <w:r>
        <w:rPr>
          <w:rFonts w:cs="Trebuchet MS" w:ascii="Trebuchet MS" w:hAnsi="Trebuchet MS"/>
          <w:lang w:val="es-ES"/>
        </w:rPr>
        <w:t xml:space="preserve"> </w:t>
        <w:br/>
        <w:t xml:space="preserve">Los ejercicios deben practicar se siempre lentamente y con el proceso de respiración bien controlado. Los efectos positivos se incrementarán si la práctica se hace regularmente. </w:t>
        <w:br/>
        <w:t>Fortaleza, vitalidad, control de peso y la posibilidad de una vida más larga plena de salud, son los resultados naturales de este proceso.</w:t>
      </w:r>
      <w:r>
        <w:rPr>
          <w:lang w:val="es-ES"/>
        </w:rPr>
        <w:t xml:space="preserve"> </w:t>
      </w:r>
    </w:p>
    <w:p>
      <w:pPr>
        <w:pStyle w:val="Normal"/>
        <w:jc w:val="center"/>
        <w:rPr/>
      </w:pPr>
      <w:r>
        <w:rPr/>
        <w:drawing>
          <wp:inline distT="0" distB="0" distL="0" distR="0">
            <wp:extent cx="4762500" cy="1524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8" t="-236" r="-8" b="-236"/>
                    <a:stretch>
                      <a:fillRect/>
                    </a:stretch>
                  </pic:blipFill>
                  <pic:spPr bwMode="auto">
                    <a:xfrm>
                      <a:off x="0" y="0"/>
                      <a:ext cx="4762500" cy="152400"/>
                    </a:xfrm>
                    <a:prstGeom prst="rect">
                      <a:avLst/>
                    </a:prstGeom>
                  </pic:spPr>
                </pic:pic>
              </a:graphicData>
            </a:graphic>
          </wp:inline>
        </w:drawing>
      </w:r>
    </w:p>
    <w:p>
      <w:pPr>
        <w:pStyle w:val="Normal"/>
        <w:spacing w:before="0" w:after="240"/>
        <w:rPr/>
      </w:pPr>
      <w:r>
        <w:rPr/>
      </w:r>
    </w:p>
    <w:p>
      <w:pPr>
        <w:pStyle w:val="Normal"/>
        <w:jc w:val="center"/>
        <w:rPr>
          <w:lang w:val="es-ES"/>
        </w:rPr>
      </w:pPr>
      <w:r>
        <w:rPr>
          <w:lang w:val="es-ES"/>
        </w:rPr>
        <w:br/>
      </w:r>
      <w:r>
        <w:rPr>
          <w:b/>
          <w:bCs/>
          <w:lang w:val="es-ES"/>
        </w:rPr>
        <w:t>Descubre la Musicoterapia y sus beneficios</w:t>
      </w:r>
    </w:p>
    <w:p>
      <w:pPr>
        <w:pStyle w:val="Normal"/>
        <w:spacing w:before="0" w:after="240"/>
        <w:rPr>
          <w:lang w:val="es-ES"/>
        </w:rPr>
      </w:pPr>
      <w:r>
        <w:rPr>
          <w:lang w:val="es-ES"/>
        </w:rPr>
      </w:r>
    </w:p>
    <w:p>
      <w:pPr>
        <w:pStyle w:val="Normal"/>
        <w:jc w:val="center"/>
        <w:rPr/>
      </w:pPr>
      <w:r>
        <w:rPr/>
        <w:drawing>
          <wp:inline distT="0" distB="0" distL="0" distR="0">
            <wp:extent cx="5829300" cy="4724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 t="-8" r="-6" b="-8"/>
                    <a:stretch>
                      <a:fillRect/>
                    </a:stretch>
                  </pic:blipFill>
                  <pic:spPr bwMode="auto">
                    <a:xfrm>
                      <a:off x="0" y="0"/>
                      <a:ext cx="5829300" cy="4724400"/>
                    </a:xfrm>
                    <a:prstGeom prst="rect">
                      <a:avLst/>
                    </a:prstGeom>
                  </pic:spPr>
                </pic:pic>
              </a:graphicData>
            </a:graphic>
          </wp:inline>
        </w:drawing>
      </w:r>
    </w:p>
    <w:p>
      <w:pPr>
        <w:pStyle w:val="Normal"/>
        <w:spacing w:before="0" w:after="240"/>
        <w:rPr>
          <w:lang w:val="es-ES"/>
        </w:rPr>
      </w:pPr>
      <w:r>
        <w:rPr>
          <w:lang w:val="es-ES"/>
        </w:rPr>
        <w:br/>
        <w:br/>
      </w:r>
      <w:r>
        <w:rPr>
          <w:rFonts w:cs="Trebuchet MS" w:ascii="Trebuchet MS" w:hAnsi="Trebuchet MS"/>
          <w:lang w:val="es-ES"/>
        </w:rPr>
        <w:t xml:space="preserve">Muchas veces cuando quiero desconectarme del mundo por un rato, del bullicio, de la rutina, de alguna situación de mucho estrés, o simplemente relajarme o por el contrario ponerme de buen ánimo, selecciono la música apropiada y me dejo llevar por su sonido y sus ritmos. La música es muy poderosa para transformarnos y tiene el poder de cambiar cualquier tipo de ambiente y ánimo. Conoce ahora su poder como terapia.La música junto sus ritmos, sonidos y melodías pueden ser tristes o alegres. Pero muchas veces quien sabe utilizarla puede ser una forma de terapia integrada a otros tratamientos. La música es un estímulo al cerebro y a nuestro sistema nervioso enviando señales según sea la vibración y la armonía de la misma. Muchas veces se utiliza para la relajación pero también para estimular a un paciente en depresión. </w:t>
        <w:br/>
        <w:br/>
        <w:t xml:space="preserve">Muchas veces es utilizada para ayudar en el aprendizaje, las relaciones interpersonales, mejorar movimientos y aún mijeres emparazadas ponen audífunos en sus barrigas para estimular los sentidos del bebé por nacer. Entonces tenemos que la musicoterapia puede tener la capacidad de prevenir, rehabilitar y tratar condiciones y enfermedades. </w:t>
        <w:br/>
        <w:br/>
        <w:t xml:space="preserve">Esta es una disciplina de la salud que en muchos países cuenta con un doctorado en salud. Esta terapia musical puede aplicarse individualmente como grupalmente y no tiene edad para sentir sus efectos. En las terapias musicales pueden emplearse una gama de instrumentos donde la paersona junto con música de fondo puede tocar y experimentar con los sonidos de los instrumentos. Pero además está la terapia de escuchar música y sonidos. </w:t>
        <w:br/>
        <w:br/>
        <w:t xml:space="preserve">Esta forma de terapia no es nueva, tiene orígenes en la prehistoria desde los ritos mágicos, religiosos y curaciones donde la música era parte vital de cada ceremonia. Desde Aristóteles y Platón documentan aplicaciones con la música. Sin embargo la documentación escrita sobre la aplicación de la música como terapia de salud parte del 1889 donde se le atribuía a la música poderes mágicos como por ejemplo afectar la infertilidad de la mujer entre otros. </w:t>
        <w:br/>
        <w:br/>
        <w:t xml:space="preserve">En fin, la música es una terapia que tenemos a la mano todo el tiempo. Basta con seleccionar la apropiada para que nos sirva de tranquilizante, ayudarnos a dormir, relajarnos, estimularnos o concentrarnos. Son estímulos que van directo a nustro sistema nervioso por lo tanto actúan en nustros órganos vitales. De igual manera hay que tener cuidado con el exceso de sonidos y música que se escucha cuando no queremos. </w:t>
        <w:br/>
        <w:br/>
        <w:t xml:space="preserve">Aqui algunos beneficios: </w:t>
        <w:br/>
        <w:br/>
        <w:t xml:space="preserve">* Las clases de canto en los niños menores de tres años les mejora su concepto del espacio y el tiempo. </w:t>
        <w:br/>
        <w:t xml:space="preserve">* El desarrollo cerebral de los niños que escuchan canciones de cuna es mucho mejor. </w:t>
        <w:br/>
        <w:t xml:space="preserve">* Los niños que escuchan música clásica desarrollan mejor las habilidades manuales. </w:t>
        <w:br/>
        <w:t xml:space="preserve">* Los adolescentes que escuchan música melódica cuando estudian tienen una mejor comprensión de las matemáticas y las ciencias. </w:t>
        <w:br/>
        <w:t xml:space="preserve">* En los adultos es de gran utilidad para afecciones psicosomáticas, como la úlcera gastroduodenal, las taquicardias y el asma. </w:t>
        <w:br/>
        <w:t xml:space="preserve">* La música suave, lenta, produce un efecto estimulante en personas deprimidas. </w:t>
        <w:br/>
        <w:t xml:space="preserve">* Las personas maníacas o con fobias mejoran con la música alegre y vivaz. </w:t>
        <w:br/>
        <w:t xml:space="preserve">* la música escuchada en grupo es más eficaz que en solitario, al menos para las enfermedades mentales. </w:t>
        <w:br/>
        <w:t xml:space="preserve">* Se produce una mejora instantánea en las situaciones de estrés y angustia. </w:t>
        <w:br/>
        <w:t xml:space="preserve">* También es muy positiva para casos de mala relaciónsocial. </w:t>
        <w:br/>
        <w:t xml:space="preserve">* Los discapacitados físicos, los niños autistas y los que tienen trastornos cerebrales profundos se benefician enormenente de las sesiones con música. </w:t>
        <w:br/>
        <w:t xml:space="preserve">* También tiene efectos positivos para mejorar la lectura y la escritura. </w:t>
        <w:br/>
        <w:t xml:space="preserve">* La danza y demás expresiones corporales con música ayudan a mejorar nuestra condición física mejor y con menos cansancio que sin ella. </w:t>
        <w:br/>
        <w:t xml:space="preserve">* Se han enconctrado efectos beneficiosos para aliviar los dolores del parto y favorecer la dilatación. </w:t>
        <w:br/>
        <w:t xml:space="preserve">* La mayoría de las técnicas de relajación aumentan sus efectos acompañadas de música. </w:t>
        <w:br/>
        <w:t xml:space="preserve">* La mayoría de los rituales religiosos emplean la música como ayuda para la meditación. </w:t>
        <w:br/>
        <w:t>* Para liberar emociones ees mejor cantar o ejecutar un instrumento musical que escucharlo.</w:t>
      </w:r>
      <w:r>
        <w:rPr>
          <w:lang w:val="es-ES"/>
        </w:rPr>
        <w:t xml:space="preserve"> </w:t>
        <w:br/>
        <w:br/>
        <w:br/>
      </w:r>
      <w:r>
        <w:rPr/>
        <w:drawing>
          <wp:inline distT="0" distB="0" distL="0" distR="0">
            <wp:extent cx="47625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8" t="-236" r="-8" b="-236"/>
                    <a:stretch>
                      <a:fillRect/>
                    </a:stretch>
                  </pic:blipFill>
                  <pic:spPr bwMode="auto">
                    <a:xfrm>
                      <a:off x="0" y="0"/>
                      <a:ext cx="4762500" cy="152400"/>
                    </a:xfrm>
                    <a:prstGeom prst="rect">
                      <a:avLst/>
                    </a:prstGeom>
                  </pic:spPr>
                </pic:pic>
              </a:graphicData>
            </a:graphic>
          </wp:inline>
        </w:drawing>
      </w:r>
    </w:p>
    <w:p>
      <w:pPr>
        <w:pStyle w:val="Normal"/>
        <w:jc w:val="center"/>
        <w:rPr>
          <w:lang w:val="es-ES"/>
        </w:rPr>
      </w:pPr>
      <w:r>
        <w:rPr>
          <w:b/>
          <w:bCs/>
          <w:lang w:val="es-ES"/>
        </w:rPr>
        <w:t>El estres, causante de enfermedades y padecimientos</w:t>
      </w:r>
    </w:p>
    <w:p>
      <w:pPr>
        <w:pStyle w:val="Normal"/>
        <w:spacing w:before="0" w:after="240"/>
        <w:rPr>
          <w:lang w:val="es-ES"/>
        </w:rPr>
      </w:pPr>
      <w:r>
        <w:rPr>
          <w:lang w:val="es-ES"/>
        </w:rPr>
      </w:r>
    </w:p>
    <w:p>
      <w:pPr>
        <w:pStyle w:val="Normal"/>
        <w:jc w:val="center"/>
        <w:rPr/>
      </w:pPr>
      <w:r>
        <w:rPr/>
        <w:drawing>
          <wp:inline distT="0" distB="0" distL="0" distR="0">
            <wp:extent cx="3790950" cy="31527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9" t="-11" r="-9" b="-11"/>
                    <a:stretch>
                      <a:fillRect/>
                    </a:stretch>
                  </pic:blipFill>
                  <pic:spPr bwMode="auto">
                    <a:xfrm>
                      <a:off x="0" y="0"/>
                      <a:ext cx="3790950" cy="3152775"/>
                    </a:xfrm>
                    <a:prstGeom prst="rect">
                      <a:avLst/>
                    </a:prstGeom>
                  </pic:spPr>
                </pic:pic>
              </a:graphicData>
            </a:graphic>
          </wp:inline>
        </w:drawing>
      </w:r>
    </w:p>
    <w:p>
      <w:pPr>
        <w:pStyle w:val="Normal"/>
        <w:spacing w:before="0" w:after="240"/>
        <w:rPr/>
      </w:pPr>
      <w:r>
        <w:rPr>
          <w:lang w:val="es-ES"/>
        </w:rPr>
        <w:br/>
        <w:br/>
      </w:r>
      <w:r>
        <w:rPr>
          <w:rFonts w:cs="Trebuchet MS" w:ascii="Trebuchet MS" w:hAnsi="Trebuchet MS"/>
          <w:lang w:val="es-ES"/>
        </w:rPr>
        <w:t xml:space="preserve">Mucha gente aún no se entera que además de la forma en que nos alimentamos, el no hacer ejercicios, la contaminación ambiental, el estres es una de las fuentes principales causantes de inumerables padecimientos desde inflamación de músculos, problemas en la piel, caída del cabello hasta enfermedades catastróficas como el cancer. Es bueno saber que hay métodos para poder vencer el estrés. Escuestión de prestar atención y dedicar diariamente a detalles simples que nos bajan o eliminan el nivel de estrés. </w:t>
        <w:br/>
        <w:br/>
        <w:t xml:space="preserve">Encontré un artículo excelente en el web enfemenino.com que aunque esté dirigido a las mujeres los hombres deben prestar muuuucha atención por que son igual de afectados por el estres. Aquí lo copio… </w:t>
        <w:br/>
        <w:t xml:space="preserve">¿Cómo vencer el estrés? </w:t>
        <w:br/>
        <w:br/>
        <w:t xml:space="preserve">El objetivo: cambiar los hábitos nocivos y reconciliar el cuerpo con la psyque. </w:t>
        <w:br/>
        <w:br/>
        <w:t xml:space="preserve">• Respeta el ritmo del sueño </w:t>
        <w:br/>
        <w:br/>
        <w:t xml:space="preserve">Si sientes que la almohada te llama, no luches contra el cuerpo para poder ver el final de la película o para terminar un trabajo. Acuéstate pronto y, siempre que sea posible, a la misma hora, y si hace falta, levántate más temprano. Espera al menos una hora antes de ir a la cama después de cenar. Esto mejorará la digestión. </w:t>
        <w:br/>
        <w:br/>
        <w:t xml:space="preserve">• Deporte para expulsar las angustias </w:t>
        <w:br/>
        <w:br/>
        <w:t xml:space="preserve">La natación, el jogging, el baile o el aeróbic ayudan a luchar contra el estrés de manera eficaz. Si se practica de dos a tres veces por semana, la actividad física actúa como vía de escape, activa la circulación sanguínea, calma las tensiones musculares y libera la dosis de euforia justa para dejarte extenuada pero feliz. </w:t>
        <w:br/>
        <w:br/>
        <w:t xml:space="preserve">• Organízate </w:t>
        <w:br/>
        <w:br/>
        <w:t xml:space="preserve">Ya sea en el trabajo o en casa, en cuanto sientas que la situación se te escapa de las manos, planifica las tareas y aprende a anticiparte. Clasifica las tareas dependiendo de su prioridad, las más urgentes primero, después las que pueden esperar. Luego, eso sí, ¡intenta seguirla! Realiza los trabajos a tiempo. Lo que parecía inalcanzable se volverá mucho más llevadero. </w:t>
        <w:br/>
        <w:br/>
        <w:t xml:space="preserve">• Huye de las dependencias </w:t>
        <w:br/>
        <w:br/>
        <w:t xml:space="preserve">¿Fumas un paquete al día (o casi) y bebes más café de lo normal? Estos “venenos” enmascaran la realidad haciéndonos creer que calman los nervios. Sin embargo, tienen un efecto excitante que genera angustia. Si no puedes decirles adiós, intenta al menos disminuir la cantidad. </w:t>
        <w:br/>
        <w:br/>
        <w:t xml:space="preserve">• Por encima de todo, una alimentación sana </w:t>
        <w:br/>
        <w:br/>
        <w:t xml:space="preserve">El estrés puede provocar tanto una necesidad compulsiva de comer como una pérdida total del apetito. Un bocado de comida colmada de calorías a cualquier hora… Cambia tus hábitos y establece una hora fija para comer tranquilamente. Intenta mantener una alimentación equilibrada, tomando un buen desayuno, una comida rica en legumbres y una cena ligera. Si el hambre amenaza a media tarde, sustituye la barrita de chocolate por una manzana o un yogur. Si no, tus nervios no harán más que aumentar y ¡lo mismo le pasará a tu línea! </w:t>
        <w:br/>
        <w:br/>
        <w:t xml:space="preserve">• Equilibrio justo entre trabajo y vida privada </w:t>
        <w:br/>
        <w:br/>
        <w:t xml:space="preserve">Cuando llegues a casa, olvídate de las obligaciones profesionales. Es bien sabido, hay un tiempo asignado para cada cosa. Para llevar una vida harmoniosa y satisfecha, es imprescindible saber repartir el tiempo entre trabajo y vida familiar. Si estás concentrada y eres rigurosa en tu trabajo, aprende a ignorarlo y a aprovechar los momentos que pasas con tu familia y amigos. </w:t>
        <w:br/>
        <w:br/>
        <w:t xml:space="preserve">• Con calma </w:t>
        <w:br/>
        <w:br/>
        <w:t xml:space="preserve">Ya sea en familia, entre amigos o en el trabajo, evita los conflictos. Para ello, evita temas delicados y las discusiones interminables. Asimismo, aprende a no involucrarte en todas y cada una de las situaciones, deja de darle vueltas a todo y relativiza. Olvidar algo en la lista de la compra o llegar un poco tarde al médico no es el fin del mundo. </w:t>
        <w:br/>
        <w:br/>
        <w:t xml:space="preserve">• Vida amorosa feliz </w:t>
        <w:br/>
        <w:br/>
        <w:t xml:space="preserve">Tu pareja es de lo más valioso que tienes y vuestra sexualidad también. Está demostrado: hacer el amor tiene un efecto decontractor. Por supuesto, cuando se está estresada, la libido sale malparada. Una posible solución es reservar un tiempo para estar con tu pareja y regalaos un momento de pura felicidad. Ya lo veréis, después, os sentiréis mucho mejor. </w:t>
        <w:br/>
        <w:br/>
        <w:t xml:space="preserve">• Medicina alternativa </w:t>
        <w:br/>
        <w:br/>
        <w:t xml:space="preserve">Otro remedio para calmar el estrés: la homeopatía. Esta medicina se adapta muy bien a los síntomas teniendo en cuenta la naturaleza del estrés del paciente. Entre los tratamientos más comunes se encuentran el Argentum nitricum (para los problemas digestivos), el Phosphorus (para subir el ánimo) y la Sepia (para aquellos que sólo piensan en superarse). </w:t>
        <w:br/>
        <w:br/>
        <w:t xml:space="preserve">• Actitud zen </w:t>
        <w:br/>
        <w:br/>
        <w:t xml:space="preserve">Yoga, estiramientos, qi gong… Estos métodos son excelentes para calmar el espíritu y mejorar la respiración. Músculos desanudados y cansancio sano, no hay nada mejor para apaciguar los nervios. La sofrología, la reflexología y la acupuntura también ayudan a relajarse. </w:t>
        <w:br/>
        <w:br/>
        <w:t xml:space="preserve">• Simplemente ¡cuídate! </w:t>
        <w:br/>
        <w:br/>
        <w:t xml:space="preserve">Para expulsar las tensiones opta por una sesión de spa, masajes, paseos por el bosque, y por qué no, una estancia para tomar sesiones de talasoterapia si la cuenta bancaria lo permite. Mímate como nunca, reconquistarás tu imagen y estarás mejor armada para afrontar a los demás. </w:t>
        <w:br/>
        <w:br/>
        <w:t xml:space="preserve">• Diviértete </w:t>
        <w:br/>
        <w:br/>
        <w:t xml:space="preserve">Un restaurante, el cine, una prenda bonita… cualquier medio es bueno para subirte la moral y recompensarte si has sabido gestionar el tiempo eficazmente. </w:t>
        <w:br/>
        <w:br/>
        <w:t xml:space="preserve">• Apoyo psicológico </w:t>
        <w:br/>
        <w:br/>
        <w:t>Si realmente el estrés se convierte en un infierno, no dudes en hacer una llamada a un especialista. Algunas terapias cognitivas permiten que las personas bajo estrés hagan frente a las agresiones, organicen mejor su tiempo y se deslastren de algunas obligaciones sin sentirse culpables.</w:t>
      </w:r>
      <w:r>
        <w:rPr>
          <w:lang w:val="es-ES"/>
        </w:rPr>
        <w:t xml:space="preserve"> </w:t>
        <w:br/>
        <w:br/>
      </w:r>
      <w:r>
        <w:rPr>
          <w:b/>
          <w:bCs/>
        </w:rPr>
        <w:t>Fuente: enfemenino.com</w:t>
      </w:r>
      <w:r>
        <w:rPr/>
        <w:t xml:space="preserve"> </w:t>
      </w:r>
    </w:p>
    <w:p>
      <w:pPr>
        <w:pStyle w:val="Normal"/>
        <w:jc w:val="center"/>
        <w:rPr/>
      </w:pPr>
      <w:r>
        <w:rPr/>
        <w:drawing>
          <wp:inline distT="0" distB="0" distL="0" distR="0">
            <wp:extent cx="4762500" cy="1524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8" t="-236" r="-8" b="-236"/>
                    <a:stretch>
                      <a:fillRect/>
                    </a:stretch>
                  </pic:blipFill>
                  <pic:spPr bwMode="auto">
                    <a:xfrm>
                      <a:off x="0" y="0"/>
                      <a:ext cx="4762500" cy="152400"/>
                    </a:xfrm>
                    <a:prstGeom prst="rect">
                      <a:avLst/>
                    </a:prstGeom>
                  </pic:spPr>
                </pic:pic>
              </a:graphicData>
            </a:graphic>
          </wp:inline>
        </w:drawing>
      </w:r>
    </w:p>
    <w:p>
      <w:pPr>
        <w:pStyle w:val="Normal"/>
        <w:spacing w:before="0" w:after="240"/>
        <w:rPr/>
      </w:pPr>
      <w:r>
        <w:rPr/>
      </w:r>
    </w:p>
    <w:p>
      <w:pPr>
        <w:pStyle w:val="Normal"/>
        <w:jc w:val="center"/>
        <w:rPr>
          <w:lang w:val="es-ES"/>
        </w:rPr>
      </w:pPr>
      <w:r>
        <w:rPr>
          <w:b/>
          <w:bCs/>
          <w:lang w:val="es-ES"/>
        </w:rPr>
        <w:t>Protégete de la gripe porcina A (H1N1)</w:t>
      </w:r>
    </w:p>
    <w:p>
      <w:pPr>
        <w:pStyle w:val="Normal"/>
        <w:spacing w:before="0" w:after="240"/>
        <w:rPr>
          <w:lang w:val="es-ES"/>
        </w:rPr>
      </w:pPr>
      <w:r>
        <w:rPr>
          <w:lang w:val="es-ES"/>
        </w:rPr>
      </w:r>
    </w:p>
    <w:p>
      <w:pPr>
        <w:pStyle w:val="Normal"/>
        <w:jc w:val="center"/>
        <w:rPr/>
      </w:pPr>
      <w:r>
        <w:rPr/>
        <w:drawing>
          <wp:inline distT="0" distB="0" distL="0" distR="0">
            <wp:extent cx="4876800" cy="41243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 t="-9" r="-7" b="-9"/>
                    <a:stretch>
                      <a:fillRect/>
                    </a:stretch>
                  </pic:blipFill>
                  <pic:spPr bwMode="auto">
                    <a:xfrm>
                      <a:off x="0" y="0"/>
                      <a:ext cx="4876800" cy="4124325"/>
                    </a:xfrm>
                    <a:prstGeom prst="rect">
                      <a:avLst/>
                    </a:prstGeom>
                  </pic:spPr>
                </pic:pic>
              </a:graphicData>
            </a:graphic>
          </wp:inline>
        </w:drawing>
      </w:r>
    </w:p>
    <w:p>
      <w:pPr>
        <w:pStyle w:val="Normal"/>
        <w:spacing w:before="0" w:after="240"/>
        <w:rPr/>
      </w:pPr>
      <w:r>
        <w:rPr>
          <w:lang w:val="es-ES"/>
        </w:rPr>
        <w:br/>
        <w:br/>
      </w:r>
      <w:r>
        <w:rPr>
          <w:rFonts w:cs="Trebuchet MS" w:ascii="Trebuchet MS" w:hAnsi="Trebuchet MS"/>
          <w:lang w:val="es-ES"/>
        </w:rPr>
        <w:t>Ante el contagio que está ocurriendo a nivel mundial por la gripe porcina o el virus H1N1 la Organización Mundia de la Salud tiene una sección para poder ayudar a las personas a saber que es lo que está pasandp junco con varias formas de prevención y cuidados. Cada vez surgen más países y aún muere gente por esto. Algunos países han dejado de alertar en los medios y por esta razón me interesa incluir aquí lo que esta organización a estado incluyendo para ayudar a alertar y prevenir.</w:t>
      </w:r>
      <w:r>
        <w:rPr>
          <w:lang w:val="es-ES"/>
        </w:rPr>
        <w:t xml:space="preserve"> </w:t>
        <w:br/>
        <w:br/>
      </w:r>
      <w:r>
        <w:rPr>
          <w:b/>
          <w:bCs/>
          <w:lang w:val="es-ES"/>
        </w:rPr>
        <w:t>¿Qué puedo hacer para protegerme de la gripe por A (H1N1)?</w:t>
      </w:r>
      <w:r>
        <w:rPr>
          <w:lang w:val="es-ES"/>
        </w:rPr>
        <w:t xml:space="preserve"> </w:t>
        <w:br/>
        <w:br/>
      </w:r>
      <w:r>
        <w:rPr>
          <w:rFonts w:cs="Trebuchet MS" w:ascii="Trebuchet MS" w:hAnsi="Trebuchet MS"/>
          <w:lang w:val="es-ES"/>
        </w:rPr>
        <w:t xml:space="preserve">La principal vía de transmisión del nuevo virus gripal A (H1N1) parece ser la misma que la de la gripe estacional, es decir, las gotículas expulsadas al hablar, estornudar o toser. Para prevenir la infección puede evitar el contacto estrecho con personas que presenten síntomas gripales (intentando mantener una distancia de aproximadamente 1 metro, a ser posible) y tomar las medidas siguientes: </w:t>
        <w:br/>
        <w:br/>
        <w:t xml:space="preserve">* evitar tocarse la boca y la nariz; </w:t>
        <w:br/>
        <w:t xml:space="preserve">* lavarse las manos meticulosa y regularmente con agua y jabón o preparaciones alcohólicas (especialmente si se tocan la boca, la nariz o superficies que puedan estar contaminadas); </w:t>
        <w:br/>
        <w:t xml:space="preserve">* evitar contactos estrechos con personas que puedan estar enfermas; </w:t>
        <w:br/>
        <w:t xml:space="preserve">* a ser posible, reducir la estancia en lugares concurridos; </w:t>
        <w:br/>
        <w:t xml:space="preserve">* mejorar la ventilación abriendo las ventanas; </w:t>
        <w:br/>
        <w:t>* mantener hábitos saludables: dormir bien, comer alimentos nutritivos y mantenerse activo físicamente.</w:t>
      </w:r>
      <w:r>
        <w:rPr>
          <w:lang w:val="es-ES"/>
        </w:rPr>
        <w:t xml:space="preserve"> </w:t>
      </w:r>
    </w:p>
    <w:p>
      <w:pPr>
        <w:pStyle w:val="Normal"/>
        <w:jc w:val="center"/>
        <w:rPr/>
      </w:pPr>
      <w:r>
        <w:rPr/>
        <w:drawing>
          <wp:inline distT="0" distB="0" distL="0" distR="0">
            <wp:extent cx="5667375" cy="403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6" t="-9" r="-6" b="-9"/>
                    <a:stretch>
                      <a:fillRect/>
                    </a:stretch>
                  </pic:blipFill>
                  <pic:spPr bwMode="auto">
                    <a:xfrm>
                      <a:off x="0" y="0"/>
                      <a:ext cx="5667375" cy="4038600"/>
                    </a:xfrm>
                    <a:prstGeom prst="rect">
                      <a:avLst/>
                    </a:prstGeom>
                  </pic:spPr>
                </pic:pic>
              </a:graphicData>
            </a:graphic>
          </wp:inline>
        </w:drawing>
      </w:r>
    </w:p>
    <w:p>
      <w:pPr>
        <w:pStyle w:val="Normal"/>
        <w:spacing w:before="0" w:after="240"/>
        <w:rPr/>
      </w:pPr>
      <w:r>
        <w:rPr>
          <w:lang w:val="es-ES"/>
        </w:rPr>
        <w:br/>
        <w:br/>
      </w:r>
      <w:r>
        <w:rPr>
          <w:b/>
          <w:bCs/>
          <w:lang w:val="es-ES"/>
        </w:rPr>
        <w:t>¿Qué recomienda la OMS con respecto al uso de mascarillas?</w:t>
      </w:r>
      <w:r>
        <w:rPr>
          <w:lang w:val="es-ES"/>
        </w:rPr>
        <w:t xml:space="preserve"> </w:t>
        <w:br/>
        <w:br/>
      </w:r>
      <w:r>
        <w:rPr>
          <w:rFonts w:cs="Trebuchet MS" w:ascii="Trebuchet MS" w:hAnsi="Trebuchet MS"/>
          <w:lang w:val="es-ES"/>
        </w:rPr>
        <w:t xml:space="preserve">Si no está enfermo, no hace falta que use mascarilla. </w:t>
        <w:br/>
        <w:br/>
        <w:t xml:space="preserve">Si ha de cuidar a un enfermo puede usarla cuando tenga contacto estrecho con él; inmediatamente después ha de tirarla y lavarse bien las manos. </w:t>
        <w:br/>
        <w:br/>
        <w:t xml:space="preserve">Si está enfermo y ha de viajar o estar en contacto con otras personas, cúbrase la boca y la nariz. </w:t>
        <w:br/>
        <w:br/>
        <w:t>Es esencial que el uso de la mascarilla sea correcto en todas las situaciones. Su uso incorrecto puede aumentar la probabilidad de que la infección se propague.</w:t>
      </w:r>
      <w:r>
        <w:rPr>
          <w:lang w:val="es-ES"/>
        </w:rPr>
        <w:t xml:space="preserve"> </w:t>
        <w:br/>
        <w:br/>
      </w:r>
      <w:r>
        <w:rPr>
          <w:b/>
          <w:bCs/>
          <w:lang w:val="es-ES"/>
        </w:rPr>
        <w:t>¿Qué debo hacer en caso de que contraiga la gripe por A (H1N1)?</w:t>
      </w:r>
      <w:r>
        <w:rPr>
          <w:lang w:val="es-ES"/>
        </w:rPr>
        <w:t xml:space="preserve"> </w:t>
        <w:br/>
        <w:br/>
      </w:r>
      <w:r>
        <w:rPr>
          <w:rFonts w:cs="Trebuchet MS" w:ascii="Trebuchet MS" w:hAnsi="Trebuchet MS"/>
          <w:lang w:val="es-ES"/>
        </w:rPr>
        <w:br/>
        <w:t>No le será posible distinguir la gripe estacional de la gripe por A (H1N1) si no acude al médico. Los síntomas típicos que hay que vigilar son similares a los de la gripe estacional: fiebre, tos, cefaleas, dolores en todo el cuerpo, dolor de garganta y rinorrea. Sólo un médico o las autoridades sanitarias locales pueden confirmar un caso de gripe por A (H1N1).</w:t>
      </w:r>
      <w:r>
        <w:rPr>
          <w:lang w:val="es-ES"/>
        </w:rPr>
        <w:t xml:space="preserve"> </w:t>
        <w:br/>
        <w:br/>
      </w:r>
      <w:r>
        <w:rPr>
          <w:b/>
          <w:bCs/>
          <w:lang w:val="es-ES"/>
        </w:rPr>
        <w:t>¿Debo ir a trabajar si tengo gripe pero me siento bien?</w:t>
      </w:r>
      <w:r>
        <w:rPr>
          <w:lang w:val="es-ES"/>
        </w:rPr>
        <w:t xml:space="preserve"> </w:t>
        <w:br/>
        <w:br/>
      </w:r>
      <w:r>
        <w:rPr>
          <w:rFonts w:cs="Trebuchet MS" w:ascii="Trebuchet MS" w:hAnsi="Trebuchet MS"/>
          <w:lang w:val="es-ES"/>
        </w:rPr>
        <w:t>No. Tenga gripe por A (H1N1) o gripe estacional, debe quedarse en casa mientras tenga síntomas. Se trata de una medida de precaución que puede proteger a sus colegas y a otras personas.</w:t>
      </w:r>
      <w:r>
        <w:rPr>
          <w:lang w:val="es-ES"/>
        </w:rPr>
        <w:t xml:space="preserve"> </w:t>
        <w:br/>
        <w:br/>
      </w:r>
      <w:r>
        <w:rPr>
          <w:b/>
          <w:bCs/>
          <w:lang w:val="es-ES"/>
        </w:rPr>
        <w:t>¿Puedo viajar?</w:t>
      </w:r>
      <w:r>
        <w:rPr>
          <w:lang w:val="es-ES"/>
        </w:rPr>
        <w:t xml:space="preserve"> </w:t>
        <w:br/>
        <w:br/>
      </w:r>
      <w:r>
        <w:rPr>
          <w:rFonts w:cs="Trebuchet MS" w:ascii="Trebuchet MS" w:hAnsi="Trebuchet MS"/>
          <w:lang w:val="es-ES"/>
        </w:rPr>
        <w:br/>
        <w:t>Si no se encuentra bien o tiene síntomas gripales no debe viajar. Si tiene dudas sobre su estado de salud debe consultar a un profesional sanitario.</w:t>
      </w:r>
      <w:r>
        <w:rPr>
          <w:lang w:val="es-ES"/>
        </w:rPr>
        <w:t xml:space="preserve"> </w:t>
        <w:br/>
        <w:br/>
      </w:r>
      <w:r>
        <w:rPr>
          <w:b/>
          <w:bCs/>
          <w:lang w:val="es-ES"/>
        </w:rPr>
        <w:t>¿Recomienda la OMS que los viajeros sean examinados en los puntos de entrada y salida de los países para comprobar si están enfermos?</w:t>
      </w:r>
      <w:r>
        <w:rPr>
          <w:lang w:val="es-ES"/>
        </w:rPr>
        <w:t xml:space="preserve"> </w:t>
        <w:br/>
        <w:br/>
      </w:r>
      <w:r>
        <w:rPr>
          <w:rFonts w:cs="Trebuchet MS" w:ascii="Trebuchet MS" w:hAnsi="Trebuchet MS"/>
          <w:lang w:val="es-ES"/>
        </w:rPr>
        <w:t xml:space="preserve">No. La OMS no cree que esos exámenes contribuyan a reducir la propagación de esta enfermedad. No obstante, la medidas adoptadas por los países para responder a un riesgo para la salud pública son, de acuerdo con el Reglamento Sanitario Internacional (2005), decisión de las autoridades nacionales. </w:t>
        <w:br/>
        <w:br/>
        <w:t xml:space="preserve">Los países que adopten medidas que interfieran de forma significativa con el tráfico internacional (por ejemplo, retrasando en más de 24 horas a los pasajeros de un avión o impidiendo que un viajero entre o salga de un país) deben explicar a la OMS los motivos de salud pública y las pruebas que justifican sus medidas. La OMS efectuará con todos sus países miembros un seguimiento de esos asuntos. </w:t>
        <w:br/>
        <w:br/>
        <w:t xml:space="preserve">Los viajeros deben ser tratados siempre de forma digna y respetuosa de sus derechos humanos. </w:t>
        <w:br/>
      </w:r>
      <w:r>
        <w:rPr>
          <w:lang w:val="es-ES"/>
        </w:rPr>
        <w:br/>
        <w:br/>
      </w:r>
      <w:r>
        <w:rPr>
          <w:b/>
          <w:bCs/>
          <w:lang w:val="es-ES"/>
        </w:rPr>
        <w:t>¿Cómo puedo protegerme de la gripe por A (H1N1) mientras esté viajando?</w:t>
      </w:r>
      <w:r>
        <w:rPr>
          <w:lang w:val="es-ES"/>
        </w:rPr>
        <w:t xml:space="preserve"> </w:t>
        <w:br/>
        <w:br/>
      </w:r>
      <w:r>
        <w:rPr>
          <w:rFonts w:cs="Trebuchet MS" w:ascii="Trebuchet MS" w:hAnsi="Trebuchet MS"/>
          <w:lang w:val="es-ES"/>
        </w:rPr>
        <w:t xml:space="preserve">Las personas enfermas deberían aplazar sus planes de viaje, y los viajeros de regreso que se encuentren enfermos deben ponerse en contacto con un profesional sanitario. </w:t>
        <w:br/>
        <w:br/>
        <w:t>Los viajeros pueden protegerse a sí mismos y a los demás con medidas preventivas prácticas aplicables tanto durante los viajes como en su vida cotidiana.</w:t>
      </w:r>
      <w:r>
        <w:rPr>
          <w:lang w:val="es-ES"/>
        </w:rPr>
        <w:t xml:space="preserve"> </w:t>
        <w:br/>
        <w:br/>
      </w:r>
      <w:r>
        <w:rPr>
          <w:b/>
          <w:bCs/>
          <w:lang w:val="es-ES"/>
        </w:rPr>
        <w:t>¿Qué es un brote sostenido en la comunidad?</w:t>
      </w:r>
      <w:r>
        <w:rPr>
          <w:lang w:val="es-ES"/>
        </w:rPr>
        <w:t xml:space="preserve"> </w:t>
        <w:br/>
        <w:br/>
      </w:r>
      <w:r>
        <w:rPr>
          <w:rFonts w:cs="Trebuchet MS" w:ascii="Trebuchet MS" w:hAnsi="Trebuchet MS"/>
          <w:lang w:val="es-ES"/>
        </w:rPr>
        <w:t>Es una situación en la que la infección de transmite de persona a persona, pero no está claro dónde se contrajo la infección. Por ejemplo, en este brote no es posible rastrear la transmisión de persona a persona hasta llegar a un viajero o a una determinada comunidad cerrada, como una escuela o un lugar de trabajo.</w:t>
      </w:r>
      <w:r>
        <w:rPr>
          <w:lang w:val="es-ES"/>
        </w:rPr>
        <w:t xml:space="preserve"> </w:t>
        <w:br/>
        <w:br/>
      </w:r>
      <w:r>
        <w:rPr>
          <w:b/>
          <w:bCs/>
          <w:lang w:val="es-ES"/>
        </w:rPr>
        <w:t>Adicional información revlevante:</w:t>
      </w:r>
      <w:r>
        <w:rPr>
          <w:lang w:val="es-ES"/>
        </w:rPr>
        <w:t xml:space="preserve"> </w:t>
        <w:br/>
        <w:br/>
      </w:r>
      <w:r>
        <w:rPr>
          <w:rFonts w:cs="Trebuchet MS" w:ascii="Trebuchet MS" w:hAnsi="Trebuchet MS"/>
          <w:lang w:val="es-ES"/>
        </w:rPr>
        <w:t xml:space="preserve">La gripe o Influenza es una enfermedad de origen vírico que nos ataca de manera inexorable todos los años en especial durante los meses más humedos y fríos, en general y de forma sencilla diremos que la mayoría de la población mundial sufre anualmente como mínimo un brote de esta molesta e incomoda enfermedad, creo que no es exagerado decir que todos nosotros hemos sufrido esos incomodos sintomas en alguna ocasión, también es cierto que produce anualmente cientos de miles de muertos en todo el mundo, no por el virus en si, sino por las complicaciones en sistemas inmunitarios deprimidos e individuos más débiles, sus victimas suelen ser en estos casos niños , ancianos y enfermos inmunodeprimidos. Los sistemas sanitarios mundiales son los encargados de recomedar las medidas a tomar ante esta enfermedad, y anualmente se crean vacunas, cada año distintas puesto que este virus tiene una capacidad de mutación muy alta, así que en general la vacuna no sirve de un año para otro, y en muchos casos no es efectiva al cien por cien, aunque suele mejorar la evolución y hacer que los sintomas disminuyan. </w:t>
        <w:br/>
        <w:br/>
        <w:t>Ante la cantidad de informaciones encontradas, y el pánico que parece ir en aumento, lo cual esta humilde enfermera cree que es un error, dado que en vez de evitar complicaciones puede provocar verdaderos brotes de terror que dificulten la comunicación entre nuestra especie, voy a contaros de forma muy sencilla en que consiste la actual enfermedad, cuales son sus sintomas y las medidas de prevención que podemos adoptar. En cuanto al tratamiento quiero hacer incapié de que solo el personal facultativo debe prescribirlo, y que es un error utilizar los antivirales como medida preventiva.</w:t>
      </w:r>
      <w:r>
        <w:rPr>
          <w:lang w:val="es-ES"/>
        </w:rPr>
        <w:t xml:space="preserve"> </w:t>
        <w:br/>
        <w:br/>
      </w:r>
      <w:r>
        <w:rPr>
          <w:b/>
          <w:bCs/>
          <w:color w:val="FF0000"/>
          <w:lang w:val="es-ES"/>
        </w:rPr>
        <w:br/>
        <w:t>VIRUS A (N1H1) – MAS CONOCIDO COMO VIRUS DE LA GRIPE PORCINA)</w:t>
      </w:r>
      <w:r>
        <w:rPr>
          <w:lang w:val="es-ES"/>
        </w:rPr>
        <w:t xml:space="preserve"> </w:t>
      </w:r>
    </w:p>
    <w:p>
      <w:pPr>
        <w:pStyle w:val="Normal"/>
        <w:jc w:val="center"/>
        <w:rPr/>
      </w:pPr>
      <w:r>
        <w:rPr/>
        <w:drawing>
          <wp:inline distT="0" distB="0" distL="0" distR="0">
            <wp:extent cx="4038600" cy="25241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9" t="-14" r="-9" b="-14"/>
                    <a:stretch>
                      <a:fillRect/>
                    </a:stretch>
                  </pic:blipFill>
                  <pic:spPr bwMode="auto">
                    <a:xfrm>
                      <a:off x="0" y="0"/>
                      <a:ext cx="4038600" cy="2524125"/>
                    </a:xfrm>
                    <a:prstGeom prst="rect">
                      <a:avLst/>
                    </a:prstGeom>
                  </pic:spPr>
                </pic:pic>
              </a:graphicData>
            </a:graphic>
          </wp:inline>
        </w:drawing>
      </w:r>
    </w:p>
    <w:p>
      <w:pPr>
        <w:pStyle w:val="Normal"/>
        <w:spacing w:before="0" w:after="240"/>
        <w:rPr/>
      </w:pPr>
      <w:r>
        <w:rPr>
          <w:lang w:val="es-ES"/>
        </w:rPr>
        <w:br/>
        <w:br/>
      </w:r>
      <w:r>
        <w:rPr>
          <w:rFonts w:cs="Trebuchet MS" w:ascii="Trebuchet MS" w:hAnsi="Trebuchet MS"/>
          <w:lang w:val="es-ES"/>
        </w:rPr>
        <w:t xml:space="preserve">Se trata de un microorganismo formado por una cadena de ARN simple, generalmente rodeado por una membrana que lo encapsula y protege, se parece mucho al virus habitualmente causante de la gripe humana y su representación podría ser algo así. </w:t>
        <w:br/>
        <w:br/>
        <w:t>La diferencia entre la gripe A (N1H1) y la gripe humana habitual en nuestro entorno es que el tipo de virus parece proceder de la especie porcina, y que según la información que he ido recabando puede tener caracteristicas del virus humano y del virus aviar, por una compleja mutación (quizás un apunte poco conocido es que las caracterisisticas geneticas porcinas son muy parecidas a las humanas, por eso se insiste en la posibilidad de contagio cruzado, es decir el cerdo puede contagiar al hombre con su virus especifico o reagrupado con el aviar y/o el humano, y vicerversa, puede ser que el cerdo sea contagiado por el hombre)</w:t>
      </w:r>
      <w:r>
        <w:rPr>
          <w:lang w:val="es-ES"/>
        </w:rPr>
        <w:t xml:space="preserve"> </w:t>
        <w:br/>
        <w:br/>
      </w:r>
      <w:r>
        <w:rPr>
          <w:b/>
          <w:bCs/>
          <w:color w:val="FF0000"/>
          <w:lang w:val="es-ES"/>
        </w:rPr>
        <w:t>–MECANISMOS DE CONTAGIO–</w:t>
      </w:r>
      <w:r>
        <w:rPr>
          <w:lang w:val="es-ES"/>
        </w:rPr>
        <w:t xml:space="preserve"> </w:t>
        <w:br/>
        <w:br/>
      </w:r>
      <w:r>
        <w:rPr>
          <w:rFonts w:cs="Trebuchet MS" w:ascii="Trebuchet MS" w:hAnsi="Trebuchet MS"/>
          <w:lang w:val="es-ES"/>
        </w:rPr>
        <w:t xml:space="preserve">Los mecanismos de contagio del Virus A (N1H1), son los mismos que el de la gripe humana habitual, a través de lo que en el mundo sanitario se conoce como contagio por gota, es decir a través de secreciones nasales (estornudos) y tos, se propaga al aire y entra a través de las mucosas orales, nasales y en casos muy virulentos de la mucosa ocular, aunque de momento esto no parece ser lo más frecuente. Vamos de manera sencilla, cuando un individuo (humano o animal), estornuda, o tose cerca de otro posible huesped, el virus entra en el organismo del mismo a través de boca o nariz durante el proceso respiratorio, provocando la infección. </w:t>
        <w:br/>
        <w:t xml:space="preserve">Tambieén es importante recalcar el contagio a traves del contacto, para entenderlo si estornudas en la mano y esta entra en contacto con las mucosas orales el virus entra igualmente en el organismo, así como si tocas algo sobre lo que se ha estornudado y no se ha limpiado. </w:t>
        <w:br/>
      </w:r>
      <w:r>
        <w:rPr>
          <w:lang w:val="es-ES"/>
        </w:rPr>
        <w:br/>
      </w:r>
      <w:r>
        <w:rPr>
          <w:b/>
          <w:bCs/>
          <w:color w:val="FF0000"/>
          <w:lang w:val="es-ES"/>
        </w:rPr>
        <w:t>–SINTOMAS Y TRATAMIENTO–</w:t>
      </w:r>
      <w:r>
        <w:rPr>
          <w:lang w:val="es-ES"/>
        </w:rPr>
        <w:t xml:space="preserve"> </w:t>
        <w:br/>
        <w:br/>
      </w:r>
      <w:r>
        <w:rPr>
          <w:rFonts w:cs="Trebuchet MS" w:ascii="Trebuchet MS" w:hAnsi="Trebuchet MS"/>
          <w:lang w:val="es-ES"/>
        </w:rPr>
        <w:t xml:space="preserve">Los sintomas suelen ser los habituales de la gripe estacional, que engloba un buen numero de posibilidades: </w:t>
        <w:br/>
        <w:br/>
        <w:t xml:space="preserve">* fiebre </w:t>
        <w:br/>
        <w:t xml:space="preserve">* escalofríos </w:t>
        <w:br/>
        <w:t xml:space="preserve">* dolor de cabeza </w:t>
        <w:br/>
        <w:t xml:space="preserve">* dolores musculares </w:t>
        <w:br/>
        <w:t xml:space="preserve">* mareo </w:t>
        <w:br/>
        <w:t xml:space="preserve">* pérdida de apetito </w:t>
        <w:br/>
        <w:t xml:space="preserve">* cansancio </w:t>
        <w:br/>
        <w:t xml:space="preserve">* tos </w:t>
        <w:br/>
        <w:t xml:space="preserve">* dolor de garganta </w:t>
        <w:br/>
        <w:t xml:space="preserve">* moqueo nasal </w:t>
        <w:br/>
        <w:t xml:space="preserve">* náuseas o vómitos </w:t>
        <w:br/>
        <w:t xml:space="preserve">* debilidad </w:t>
        <w:br/>
        <w:t xml:space="preserve">* infección de oído </w:t>
        <w:br/>
        <w:t xml:space="preserve">* diarrea </w:t>
        <w:br/>
        <w:br/>
        <w:t xml:space="preserve">En general incomodos y molestos que se suelen resolver en unos 7 días con reposo y la administración de liquidos abundantes, así como tratamientos destinados a aliviar los sintomas como antitérmicos, antihistaminicos, analgesicos y sobretodo mucho reposo en cama. </w:t>
        <w:br/>
        <w:t>El uso de antivirales y antibioticos va en función de la evolución más lenta y de las posibles complicaciones, vuelvo a hacer incapié en que solo los profesionales médicos deben prescribir estos medicamentos en función de cada individuo y de la evolución de la enfermedad indivualmente, JAMÁS SE DEBE TOMAR ANTIVIRALES Y ANTIBIOTICOS POR CUENTA PROPIA, ES MUY IMPORTANTE TENER ESTE CONCEPTO CLARO.</w:t>
      </w:r>
      <w:r>
        <w:rPr>
          <w:lang w:val="es-ES"/>
        </w:rPr>
        <w:t xml:space="preserve"> </w:t>
        <w:br/>
        <w:br/>
      </w:r>
      <w:r>
        <w:rPr>
          <w:b/>
          <w:bCs/>
          <w:color w:val="FF0000"/>
          <w:lang w:val="es-ES"/>
        </w:rPr>
        <w:t>–ANTIVIRALES —</w:t>
      </w:r>
      <w:r>
        <w:rPr>
          <w:lang w:val="es-ES"/>
        </w:rPr>
        <w:t xml:space="preserve"> </w:t>
        <w:br/>
        <w:br/>
      </w:r>
      <w:r>
        <w:rPr>
          <w:rFonts w:cs="Trebuchet MS" w:ascii="Trebuchet MS" w:hAnsi="Trebuchet MS"/>
          <w:lang w:val="es-ES"/>
        </w:rPr>
        <w:t>Actualmente la eficacia de los medicamentos antivirales está todavía rodeada de controversia, su eficacia con el virus de la gripe no está muy clara y son prescriptos solo en casos de infecciones graves, en el caso de la Gripe A (N1h1) parece que de los 4 posibles antivirales exixtentes, los casos detectados en EEUU eran resistentes a dos de ellos (amantadina y la rimantadina) y sensibles a otros dos (oseltamivir y el zanamivir) por lo que el uso de los mismos de forma preventiva o como tratamiento paliativo varía como ya he dicho en función de cada individuo.</w:t>
      </w:r>
      <w:r>
        <w:rPr>
          <w:lang w:val="es-ES"/>
        </w:rPr>
        <w:t xml:space="preserve"> </w:t>
        <w:br/>
        <w:br/>
      </w:r>
      <w:r>
        <w:rPr>
          <w:b/>
          <w:bCs/>
          <w:color w:val="FF0000"/>
          <w:lang w:val="es-ES"/>
        </w:rPr>
        <w:t>–ANTIBIOTICOS –</w:t>
      </w:r>
      <w:r>
        <w:rPr>
          <w:lang w:val="es-ES"/>
        </w:rPr>
        <w:t xml:space="preserve"> </w:t>
        <w:br/>
        <w:br/>
      </w:r>
      <w:r>
        <w:rPr>
          <w:rFonts w:cs="Trebuchet MS" w:ascii="Trebuchet MS" w:hAnsi="Trebuchet MS"/>
          <w:lang w:val="es-ES"/>
        </w:rPr>
        <w:t>El uso de antibioticos en pacientes afectos por infecciones viricas está siempre totalmente desaconsejado, esté tipo de medicamentos solo deben ser prescriptos en enfermedades bacterianas confirmadas, generalmente a traves de analiticas y cultivos, su uso indiscriminado puede ser a la larga un serio problema para nuestra salud.</w:t>
      </w:r>
      <w:r>
        <w:rPr>
          <w:lang w:val="es-ES"/>
        </w:rPr>
        <w:t xml:space="preserve"> </w:t>
        <w:br/>
        <w:br/>
      </w:r>
      <w:r>
        <w:rPr>
          <w:b/>
          <w:bCs/>
          <w:color w:val="FF0000"/>
          <w:lang w:val="es-ES"/>
        </w:rPr>
        <w:t>—PREVENCIÓN —-</w:t>
      </w:r>
      <w:r>
        <w:rPr>
          <w:lang w:val="es-ES"/>
        </w:rPr>
        <w:t xml:space="preserve"> </w:t>
        <w:br/>
        <w:br/>
      </w:r>
      <w:r>
        <w:rPr>
          <w:rFonts w:cs="Trebuchet MS" w:ascii="Trebuchet MS" w:hAnsi="Trebuchet MS"/>
          <w:lang w:val="es-ES"/>
        </w:rPr>
        <w:t xml:space="preserve">En general los medios preventivos son exactamente los mismos de los brotes habituales de gripe estacional: </w:t>
        <w:br/>
        <w:t xml:space="preserve">- Evitar lugares donde hayas grandes congregaciones de personas y poca ventilación. </w:t>
        <w:br/>
        <w:t xml:space="preserve">- Evitar el contacto con indiviuos que tengan los sintomas o que ya hayan sido diagnosticados, durante el periodo de convalecencia de los mismos. </w:t>
        <w:br/>
        <w:t xml:space="preserve">- Higiene personal cuidadosa, frecuente lavado de manos. </w:t>
        <w:br/>
        <w:t xml:space="preserve">- Alientación sana, liquidos abundantes y habitos sanos de vida. </w:t>
        <w:br/>
        <w:t>- Mantener una buena ventilación de los espacios cerrados, a ver no se trata de que si hace 8 grados en la calle tengamos todas las ventanas abiertas, es más el frío favorece la replicación del virus, sino de que evitemos tener ambientes cargados abriendo ventanas y ventilando durante un rato nuestras casas, no tenemos que pasar frío.</w:t>
      </w:r>
      <w:r>
        <w:rPr>
          <w:lang w:val="es-ES"/>
        </w:rPr>
        <w:t xml:space="preserve"> </w:t>
      </w:r>
    </w:p>
    <w:p>
      <w:pPr>
        <w:pStyle w:val="Normal"/>
        <w:jc w:val="center"/>
        <w:rPr/>
      </w:pPr>
      <w:r>
        <w:rPr/>
        <w:drawing>
          <wp:inline distT="0" distB="0" distL="0" distR="0">
            <wp:extent cx="4762500" cy="1524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8" t="-236" r="-8" b="-236"/>
                    <a:stretch>
                      <a:fillRect/>
                    </a:stretch>
                  </pic:blipFill>
                  <pic:spPr bwMode="auto">
                    <a:xfrm>
                      <a:off x="0" y="0"/>
                      <a:ext cx="4762500" cy="152400"/>
                    </a:xfrm>
                    <a:prstGeom prst="rect">
                      <a:avLst/>
                    </a:prstGeom>
                  </pic:spPr>
                </pic:pic>
              </a:graphicData>
            </a:graphic>
          </wp:inline>
        </w:drawing>
      </w:r>
    </w:p>
    <w:p>
      <w:pPr>
        <w:pStyle w:val="Normal"/>
        <w:spacing w:before="0" w:after="240"/>
        <w:rPr/>
      </w:pPr>
      <w:r>
        <w:rPr/>
      </w:r>
    </w:p>
    <w:p>
      <w:pPr>
        <w:pStyle w:val="Normal"/>
        <w:jc w:val="center"/>
        <w:rPr>
          <w:lang w:val="es-ES"/>
        </w:rPr>
      </w:pPr>
      <w:r>
        <w:rPr>
          <w:b/>
          <w:bCs/>
          <w:lang w:val="es-ES"/>
        </w:rPr>
        <w:t>Amalaki: la fruta con más Vitamina C en el planeta</w:t>
      </w:r>
    </w:p>
    <w:p>
      <w:pPr>
        <w:pStyle w:val="Normal"/>
        <w:spacing w:before="0" w:after="240"/>
        <w:rPr>
          <w:lang w:val="es-ES"/>
        </w:rPr>
      </w:pPr>
      <w:r>
        <w:rPr>
          <w:lang w:val="es-ES"/>
        </w:rPr>
      </w:r>
    </w:p>
    <w:p>
      <w:pPr>
        <w:pStyle w:val="Normal"/>
        <w:jc w:val="center"/>
        <w:rPr/>
      </w:pPr>
      <w:r>
        <w:rPr/>
        <w:drawing>
          <wp:inline distT="0" distB="0" distL="0" distR="0">
            <wp:extent cx="3162300" cy="37909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1" t="-9" r="-11" b="-9"/>
                    <a:stretch>
                      <a:fillRect/>
                    </a:stretch>
                  </pic:blipFill>
                  <pic:spPr bwMode="auto">
                    <a:xfrm>
                      <a:off x="0" y="0"/>
                      <a:ext cx="3162300" cy="3790950"/>
                    </a:xfrm>
                    <a:prstGeom prst="rect">
                      <a:avLst/>
                    </a:prstGeom>
                  </pic:spPr>
                </pic:pic>
              </a:graphicData>
            </a:graphic>
          </wp:inline>
        </w:drawing>
      </w:r>
    </w:p>
    <w:p>
      <w:pPr>
        <w:pStyle w:val="Normal"/>
        <w:spacing w:before="0" w:after="240"/>
        <w:rPr/>
      </w:pPr>
      <w:r>
        <w:rPr>
          <w:lang w:val="es-ES"/>
        </w:rPr>
        <w:br/>
        <w:br/>
      </w:r>
      <w:r>
        <w:rPr>
          <w:rFonts w:cs="Trebuchet MS" w:ascii="Trebuchet MS" w:hAnsi="Trebuchet MS"/>
          <w:lang w:val="es-ES"/>
        </w:rPr>
        <w:t xml:space="preserve">La medicina más antigua sobre la tierra, el ayurveda, considera al Amalaki esta fruta verde de tamaño pequeña úna en su clase. El amalaki (amla) o grosella espinosa de la india, es la fruta central en ayurveda. Dentro de las miles de frutas y hierbas que tiene el Ayurveda en su colección, describe el Amalaki como la única fruta más importante agente responsable en el rejuvenecimiento y detoxificación celular, clave para la función inmune y para incrementar la vitalidad. </w:t>
        <w:br/>
        <w:br/>
        <w:t xml:space="preserve">Respaldado por u5000-años de sabiduría en la ciencia antigua, el Amalaki tiene uno de los más ricos y documentados legados de cualquier fruta conocida hoy. Ha sido venerado en la India como el “Gran Rejuvenator”, la “enfermera” y la “Fruta de la Inmortalidad” durante siglos debido a sus numerosas propiedades curativas y su capacidad para nutrir el cuerpo en todos los niveles. Incluso el Amakali tien su propio día festivo en que las familias comparten una comida bajo su árbol dando gracias por la fuerza y el lustre promovidos por la fruta. </w:t>
        <w:br/>
        <w:br/>
        <w:t xml:space="preserve">Además de ser reconocida por promover juventud y cualidades rejuvenecedoras, textos clásicos Ayurvedicos describen el Amalaki como un potente anti-inflamatorio, cualidades para ayuda digestiva, un elixir para la piel y el cabello, y un potenciador del metabolismo. En los últimos 50 años, el Amalaki ha sido objeto de cientos de estudios científicos, que van desde sus nemeficios en la lucha contra el cáncer a su capacidad de aumentar el colesterol bueno (HDL), la reducción de arrugas, y mejorar la vista. </w:t>
        <w:br/>
        <w:t xml:space="preserve">El Amalaki es adaptógeno </w:t>
        <w:br/>
        <w:br/>
        <w:t xml:space="preserve">Los adaptógenos son sustancias naturales que ayudan a restaurar el balance del cuerpo. Estos incremetan la resistencia del cuerpo a los procesos y fuerzas físicas, emocionales y estresores del ambiente y proveen respuesta en defensa de estrés crónico. Sólo hay 21 adaptógenos conocidos y el Amalaki es uno de estos. </w:t>
        <w:br/>
        <w:t xml:space="preserve">Beneficios del Amalaki </w:t>
        <w:br/>
        <w:br/>
        <w:t xml:space="preserve">En adición a sus anti-oxidantes, la fruta del Amalaki es altamente considerada como la fruta con más contidad concentrada de Vitamina C. Esta fruta contiene unas molécular no comunes conocidas como “ascorbagens” que crean un enlace protectivo alrededor de las moléculas de la Vitamina c haciéndo del Amalaki una fuente de Vitamina C más estable al calor y biodisponible que todas sus variantes sintéticas. </w:t>
        <w:br/>
        <w:br/>
        <w:t xml:space="preserve">A diferencia de muchas súper comidas introducidas hoy, el perfil químico del amalaki no se puede limitar a un ingrediente estrella o a un compuesto beneficioso. En su lugar, la investigación ha descubierto un espectro sin par de antioxidantes, polifenol, taninos y bioflavonoides de gran alcance. El Amalaki también contiene una alta concentración de aminoácidos, minerales y otros fitonutrientes beneficiosos. Además contiene la potente combinación fenólica del acido ellagic, gallic y emblicanin A+B. Juntos estos polifenoles son importantes para reducir el estrés celular, destruyendo los radicales libres que dañan el sistema inmunológico y ayuda a la desintoxicación total del cuerpo. </w:t>
        <w:br/>
        <w:br/>
        <w:t xml:space="preserve">AMLA, es le nombre científico del Amalaki. Si definición es: Amla, Grisella de la india embilica. </w:t>
        <w:br/>
        <w:br/>
        <w:t xml:space="preserve">El Amalaki es una hierba anti-inflamatoria muy poderosa. Mejora la producción de células rojas, fortalece los dientes, cabello y uñas. Ha sido también utilizado para incrementar la masa delgada del cuerpo y ayuda al mantenimiento del peso. </w:t>
        <w:br/>
        <w:br/>
        <w:t>Reduce la grasa no requerida del cuerpo porque incrementa los niveles de proteína. Esto se debe a su habilidad de crear un balance positivo de nitrógeno y también reduce significativamente los niveles de ácidos grasos libres. Además, el Amalaki, en su forma natural, reduce el colesterol que induce la arterioesclerosis (obstrucción de las arterias) convirtiéndolo en un producto natural para combatir la obesidad.</w:t>
      </w:r>
      <w:r>
        <w:rPr>
          <w:lang w:val="es-ES"/>
        </w:rPr>
        <w:t xml:space="preserve"> </w:t>
      </w:r>
    </w:p>
    <w:p>
      <w:pPr>
        <w:pStyle w:val="Normal"/>
        <w:jc w:val="center"/>
        <w:rPr/>
      </w:pPr>
      <w:r>
        <w:rPr/>
        <w:drawing>
          <wp:inline distT="0" distB="0" distL="0" distR="0">
            <wp:extent cx="4762500" cy="1524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8" t="-236" r="-8" b="-236"/>
                    <a:stretch>
                      <a:fillRect/>
                    </a:stretch>
                  </pic:blipFill>
                  <pic:spPr bwMode="auto">
                    <a:xfrm>
                      <a:off x="0" y="0"/>
                      <a:ext cx="4762500" cy="152400"/>
                    </a:xfrm>
                    <a:prstGeom prst="rect">
                      <a:avLst/>
                    </a:prstGeom>
                  </pic:spPr>
                </pic:pic>
              </a:graphicData>
            </a:graphic>
          </wp:inline>
        </w:drawing>
      </w:r>
    </w:p>
    <w:p>
      <w:pPr>
        <w:pStyle w:val="Normal"/>
        <w:spacing w:before="0" w:after="240"/>
        <w:rPr/>
      </w:pPr>
      <w:r>
        <w:rPr/>
        <w:br/>
        <w:br/>
      </w:r>
      <w:r>
        <w:rPr>
          <w:b/>
          <w:bCs/>
        </w:rPr>
        <w:br/>
        <w:t>La importancia de la Meditación</w:t>
      </w:r>
      <w:r>
        <w:rPr/>
        <w:t xml:space="preserve"> </w:t>
      </w:r>
    </w:p>
    <w:p>
      <w:pPr>
        <w:pStyle w:val="Normal"/>
        <w:jc w:val="center"/>
        <w:rPr/>
      </w:pPr>
      <w:r>
        <w:rPr/>
        <w:drawing>
          <wp:inline distT="0" distB="0" distL="0" distR="0">
            <wp:extent cx="7620000" cy="4648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5" t="-8" r="-5" b="-8"/>
                    <a:stretch>
                      <a:fillRect/>
                    </a:stretch>
                  </pic:blipFill>
                  <pic:spPr bwMode="auto">
                    <a:xfrm>
                      <a:off x="0" y="0"/>
                      <a:ext cx="7620000" cy="4648200"/>
                    </a:xfrm>
                    <a:prstGeom prst="rect">
                      <a:avLst/>
                    </a:prstGeom>
                  </pic:spPr>
                </pic:pic>
              </a:graphicData>
            </a:graphic>
          </wp:inline>
        </w:drawing>
      </w:r>
    </w:p>
    <w:p>
      <w:pPr>
        <w:pStyle w:val="Normal"/>
        <w:spacing w:before="0" w:after="240"/>
        <w:rPr/>
      </w:pPr>
      <w:r>
        <w:rPr>
          <w:lang w:val="es-ES"/>
        </w:rPr>
        <w:br/>
        <w:br/>
      </w:r>
      <w:r>
        <w:rPr>
          <w:rFonts w:cs="Trebuchet MS" w:ascii="Trebuchet MS" w:hAnsi="Trebuchet MS"/>
          <w:lang w:val="es-ES"/>
        </w:rPr>
        <w:br/>
        <w:t xml:space="preserve">Si deseas vivir una vida más llena, lo primero que quieres conocer es tu potencial, quién eres de verdad. La meditación es el camino hacia ese saber. Es la metodología de la ciencia de la observación. </w:t>
        <w:br/>
        <w:br/>
        <w:t xml:space="preserve">La belleza de la ciencia interior está en que permite a quien quiera explorar y experimentar con ella, hacerlo solo. Se elimina así la dependencia de una autoridad exterior, la necesidad de estar afiliado a cualquier organización, y la obligación de aceptar una cierta ideología. Una vez entiendes los pasos, haces el camino a tu única manera individual.Muchas de las técnicas de meditación requieren que uno se siente quieto y en silencio. Pero el estrés que hemos acumulado la mayor parte de nosotros en nuestra mente-cuerpo lo hace difícil. Antes de tener la esperanza de entrar en nuestra fuente interior de conciencia, tenemos que soltar nuestras tensiones. </w:t>
        <w:br/>
        <w:t xml:space="preserve">Las Meditaciones Activas han sido diseñadas científicamente por Osho a lo largo de los años, para que concientemente expresemos y experimentemos emociones y sentimientos reprimidos,y aprendamos el arte de observar nuestras pautas de conducta habituales de una manera nueva. </w:t>
        <w:br/>
        <w:t xml:space="preserve">Qué es Meditación… y qué no lo es. </w:t>
        <w:br/>
        <w:br/>
        <w:t xml:space="preserve">Hay muchas ideas diferentes, incluso contradictorias sobre qué es la meditación. En la visión de Osho es primordial que el meditador entienda cuál es la naturaleza de la mente, en vez de luchar con ella. </w:t>
        <w:br/>
        <w:br/>
        <w:t xml:space="preserve">La mayoría de nosotros estamos dominados casi todo el tiempo por nuestros pensamientos y emociones. Lo anterior nos lleva a pensar que somos estos pensamientos y sentimientos. La meditación es el espacio para simplemente ser, para experimentar solamente, sin interferencia del cuerpo o de la mente. Es un estado natural, sin embargo hemos olvidado cómo tener acceso a él. </w:t>
        <w:br/>
        <w:br/>
        <w:t xml:space="preserve">La palabra meditación es también usada para lo que es, más precisamente, una técnica para meditar. Los métodos para meditar son técnicas o herramientas para crear un ambiente interno que nos facilite la desconexión del cuerpo-mente, a fin de que uno simplemente sea. Si bien, inicialmente ayuda tomar un tiempo para practicar un método de meditación estructurado, hay varias técnicas que se practican en el contexto de la vida cotidiana: En el trabajo, en el tiempo libre, solo o en compañía. </w:t>
        <w:br/>
        <w:br/>
        <w:t xml:space="preserve">Los métodos son necesarios sólo hasta que el estado de meditación, de relajación consciente, de conciencia y de estar centrado, forma parte de uno, no como una experiencia pasajera, sino como algo tan intrínseco como, digamos, el respirar </w:t>
        <w:br/>
        <w:br/>
        <w:t xml:space="preserve">Algunos conceptos erróneos frecuentes </w:t>
        <w:br/>
        <w:br/>
        <w:t xml:space="preserve">La meditación es … </w:t>
        <w:br/>
        <w:br/>
        <w:t xml:space="preserve">1) Sólo para personas que están en la búsqueda espiritual. </w:t>
        <w:br/>
        <w:t xml:space="preserve">Los beneficios de la meditación son múltiples. El más importante es la habilidad para relajarse y ser consciente sin ningún esfuerzo. ¡Son herramientas útiles simplemente para todas las personas! </w:t>
        <w:br/>
        <w:br/>
        <w:t xml:space="preserve">2) Una práctica para tener “paz mental”. </w:t>
        <w:br/>
        <w:t xml:space="preserve">Paz mental es un término contradictorio. La naturaleza de la mente es ser un comentador crónico. Lo que tú descubres con la meditación es la destreza para tomar distancia entre tú y el comentador, así la mente, que es un circo constante de emociones y pensamientos, no interfiere más con tu estado inherente de silencio. </w:t>
        <w:br/>
        <w:br/>
        <w:t xml:space="preserve">3) Una disciplina mental o un esfuerzo para controlar o ” domesticar” la mente, para ser más cuidadoso. </w:t>
        <w:br/>
        <w:t xml:space="preserve">La meditación no es un esfuerzo mental, ni una manera de controlar la mente. El esfuerzo y el control crean tensión, y la tensión es la antítesis del estado de meditación. Además, no es necesario controlar la mente, sino sólo entenderla y ver cómo funciona. El meditador no necesita domesticar su mente, ser más cuidadoso, sino crecer más en conciencia. </w:t>
        <w:br/>
        <w:br/>
        <w:t xml:space="preserve">4) Enfocar, concentrarse o contemplar. </w:t>
        <w:br/>
        <w:t xml:space="preserve">Enfocar, concentrarse es estrechar la conciencia. Al concentrarte en un solo objeto excluyes todo lo demás. Al contrario, la meditación incluye todo, tu conciencia se expande. El contemplador se enfoca en un objeto, tal vez un objeto religioso, una fotografía, o se inspira en un aforismo. El meditador está simplemente conciente, pero de nada en particular. </w:t>
        <w:br/>
        <w:br/>
        <w:t xml:space="preserve">5) Una nueva experiencia. </w:t>
        <w:br/>
        <w:t xml:space="preserve">No necesariamente. Los deportistas conocen este espacio, al que se refieren como “la zona” . El artista lo conoce – a través del canto, la pintura o tocando música. Podemos conocerlo trabajando en el jardín, jugando con los niños, caminando en la playa o haciendo el amor. Incluso en nuestra infancia, lo hemos podido experimentar seguramente. La meditación es un estado natural que seguramente has experimentado, tal vez sin saber el nombre del sabor. </w:t>
        <w:br/>
        <w:t xml:space="preserve">Cómo empezar </w:t>
        <w:br/>
        <w:br/>
        <w:t xml:space="preserve">Hay horas y sitios fijos para meditar? Algún prerrequisito? Cómo escoger el método adecuado? Aquí hay algunas claves que te pueden ayudar. </w:t>
        <w:br/>
        <w:br/>
        <w:t xml:space="preserve">¿Cuál es la Mejor Hora para Meditar? </w:t>
        <w:br/>
        <w:t xml:space="preserve">Es importante entender que “meditar” es simplemente estar conciente de lo que está sucediendo adentro y afuera de nosotros. En últimas, es una parte natural de todas las cosas que hacemos, veinticuatro horas al día. Aprendiendo el “truco” u “observando” lo que esta sucediendo en vez de estar inmerso puede tomar un poco de tiempo. Los métodos de meditación están diseñados para primero aprender el truco, y luego permitir al observador sea lo suficiente mente fuerte para ser parte de tu vida diaria.. Los comentarios que encontraras abajo se refiere a los métodos que te ayudarán en este proceso. </w:t>
        <w:br/>
        <w:br/>
        <w:t xml:space="preserve">Algunos métodos son creados para ser más efectivos cuando se hacen a determinada hora del día. Por ejemplo, la Meditación Dinámica de Osho es el mejor método para activar la energía al comenzar el día. Similarmente, La Kundalini de Osho esta creada para terminar el día, sacudir afuera las tensiones acumuladas. Nataraj de Osho y Nadabrahma de Osho pueden ser realizadas a cualquier hora. </w:t>
        <w:br/>
        <w:br/>
        <w:t xml:space="preserve">Si tu escoges el Arte de Escuchar utilizando Discursos de Osho grabados, es recomendado hacerlo a las 7p.m. cada noche. </w:t>
        <w:br/>
        <w:br/>
        <w:t xml:space="preserve">Lo que es importante es que encuentres cual método es mejor para ti de acuerdo a tu estilo de vida. Si tu estas haciendo un método que necesites estar solo a determinada hora del día, trata de mantener este tiempo solo para tu meditación. Luego se convierte en una parte natural de tu ritmo como lavarse los dientes o tomar el desayuno. </w:t>
        <w:br/>
        <w:br/>
        <w:t xml:space="preserve">Dónde… </w:t>
        <w:br/>
        <w:t xml:space="preserve">Muchas técnicas meditativas como observar la respiración, pueden ser practicadas en cualquier lugar y a cualquier hora. Para los métodos activos de Osho necesitas un cuarto en el cual nadie te disturbe y te puedes mover libremente. Para la meditación dinámica, es una ayuda tener la opción de hacer todo el ruido que quieras pero esto no es absolutamente necesario.. </w:t>
        <w:br/>
        <w:br/>
        <w:t xml:space="preserve">Que Usar </w:t>
        <w:br/>
        <w:t xml:space="preserve">Te sentirás más confortable con ropa suelta que no restrinja el movimiento de tu energía de ninguna manera. </w:t>
        <w:br/>
        <w:br/>
        <w:t xml:space="preserve">Minimizando las Disturbaciones </w:t>
        <w:br/>
        <w:t xml:space="preserve">Asegúrate que no vas a hacer disturbado. Es bueno diferenciar entre el ruido afuera de la puerta, cual es sólo para observar, y no disturbe, y por decir el teléfono sonando, gente viniendo al cuarto, que es diferente. Hay un pensamiento de que la meditación debe hacerse en “lugar silencioso” esto no es lo que Osho ha dicho, que es el observar todo, adentro y afuera. </w:t>
        <w:br/>
        <w:br/>
        <w:t xml:space="preserve">Postura </w:t>
        <w:br/>
        <w:t xml:space="preserve">Tu puedes leer sobre la postura particular necesaria para una técnica especifica en su descripción individual. En un método sentado, como Nadabrahma de Osho, o para métodos que tienen estadios sentados, como Kundalini Tu encontraras que es más fácil estar conciente y alerta si tu columna está derecha, estas ayudado por la gravitación. Tu te puedes sentar en un asiento si es mejor para ti que sentarte en el suelo. En cualquier estadio acostado, como el último estadio de Kundalini, si tu te acuestas sobre tu espalda en vez de lado, hay menos posibilidad de dormirse! </w:t>
        <w:br/>
        <w:br/>
        <w:t xml:space="preserve">Lo más importante es que estés confortable, de manera que el cuerpo esté relajado. </w:t>
        <w:br/>
        <w:br/>
        <w:t xml:space="preserve">Preparación Psicológica </w:t>
        <w:br/>
        <w:t xml:space="preserve">Es importante que no medites con algún objetivo, deseo o expectación. El secreto es permitir que el proceso se revele. Esperar que algo suceda es la forma de prevenir que suceda. Sólo el disfrutar el tiempo de la meditación en si misma, por si misma. Resultados vendrán, pero sólo si no estas demandando de que vengan. Crea un espacio de receptividad, apertura y relajación </w:t>
        <w:br/>
        <w:br/>
        <w:t xml:space="preserve">¿Cómo Escoger el Método? </w:t>
        <w:br/>
        <w:t xml:space="preserve">Experimenta todas las técnicas que te lleguen. Recuerda, no todas las técnicas se acomodan a todas las personas; lo que se ajusta a ti tal vez no se ajusta a tu amigo. Practicando un método por algunos meses, puedes encontrar que hayas crecido fuera. No hay nada sacrosanto en los métodos de meditación: es una manera de llegar a una cualidad natural inherente. Siéntete libre de experimentar juguetonamente con ellas. </w:t>
        <w:br/>
        <w:br/>
        <w:t xml:space="preserve">timemeditationcoverHabiendo seleccionado el método, hazlo al menos durante siete días seguidos. Cuando lo estés intentando dale todo lo que has recibido. Puede ser que tu atracción inicial se confirme o no. Si sientes que este es tu método, has el compromiso de continuar por tres meses como mínimo. Después de tres meses tu puedes continuar con el o cambiarlo por otro. </w:t>
        <w:br/>
        <w:br/>
        <w:t xml:space="preserve">Se sugiere que empieces intentando con una o varias de las Meditaciones Activas de Osho, si es posible Dinámica y Kundalini.. O Kundalini y Nadabrahma si tu encuentras que la Dinámica es muy activa! Hazlas regularmente por un tiempo. Cuando te sea posible utiliza también el Arte de Escuchar mencionado arriba. Adicionalmente, encuentra una técnica pequeña que puedas añadir a tu vida diaria que te ayude a recordar a estar lo mas conciente posible durante el día. Todos los métodos han sido creados científicamente, cada paso trabajado concientemente. Para experimentar el máximo de ellas, haslas con las guias indicadas, y con todo el corazón posible. </w:t>
        <w:br/>
        <w:br/>
        <w:t>La continuidad es importante. Es como calentar agua: hasta los noventa y nueve grados es todavía agua si paras allí se enfriará y la tendrás que volver a calentar. Pero si tu persistes hasta los cien grados, El agua toma un salto quántico y es transformada en vapor.</w:t>
      </w:r>
      <w:r>
        <w:rPr>
          <w:lang w:val="es-ES"/>
        </w:rPr>
        <w:t xml:space="preserve"> </w:t>
        <w:br/>
        <w:br/>
      </w:r>
      <w:r>
        <w:rPr>
          <w:b/>
          <w:bCs/>
        </w:rPr>
        <w:t>Fuente: http://www.osho.com</w:t>
      </w:r>
      <w:r>
        <w:rPr/>
        <w:t xml:space="preserve"> </w:t>
      </w:r>
    </w:p>
    <w:p>
      <w:pPr>
        <w:pStyle w:val="Normal"/>
        <w:jc w:val="center"/>
        <w:rPr/>
      </w:pPr>
      <w:r>
        <w:rPr/>
        <w:drawing>
          <wp:inline distT="0" distB="0" distL="0" distR="0">
            <wp:extent cx="47625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8" t="-236" r="-8" b="-236"/>
                    <a:stretch>
                      <a:fillRect/>
                    </a:stretch>
                  </pic:blipFill>
                  <pic:spPr bwMode="auto">
                    <a:xfrm>
                      <a:off x="0" y="0"/>
                      <a:ext cx="4762500" cy="152400"/>
                    </a:xfrm>
                    <a:prstGeom prst="rect">
                      <a:avLst/>
                    </a:prstGeom>
                  </pic:spPr>
                </pic:pic>
              </a:graphicData>
            </a:graphic>
          </wp:inline>
        </w:drawing>
      </w:r>
    </w:p>
    <w:p>
      <w:pPr>
        <w:pStyle w:val="Normal"/>
        <w:spacing w:before="0" w:after="240"/>
        <w:rPr/>
      </w:pPr>
      <w:r>
        <w:rPr/>
      </w:r>
    </w:p>
    <w:p>
      <w:pPr>
        <w:pStyle w:val="Normal"/>
        <w:jc w:val="center"/>
        <w:rPr/>
      </w:pPr>
      <w:r>
        <w:rPr/>
        <w:br/>
      </w:r>
      <w:r>
        <w:rPr>
          <w:b/>
          <w:bCs/>
        </w:rPr>
        <w:t>Cuidado con el estreñimiento</w:t>
      </w:r>
    </w:p>
    <w:p>
      <w:pPr>
        <w:pStyle w:val="Normal"/>
        <w:spacing w:before="0" w:after="240"/>
        <w:rPr/>
      </w:pPr>
      <w:r>
        <w:rPr/>
      </w:r>
    </w:p>
    <w:p>
      <w:pPr>
        <w:pStyle w:val="Normal"/>
        <w:jc w:val="center"/>
        <w:rPr/>
      </w:pPr>
      <w:r>
        <w:rPr/>
        <w:br/>
      </w:r>
      <w:r>
        <w:rPr/>
        <w:drawing>
          <wp:inline distT="0" distB="0" distL="0" distR="0">
            <wp:extent cx="3810000" cy="30480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9" t="-12" r="-9" b="-12"/>
                    <a:stretch>
                      <a:fillRect/>
                    </a:stretch>
                  </pic:blipFill>
                  <pic:spPr bwMode="auto">
                    <a:xfrm>
                      <a:off x="0" y="0"/>
                      <a:ext cx="3810000" cy="3048000"/>
                    </a:xfrm>
                    <a:prstGeom prst="rect">
                      <a:avLst/>
                    </a:prstGeom>
                  </pic:spPr>
                </pic:pic>
              </a:graphicData>
            </a:graphic>
          </wp:inline>
        </w:drawing>
      </w:r>
    </w:p>
    <w:p>
      <w:pPr>
        <w:pStyle w:val="Normal"/>
        <w:spacing w:before="0" w:after="240"/>
        <w:rPr/>
      </w:pPr>
      <w:r>
        <w:rPr>
          <w:lang w:val="es-ES"/>
        </w:rPr>
        <w:br/>
      </w:r>
      <w:r>
        <w:rPr>
          <w:rFonts w:cs="Trebuchet MS" w:ascii="Trebuchet MS" w:hAnsi="Trebuchet MS"/>
          <w:lang w:val="es-ES"/>
        </w:rPr>
        <w:br/>
        <w:t xml:space="preserve">El estreñimiento es una condición que muchos padecen y no se dan cuenta. Hay mucha gente que les es obvio por que no van todos los días al baño. Pero sepa que si tan sólo va una vez al día ya pedece de estreñimiento. Si comemos tres veces al día dejeme decirle que deberíamos ir al menos esa misma cantidad al baño. </w:t>
        <w:br/>
        <w:br/>
        <w:t>Cuando la cuesta ir al baño, la consistencia de las heces es dura, nos causa dolor, tenemos sangrado debido a que el paso de las heces duras causan fisuras en la membrana del intestino… todo esto son síntomas de estreñimiento.La causa principal del estreñimiento es la falta de fibras en nuestra alimentación. Los vegetales, frutas frescas, frutas secas, trigo integral, avena y cereales con excelentes fuentes de fibras. Además el cosumo de fibras debe ir acompanado de un buen consumo de agua para ayudar a evacuar las heces. Es un trabajo en conjunto entre fibras y el agua. Este es un padecimiento que pueden tener desde bebés hasta los más adultos.</w:t>
      </w:r>
      <w:r>
        <w:rPr>
          <w:lang w:val="es-ES"/>
        </w:rPr>
        <w:t xml:space="preserve"> </w:t>
        <w:br/>
        <w:br/>
      </w:r>
      <w:r>
        <w:rPr>
          <w:b/>
          <w:bCs/>
          <w:lang w:val="es-ES"/>
        </w:rPr>
        <w:t>Ejercicios</w:t>
      </w:r>
      <w:r>
        <w:rPr>
          <w:lang w:val="es-ES"/>
        </w:rPr>
        <w:t xml:space="preserve"> </w:t>
        <w:br/>
        <w:br/>
      </w:r>
      <w:r>
        <w:rPr>
          <w:rFonts w:cs="Trebuchet MS" w:ascii="Trebuchet MS" w:hAnsi="Trebuchet MS"/>
          <w:lang w:val="es-ES"/>
        </w:rPr>
        <w:t xml:space="preserve">El ejercicio también ayuda a eliminar el estreñimiento ya que las contracciones abdominalesy elevaciones de piernas ayudan al movimiento intestibnal. Cada persona puede ajustar un mínimo de ejercicios dependiento de su capacidad. </w:t>
        <w:br/>
        <w:br/>
        <w:t xml:space="preserve">Siempre procure hacer una cita médica cuando los dólores son muy fuertes, el sangrado es mucho y muy regular, tiene diarreas constantes, pérdida de peso inexplicable o a utilizado lazantes por varias semanas. </w:t>
        <w:br/>
      </w:r>
      <w:r>
        <w:rPr>
          <w:lang w:val="es-ES"/>
        </w:rPr>
        <w:br/>
      </w:r>
      <w:r>
        <w:rPr>
          <w:b/>
          <w:bCs/>
          <w:lang w:val="es-ES"/>
        </w:rPr>
        <w:t>Consecuencias</w:t>
      </w:r>
      <w:r>
        <w:rPr>
          <w:lang w:val="es-ES"/>
        </w:rPr>
        <w:t xml:space="preserve"> </w:t>
        <w:br/>
        <w:br/>
      </w:r>
      <w:r>
        <w:rPr>
          <w:rFonts w:cs="Trebuchet MS" w:ascii="Trebuchet MS" w:hAnsi="Trebuchet MS"/>
          <w:lang w:val="es-ES"/>
        </w:rPr>
        <w:t xml:space="preserve">El durar varios días sin defecar, las heces fecales duras y abundantes se van acumulando, el esfuerzo que se tiene que hacer para desalojarlas aumenta la presión sobre las paredes del intestino y no permite la circulación normal de la sangre en la parte inferior del cuerpo, esto trae como consecuencias la dilatación de las venas y la formación de várices en las extremidades inferiores o bien problemas de hemorroides, fisura anal, prolapso anal, diverticulos, úlcera estercolar, colon catártico, impactación fecal, colitis isquémica, vólvulo colónico, perforación colónica, incontinencia fecal, retención urinaria, etc. </w:t>
        <w:br/>
        <w:br/>
        <w:t xml:space="preserve">Tan sólo el gran esfuerzo que se hace para evacuar, puede empujar el estómago hacia arriba un poco por encima del diafragma dando lugar a una hernia hiatal, la cual muchas veces no manifiesta síntomas pero que puede desencadenar problemas de gastritis. </w:t>
        <w:br/>
        <w:t xml:space="preserve">Prevención </w:t>
        <w:br/>
        <w:br/>
        <w:t xml:space="preserve">Evitar el estreñimiento es más facil que su tratamiento. Siempre implican cambios en el estilo de vida. Aquí los puntos importantes a seguir: </w:t>
        <w:br/>
        <w:br/>
        <w:t xml:space="preserve">• Cosumir mucha fibra </w:t>
        <w:br/>
        <w:br/>
        <w:t xml:space="preserve">• Tomar mucho líquido cada mía (mínimo 8 vasos x día) </w:t>
        <w:br/>
        <w:br/>
        <w:t xml:space="preserve">• Hacer ejercicio regularmente </w:t>
        <w:br/>
        <w:br/>
        <w:t>• Ir al baño cuando se presente la urgencia y no esperar.</w:t>
      </w:r>
      <w:r>
        <w:rPr>
          <w:lang w:val="es-ES"/>
        </w:rPr>
        <w:t xml:space="preserve"> </w:t>
      </w:r>
    </w:p>
    <w:p>
      <w:pPr>
        <w:pStyle w:val="Normal"/>
        <w:jc w:val="center"/>
        <w:rPr/>
      </w:pPr>
      <w:r>
        <w:rPr/>
        <w:drawing>
          <wp:inline distT="0" distB="0" distL="0" distR="0">
            <wp:extent cx="4762500" cy="1524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8" t="-236" r="-8" b="-236"/>
                    <a:stretch>
                      <a:fillRect/>
                    </a:stretch>
                  </pic:blipFill>
                  <pic:spPr bwMode="auto">
                    <a:xfrm>
                      <a:off x="0" y="0"/>
                      <a:ext cx="4762500" cy="152400"/>
                    </a:xfrm>
                    <a:prstGeom prst="rect">
                      <a:avLst/>
                    </a:prstGeom>
                  </pic:spPr>
                </pic:pic>
              </a:graphicData>
            </a:graphic>
          </wp:inline>
        </w:drawing>
      </w:r>
    </w:p>
    <w:p>
      <w:pPr>
        <w:pStyle w:val="Normal"/>
        <w:spacing w:before="0" w:after="240"/>
        <w:rPr/>
      </w:pPr>
      <w:r>
        <w:rPr/>
      </w:r>
    </w:p>
    <w:p>
      <w:pPr>
        <w:pStyle w:val="Normal"/>
        <w:jc w:val="center"/>
        <w:rPr>
          <w:b/>
          <w:b/>
          <w:bCs/>
        </w:rPr>
      </w:pPr>
      <w:r>
        <w:rPr>
          <w:b/>
          <w:bCs/>
        </w:rPr>
        <w:t>Las 7 Leyes Espirituales del Éxito</w:t>
      </w:r>
    </w:p>
    <w:p>
      <w:pPr>
        <w:pStyle w:val="Normal"/>
        <w:spacing w:before="0" w:after="240"/>
        <w:rPr/>
      </w:pPr>
      <w:r>
        <w:rPr/>
      </w:r>
    </w:p>
    <w:p>
      <w:pPr>
        <w:pStyle w:val="Normal"/>
        <w:jc w:val="center"/>
        <w:rPr/>
      </w:pPr>
      <w:r>
        <w:rPr/>
        <w:drawing>
          <wp:inline distT="0" distB="0" distL="0" distR="0">
            <wp:extent cx="3762375" cy="30956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 t="-9" r="-7" b="-9"/>
                    <a:stretch>
                      <a:fillRect/>
                    </a:stretch>
                  </pic:blipFill>
                  <pic:spPr bwMode="auto">
                    <a:xfrm>
                      <a:off x="0" y="0"/>
                      <a:ext cx="3762375" cy="3095625"/>
                    </a:xfrm>
                    <a:prstGeom prst="rect">
                      <a:avLst/>
                    </a:prstGeom>
                  </pic:spPr>
                </pic:pic>
              </a:graphicData>
            </a:graphic>
          </wp:inline>
        </w:drawing>
      </w:r>
    </w:p>
    <w:p>
      <w:pPr>
        <w:pStyle w:val="Normal"/>
        <w:rPr>
          <w:lang w:val="es-ES"/>
        </w:rPr>
      </w:pPr>
      <w:r>
        <w:rPr>
          <w:lang w:val="es-ES"/>
        </w:rPr>
        <w:br/>
        <w:br/>
      </w:r>
      <w:r>
        <w:rPr>
          <w:rFonts w:cs="Trebuchet MS" w:ascii="Trebuchet MS" w:hAnsi="Trebuchet MS"/>
          <w:lang w:val="es-ES"/>
        </w:rPr>
        <w:t xml:space="preserve">Sabes que el éxito es la capacidad de cumplir nuestros deseos espontáneamente y sin esfuerzo? Es tener lo que se desea inmediatamente de desearlo, sin esfuerzo. Sea lo que sea. </w:t>
        <w:br/>
        <w:br/>
        <w:t xml:space="preserve">Parece muy fácil lo dicho anterior verdad? Pero cuando entendemos las 7 leyes espirituales que escribió el Dr. Deepak Chopra comenzamos a entender que si llevaramos cada una de estas leyes o formas de vivir todo lo anterior, sí se iría manifestando sin mucho esfuerzo. No se aprende en un día, ni un mes, ni un año, es una práctica de toda una vida. </w:t>
        <w:br/>
        <w:br/>
        <w:t xml:space="preserve">Hace muchos años no dejeba de leer libros de autoayuda, de temas espirituales, biografías para entender cómo cada persona lograba sus metas según el entorno que le había rodeado desde su niñez. Tenía unos pocos amigos y amigas que por alguna razón nos cruzábamos de vez en cuando y teníamos el mismo interés. Casi todos eran mayor que yo. Los que tenían mi edad no les interesaba el tema. </w:t>
        <w:br/>
        <w:br/>
        <w:t xml:space="preserve">Me facinaba leer sobre la cultura Maya, la oriental y la Celta, saber sobre el I-Ching y que maravilla cuando descrubí lo que eran las Runas y así todo lo que le daba una dimensión espiritual más allá de lo que mis ojos veían. Una historia que no se enseña en la escuela. </w:t>
        <w:br/>
        <w:br/>
        <w:t xml:space="preserve">También comencé a ver el lado místico de la religión en que me crié, la Católica. El mistisísmo de Jesús. Me hablaron del Curso en Milagros, de la unión que puede haber entre el cristianísmo, el budísmo o el induísmo pero que muchos no han podido ver aún. Hoy día visito con igual placer una iglesia católica, una episcopal y un centro budista con la misma espiritualidad en cada una. </w:t>
        <w:br/>
        <w:br/>
        <w:t xml:space="preserve">Con los años y los problemas de la adultez y sin darme cuenta comencé a desviar mi atención en cómo resolver los problemas inmediatos como son el pagar las cuentas, el que tenía una carrera que terminar, el buscar dónde y cómo trabajar, y así muchas otras cosas más en que nos vemos envueltos en el día a día. </w:t>
        <w:br/>
        <w:br/>
        <w:t xml:space="preserve">Nada malo en todo esto claro. Sólo que por una razón desconocida hace un par de meses se me cruzó algo que yo no estaba buscando. Sin decir específicamente que fué, sí puedo decir que me hizo re-econtrar todo eso que yo había encontrado una vez. </w:t>
        <w:br/>
        <w:br/>
        <w:t xml:space="preserve">Así llegó a mis manos uno de los autores que hace muchos años conocí y que en ese momento estaba forjando su gran fama a lo que hoy día es una de las influencias más grandes del mundo así proclamado por la revista Forbes y Times lo llamó ”El Profeta de la Medicina Alternativa”. Ahora veo que todos esos libros se convirtieron en más de 15 Best Sellers y llevados a todos los idiomas en todo el mundo. Actualmente es hasta asesor de las Naciones Unidas. </w:t>
        <w:br/>
        <w:br/>
        <w:t xml:space="preserve">7-leyes-del-exitoAquí les voy a poner una película tipo documental que Deepak Chopra ayudó a realizar donde explica su Best Seller “Las 7 Leyes Espirituales del Éxito”. Está dividido en 7 partes y créanme cada una vale la pena verla. </w:t>
        <w:br/>
        <w:t xml:space="preserve">Las 7 leyes espirituales del éxito son: </w:t>
        <w:br/>
        <w:br/>
        <w:t xml:space="preserve">La Ley de Potencialidad Pura (o de conciencia pura) </w:t>
        <w:br/>
        <w:t xml:space="preserve">Puede llamarse de muchas maneras, pero en realidad es el Ser, es lo que somos realmente. Se estudia y se practica haciendo silencio, estableciendo un compromiso de no juzgar y estando en contacto íntimo con la naturaleza. </w:t>
        <w:br/>
        <w:br/>
        <w:t xml:space="preserve">La Ley de Dar </w:t>
        <w:br/>
        <w:t xml:space="preserve">Es lo mismo dar y recibir porque el universo fluye de esa manera y se ejercita aprendiendo a dar todo aquello que buscamos recibir. </w:t>
        <w:br/>
        <w:t xml:space="preserve">Quiere decir: si lo que busco es amor, tengo que dar amor; si lo que busco es prosperidad, tengo que ayudar a otros a que sean prósperos. </w:t>
        <w:br/>
        <w:br/>
        <w:t xml:space="preserve">La Ley del Karma (Acción y reacción. Causa y efecto) </w:t>
        <w:br/>
        <w:t xml:space="preserve">Se trabaja haciéndonos conscientes de las elecciones que hacemos a cada momento y haciéndonos responsables de esas elecciones. </w:t>
        <w:br/>
        <w:br/>
        <w:t xml:space="preserve">La Ley del Menor Esfuerzo </w:t>
        <w:br/>
        <w:t xml:space="preserve">Es la favorita de muchos pero a veces es la que más cuesta porque estamos acostumbrados a hacerlo todo con el mayor esfuerzo. Sin embargo, los pájaros no “tratan” de volar, sencillamente vuelan; los delfines no “tratan” de nadar, sencillamente nadan; las estrellas no “tratan” de brillar, sencillamente brillan. Sólo los humanos “tratamos de”. El universo no funciona de esta manera. Hay muchas creencias que van en contra de esta Ley. Por ejemplo: “el que quiere celeste que le cueste”, “ganarás el pan con el sudor de tu frente”, etc. La Ley del Menor Esfuerzo se practica a través de la aceptación, aceptar lo que nos ocurre en el momento presente y se activa a través de no defender nuestro punto de vista, no querer siempre tener la razón y observar mucho cómo funciona la naturaleza. </w:t>
        <w:br/>
        <w:br/>
        <w:t xml:space="preserve">La Ley de la Intención y el Deseo </w:t>
        <w:br/>
        <w:t xml:space="preserve">Empezamos a hacernos conscientes de cómo desear y obtener. Se desea en el presente, se pone la intención en el futuro y se desapega del resultado. Si voy a tirar una flecha al blanco, tengo que tener mi atención en el presente, o sea, en tensar el arco hacia atrás y poner bien la flecha y tengo que dirigir mi intención en dar en el blanco. O sea, mi intención en el futuro, mi atención en el presente y al mismo tiempo, desapegar del fruto de la acción. Esto sería, “no me importa cuántos competidores hay en este torneo”, “no me importa si voy a ganar un premio”, “no me importa si voy a salir en las tapas de las revistas”, “no me importa si voy a perder”. Todo eso lo aparto de mí para tener pura atención en el presente, pura intención en el futuro y desapegarme del fruto de la acción. Las acciones que realizamos de esta manera adquieren mucha potencia. </w:t>
        <w:br/>
        <w:br/>
        <w:t xml:space="preserve">La Ley del Desapego </w:t>
        <w:br/>
        <w:t xml:space="preserve">Solo tenemos el presente. Esta Ley activa la conciencia del momento presente y la gloria de vivir en él y ayuda a echar el ancla en la sabiduría de la inseguridad de la vida. </w:t>
        <w:br/>
        <w:br/>
        <w:t xml:space="preserve">La Ley del Dharma </w:t>
        <w:br/>
        <w:t xml:space="preserve">Es la Ley del propósito en la vida. Todos venimos a la vida para cumplir un propósito y solamente nosotros podemos descubrir cuál es. Cómo expresar ese propósito y cómo usarlo para ayudar a los demás es parte de nuestro aprendizaje. Esta Ley se activa preguntándonos, cuando vamos a hacer algo, “cómo puedo ayudar?” en lugar de “qué gano yo con eso?”. </w:t>
        <w:br/>
        <w:t xml:space="preserve">Este solo cambio de pregunta interna, trae una gran evolución espiritual, hace que nuestro espíritu se haga presente y apoye nuestras acciones. </w:t>
        <w:br/>
        <w:t xml:space="preserve">“Todos tenemos un proposito en la vida… un regalo o talento muy especial para compartir con los demás. </w:t>
        <w:br/>
        <w:t>Y cuando combinamos este talento con el deseo de servir a los demás, nosotros experimentamos el éxtasis y la exaltación de nuestro propio espíritu, y esa es la meta más grande de todas las metas.”</w:t>
      </w:r>
      <w:r>
        <w:rPr>
          <w:lang w:val="es-ES"/>
        </w:rPr>
        <w:t xml:space="preserve"> </w:t>
        <w:br/>
        <w:br/>
      </w:r>
      <w:r>
        <w:rPr>
          <w:b/>
          <w:bCs/>
          <w:lang w:val="es-ES"/>
        </w:rPr>
        <w:t>Mira los videos y descubre sus secretos…</w:t>
      </w:r>
      <w:r>
        <w:rPr>
          <w:lang w:val="es-ES"/>
        </w:rPr>
        <w:t xml:space="preserve"> </w:t>
        <w:br/>
        <w:br/>
        <w:t>===</w:t>
      </w:r>
    </w:p>
    <w:p>
      <w:pPr>
        <w:pStyle w:val="Normal"/>
        <w:rPr>
          <w:lang w:val="es-ES"/>
        </w:rPr>
      </w:pPr>
      <w:r>
        <w:rPr>
          <w:lang w:val="es-ES"/>
        </w:rPr>
        <w:t xml:space="preserve">Crítica constructiva </w:t>
        <w:br/>
        <w:br/>
        <w:t xml:space="preserve">Hacer una crítica constructiva para ayudar a los demás es una actitud madura, responsable y llena de respeto por nuestros semejantes. </w:t>
        <w:br/>
        <w:t xml:space="preserve">El valor de la crítica constructiva se fundamenta en el propósito de lograr un cambio favorable que beneficie a todas y cada una de las personas involucradas en circunstancias o ambientes determinados, con actitud de respeto y sentido de colaboración. </w:t>
        <w:br/>
      </w:r>
      <w:r>
        <w:rPr/>
        <w:drawing>
          <wp:inline distT="0" distB="0" distL="0" distR="0">
            <wp:extent cx="3404235" cy="66548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 t="-8" r="-2" b="-8"/>
                    <a:stretch>
                      <a:fillRect/>
                    </a:stretch>
                  </pic:blipFill>
                  <pic:spPr bwMode="auto">
                    <a:xfrm>
                      <a:off x="0" y="0"/>
                      <a:ext cx="3404235" cy="665480"/>
                    </a:xfrm>
                    <a:prstGeom prst="rect">
                      <a:avLst/>
                    </a:prstGeom>
                  </pic:spPr>
                </pic:pic>
              </a:graphicData>
            </a:graphic>
          </wp:inline>
        </w:drawing>
      </w:r>
      <w:r>
        <w:rPr>
          <w:lang w:val="es-ES"/>
        </w:rPr>
        <w:br/>
        <w:t xml:space="preserve">De forma natural el hombre busca comunicar sus pensamientos e influir en los demás con su opinión para lograr cambios en la familia, la sociedad, el trabajo o la escuela, sin embargo, corremos el riesgo de sujetarnos únicamente a nuestro particular punto de vista e intereses, sin atender a las necesidades o propósitos que tienen los demás </w:t>
        <w:br/>
        <w:br/>
        <w:t xml:space="preserve">A través de la crítica constructiva se desarrollan otros valores: lealtad, honestidad, sencillez, respeto, amistad... Con esta referencia sería absurdo cerrar nuestro entendimiento y pasar por alto la importancia de vivir este valor, pues nadie puede jactarse de tener un buen juicio crítico, si no ha logrado establecer un equilibrio entre la manera como acepta las críticas y la forma e intención con que las expresa. </w:t>
        <w:br/>
        <w:br/>
        <w:t xml:space="preserve">Cada vez que una persona desea expresar su opinión o inconformidad con rectitud de intención, tiene que aclarar que es “una crítica constructiva”, para evitar malos entendidos y lograr una mejor disposición de su interlocutor. A veces somos tan susceptibles, que sin la aclaración pertinente nos sentimos agredidos. Si fuésemos más sencillos y maduros, encontraríamos en cada crítica –positiva o negativa- una oportunidad para cambiar y mejorar nuestra forma de vida. En realidad, aún de las críticas más acres deberíamos tener la serenidad, paciencia y madurez para obtener lo mejor de ella, aún si hiere nuestro amor propio. </w:t>
        <w:br/>
        <w:br/>
        <w:t xml:space="preserve">Ahora bien, es muy común que nuestra tendencia a criticar se propague sin ton ni son y convertimos a la crítica en una forma de oposición y rechazo a todo aquello que no nos gusta; observamos y manifestamos inconformidad casi de todo: el modo de vestir, las opiniones, la forma de gobierno, las normas de vialidad, la conducta del vecino... y muy pocas veces, hacemos un juicio objetivo y valiente sobre nuestro comportamiento y modo de pensar. </w:t>
        <w:br/>
        <w:br/>
        <w:t xml:space="preserve">Lo primero será reconocer que frecuentemente hablamos sin fundamento, nos quedamos con unas cuantas palabras del noticiero o del diario, cotejando nuestra pobre información con los comentarios que escuchamos en la oficina o con los amigos, hacemos conjeturas y emprendemos el vuelo aprobando o desaprobando todo tema de actualidad: iniciativas de ley, la política económica, los eventos sociales, sucesos de carácter internacional y hasta las nuevas disposiciones en materia de educación o de salud... ¡Con qué facilidad no erigimos en autoridades competentes! </w:t>
        <w:br/>
        <w:br/>
        <w:t xml:space="preserve">Es claro que las decisiones de índole social o política a veces muy distantes del común de las personas, pero esto no justifica la critica mal intencionada. En todo lugar existen medios, asociaciones y grupos de personas con el afán de crear una sociedad más justa y llena de oportunidades para todos. ¿Por qué no participar o tomar la iniciativa en nuestras manos? Tal vez no todos tenemos el valor de asumir una responsabilidad más grande, de mayor trascendencia... </w:t>
        <w:br/>
        <w:br/>
        <w:t xml:space="preserve">Pero la crítica más dura y severa la realizamos hacia las personas que conocemos y los lugares donde asistimos: nos disgusta el sistema de trabajo que se lleva en la empresa, y por ende, quienes la encabezan; calificamos la aptitud de nuestros colegas con comparaciones absurdas; señalamos con firmeza los defectos, costumbres y hábitos de nuestros conocidos y amigos; nos disgustamos porque en casa las cosas no se hacen a nuestro gusto. ¿Acaso hacemos un bien expresando opiniones negativas? </w:t>
        <w:br/>
        <w:br/>
        <w:t xml:space="preserve">Cualquier comentario fuera de lugar o falto de delicadeza, no solo ofende, destruye además la buena comunicación, la imagen y opinión que se tiene de las personas y por si fuera poco, habla muy mal de nosotros. Para que nuestra crítica tenga valor, se requiere una actitud honesta, leal y sencilla: si algo nos disgusta o incomoda, no hay porque escondernos en el anonimato, generar murmuraciones o crear conflictos, si deseamos que las cosas y las personas mejoren, lo correcto será acercarnos a los interesados y expresar abiertamente nuestro punto de vista, dispuestos a escuchar y a obtener un resultado provechoso para todos. </w:t>
        <w:br/>
        <w:br/>
        <w:t xml:space="preserve">Para concretar propósitos que nos lleven a ejercitar el valor de la crítica realmente constructiva debemos evaluar con sencillez y valentía nuestro modo de ser, esto significa ser autocríticos: </w:t>
        <w:br/>
        <w:br/>
        <w:t xml:space="preserve">- Evalúa las situaciones, escucha a las personas y pregunta. De esta manera tendrás los elementos necesarios para formar un juicio correcto y dar una acertada opinión. </w:t>
        <w:br/>
        <w:br/>
        <w:t xml:space="preserve">- Antes de criticar a las personas en cualquier aspecto, examínate con el mismo rigor y criterio, no sea que tengas los mismos defectos. Recuerda que para ayudar a los demás, tú debes ser el primero en mejorar. </w:t>
        <w:br/>
        <w:br/>
        <w:t xml:space="preserve">- Haz el propósito de descubrir lo bueno que tienen las personas, las instituciones y las circunstancias. Si no tienes algo positivo que decir, lo mejor es callar. </w:t>
        <w:br/>
        <w:br/>
        <w:t xml:space="preserve">- Examina tus intenciones, sentimientos y estado de ánimo antes de pronunciar palabra. </w:t>
        <w:br/>
        <w:br/>
        <w:t xml:space="preserve">- Aprende a informarte con profundidad y acostúmbrate a hablar de los hechos, evitando hacer interpretaciones y suposiciones superfluas. </w:t>
        <w:br/>
        <w:br/>
        <w:t xml:space="preserve">- Acepta con madurez todo tipo de críticas y comentarios respecto a tu persona y modo de trabajar, centrando tu atención en la oportunidad de mejora. </w:t>
        <w:br/>
        <w:br/>
        <w:t xml:space="preserve">Cualquier crítica debe formularse responsablemente a través de la reflexión, considerando las implicaciones que podría tener; el respeto que debemos a las personas se manifiesta protegiendo su buen nombre y reputación, además de procurar su mejora individual. De esta manera actuamos en justicia y todo nuestro actuar se convierte en actitud de servicio e interés por el prójimo. </w:t>
        <w:br/>
      </w:r>
    </w:p>
    <w:p>
      <w:pPr>
        <w:pStyle w:val="Normal"/>
        <w:pBdr>
          <w:bottom w:val="single" w:sz="6" w:space="1" w:color="000000"/>
        </w:pBdr>
        <w:rPr>
          <w:lang w:val="es-ES"/>
        </w:rPr>
      </w:pPr>
      <w:r>
        <w:rPr>
          <w:lang w:val="es-ES"/>
        </w:rPr>
      </w:r>
    </w:p>
    <w:p>
      <w:pPr>
        <w:pStyle w:val="Normal"/>
        <w:jc w:val="center"/>
        <w:rPr>
          <w:lang w:val="es-ES"/>
        </w:rPr>
      </w:pPr>
      <w:r>
        <w:rPr>
          <w:rFonts w:cs="Comic Sans;Times New Roman" w:ascii="Comic Sans;Times New Roman" w:hAnsi="Comic Sans;Times New Roman"/>
          <w:b/>
          <w:bCs/>
          <w:color w:val="00008B"/>
          <w:sz w:val="48"/>
          <w:szCs w:val="48"/>
          <w:lang w:val="es-ES"/>
        </w:rPr>
        <w:t>¿Para que sirve el dinero?</w:t>
      </w:r>
      <w:r>
        <w:rPr>
          <w:lang w:val="es-ES"/>
        </w:rPr>
        <w:t xml:space="preserve"> </w:t>
        <w:br/>
        <w:br/>
        <w:br/>
      </w:r>
      <w:r>
        <w:rPr/>
        <w:drawing>
          <wp:inline distT="0" distB="0" distL="0" distR="0">
            <wp:extent cx="3314700" cy="42862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1" t="-8" r="-11" b="-8"/>
                    <a:stretch>
                      <a:fillRect/>
                    </a:stretch>
                  </pic:blipFill>
                  <pic:spPr bwMode="auto">
                    <a:xfrm>
                      <a:off x="0" y="0"/>
                      <a:ext cx="3314700" cy="4286250"/>
                    </a:xfrm>
                    <a:prstGeom prst="rect">
                      <a:avLst/>
                    </a:prstGeom>
                  </pic:spPr>
                </pic:pic>
              </a:graphicData>
            </a:graphic>
          </wp:inline>
        </w:drawing>
      </w:r>
      <w:r>
        <w:rPr>
          <w:lang w:val="es-ES"/>
        </w:rPr>
        <w:br/>
      </w:r>
      <w:r>
        <w:rPr>
          <w:rFonts w:cs="Comic Sans;Times New Roman" w:ascii="Comic Sans;Times New Roman" w:hAnsi="Comic Sans;Times New Roman"/>
          <w:b/>
          <w:bCs/>
          <w:color w:val="A52A2A"/>
          <w:lang w:val="es-ES"/>
        </w:rPr>
        <w:t xml:space="preserve">Hubo una entrevista de una hora en CNBC con Warren Buffett, la segunda persona más rica del mundo, quien donó $31 mil millones de dólares para caridad. He aquí algunos aspectos muy interesantes de su vida: </w:t>
        <w:br/>
        <w:t xml:space="preserve">1.- Compró su primera acción a los 11 años y se lamenta de haber empezado demasiado tarde! </w:t>
        <w:br/>
        <w:t xml:space="preserve">2.- Compró una pequeña granja a los 14 años con sus ahorros provenientes de repartir periódicos. </w:t>
        <w:br/>
        <w:t xml:space="preserve">3.- Todavía vive en la misma pequeña casa de 3 cuartos en Omaha que compró luego de casarse hace 50 años. Él dice que tiene todo lo que necesita en esa casa. Su casa no tiene ningún muro o reja. </w:t>
        <w:br/>
        <w:t xml:space="preserve">4.- Él maneja su propio carro a todas partes y no anda con chofer o guardaespaldas. </w:t>
        <w:br/>
        <w:t xml:space="preserve">5.- Nunca viaja en jet privado, a pesar de ser el dueño de la compañía de jets privados más grande del mundo. </w:t>
        <w:br/>
        <w:t xml:space="preserve">6.- Su compañía, Berkshire Hathaway, es dueña de 63 compañías. Él le escribe sólo una carta cada año a los CEOs de estas compañías, dándole las metas para el año. Nunca convoca a reuniones o los llama regularmente. </w:t>
        <w:br/>
        <w:t xml:space="preserve">Él le ha dado dos reglas a sus CEOs: </w:t>
        <w:br/>
        <w:t xml:space="preserve">* Regla número 1: No perder nada del dinero de sus accionistas. </w:t>
        <w:br/>
        <w:t xml:space="preserve">* Regla número 2: No olvidar la regla número 1. </w:t>
        <w:br/>
        <w:t xml:space="preserve">7.- Él no socializa con la gente de la alta sociedad. Su pasatiempo cuando llega a casa es prepararse palomitas de maíz y ver televisión. </w:t>
        <w:br/>
        <w:t xml:space="preserve">8.- Bill Gates, el hombre más rico del mundo, lo conoció apenas hace 5 años. Bill Gates pensó que no tenía nada en común con Warren Buffett. Por esto, programó la reunión para que durara únicamente media hora. Pero cuando Gates lo conoció, la reunión duró diez horas y Bill Gates se volvió un devoto de Warren Buffett. </w:t>
        <w:br/>
        <w:t xml:space="preserve">9.- Warren Buffet no anda con celular ni tiene una computadora en su escritorio. </w:t>
        <w:br/>
        <w:t xml:space="preserve">10.- Su consejo para la gente joven: </w:t>
        <w:br/>
        <w:t xml:space="preserve">Aléjese de las tarjetas de crédito e invierta en usted. </w:t>
        <w:br/>
        <w:t xml:space="preserve">RECUERDE: </w:t>
        <w:br/>
        <w:t xml:space="preserve">A. El dinero no crea al hombre, sino que fue el hombre el que creó el dinero </w:t>
        <w:br/>
        <w:t xml:space="preserve">B. La vida es tan simple como usted la haga. </w:t>
        <w:br/>
        <w:t xml:space="preserve">C. No haga lo que los otros digan. Escúchelos, pero haga lo que lo hace sentir mejor. </w:t>
        <w:br/>
        <w:t xml:space="preserve">D. No se vaya por las marcas. Póngase aquellas cosas en las que se sienta cómodo. </w:t>
        <w:br/>
        <w:t xml:space="preserve">E. No gaste su dinero en cosas innecesarias. Gaste en aquellos que de verdad lo necesitan. </w:t>
        <w:br/>
        <w:t xml:space="preserve">F. Después de todo, es su vida. ¿Para qué darle la oportunidad a otros de manejársela? </w:t>
        <w:br/>
        <w:t>G. Si el dinero no sirve para compartirlo con los demás, entonces ¿para que sirve?</w:t>
      </w:r>
      <w:r>
        <w:rPr>
          <w:lang w:val="es-ES"/>
        </w:rPr>
        <w:t xml:space="preserve"> </w:t>
        <w:br/>
        <w:br/>
      </w:r>
      <w:r>
        <w:rPr>
          <w:rFonts w:cs="Comic Sans;Times New Roman" w:ascii="Comic Sans;Times New Roman" w:hAnsi="Comic Sans;Times New Roman"/>
          <w:color w:val="008000"/>
          <w:sz w:val="36"/>
          <w:szCs w:val="36"/>
          <w:lang w:val="es-ES"/>
        </w:rPr>
        <w:t>AYUDE AUNQUE NO PUEDA HACERLO; SIEMPRE HABRÁ BENDICIÓN PARA AQUELLOS QUE SABEN COMPARTIR.</w:t>
      </w:r>
    </w:p>
    <w:p>
      <w:pPr>
        <w:pStyle w:val="Normal"/>
        <w:rPr>
          <w:lang w:val="es-ES"/>
        </w:rPr>
      </w:pPr>
      <w:r>
        <w:rPr>
          <w:lang w:val="es-ES"/>
        </w:rPr>
        <w:t> </w:t>
      </w:r>
    </w:p>
    <w:p>
      <w:pPr>
        <w:pStyle w:val="Heading1"/>
        <w:rPr>
          <w:lang w:val="es-ES"/>
        </w:rPr>
      </w:pPr>
      <w:r>
        <w:rPr>
          <w:lang w:val="es-ES"/>
        </w:rPr>
        <w:t>Sal: una cucharadita al día es suficiente</w:t>
      </w:r>
    </w:p>
    <w:p>
      <w:pPr>
        <w:pStyle w:val="Normal"/>
        <w:rPr>
          <w:lang w:val="es-ES"/>
        </w:rPr>
      </w:pPr>
      <w:r>
        <w:rPr>
          <w:lang w:val="es-ES"/>
        </w:rPr>
        <w:t>    </w:t>
      </w:r>
    </w:p>
    <w:p>
      <w:pPr>
        <w:pStyle w:val="Normal"/>
        <w:rPr>
          <w:lang w:val="es-ES"/>
        </w:rPr>
      </w:pPr>
      <w:r>
        <w:rPr>
          <w:lang w:val="es-ES"/>
        </w:rPr>
        <w:t>dijo:</w:t>
      </w:r>
    </w:p>
    <w:p>
      <w:pPr>
        <w:pStyle w:val="Style14"/>
        <w:rPr>
          <w:lang w:val="es-ES"/>
        </w:rPr>
      </w:pPr>
      <w:r>
        <w:rPr>
          <w:lang w:val="es-ES"/>
        </w:rPr>
        <w:t>El abuso de sal está asociado con un incremento de la hipertensión, uno de los principales factores de riesgo para el desarrollo de las enfermedades cardiovasculares</w:t>
      </w:r>
    </w:p>
    <w:p>
      <w:pPr>
        <w:pStyle w:val="Normal"/>
        <w:spacing w:before="0" w:after="240"/>
        <w:rPr>
          <w:lang w:val="es-ES"/>
        </w:rPr>
      </w:pPr>
      <w:r>
        <w:rPr>
          <w:lang w:val="es-ES"/>
        </w:rPr>
      </w:r>
    </w:p>
    <w:p>
      <w:pPr>
        <w:pStyle w:val="Normal"/>
        <w:jc w:val="center"/>
        <w:rPr/>
      </w:pPr>
      <w:r>
        <w:rPr/>
        <w:drawing>
          <wp:inline distT="0" distB="0" distL="0" distR="0">
            <wp:extent cx="4095750" cy="15811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 t="-17" r="-7" b="-17"/>
                    <a:stretch>
                      <a:fillRect/>
                    </a:stretch>
                  </pic:blipFill>
                  <pic:spPr bwMode="auto">
                    <a:xfrm>
                      <a:off x="0" y="0"/>
                      <a:ext cx="4095750" cy="1581150"/>
                    </a:xfrm>
                    <a:prstGeom prst="rect">
                      <a:avLst/>
                    </a:prstGeom>
                  </pic:spPr>
                </pic:pic>
              </a:graphicData>
            </a:graphic>
          </wp:inline>
        </w:drawing>
      </w:r>
    </w:p>
    <w:p>
      <w:pPr>
        <w:pStyle w:val="Normal"/>
        <w:rPr/>
      </w:pPr>
      <w:r>
        <w:rPr>
          <w:lang w:val="es-ES"/>
        </w:rPr>
        <w:br/>
      </w:r>
      <w:r>
        <w:rPr>
          <w:color w:val="0000FF"/>
          <w:lang w:val="es-ES"/>
        </w:rPr>
        <w:br/>
        <w:t xml:space="preserve">Un estudio detalla medidas para disminuir el sodio de la dieta. Una cucharadita al día es, según los expertos, la cantidad de sal que se debería consumir. Sin embargo, entre platos precocinados, sabrosos aditivos y ese “toque” final, la mayoría supera con creces la recomendación. </w:t>
        <w:br/>
        <w:br/>
        <w:br/>
        <w:t xml:space="preserve">El abuso de este condimento -por su contenido en sodio- se asocia con un incremento en los casos de hipertensión, uno de los principales factores de riesgo para desarrollar una enfermedad cardiovascular. </w:t>
        <w:br/>
        <w:br/>
        <w:br/>
        <w:t xml:space="preserve">Por eso, son muchas las voces que no se cansan de recordar la importancia que tiene controlar su consumo. Los últimos en hacerlo son un equipo de investigadores de la Universidad de Calgary (Canadá), quienes han recopilado una serie de estrategias efectivas para reducir el consumo de sodio: </w:t>
        <w:br/>
        <w:br/>
        <w:br/>
        <w:t xml:space="preserve">Una regulación de la industria alimentaria: Gran parte de la sal que se consume proviene de productos procesados que no siempre parecen salados. Un compromiso de la industria para reducir el uso de sodio en sus procesos de elaboración ayudaría a reducir significativamente el consumo. </w:t>
        <w:br/>
        <w:br/>
        <w:br/>
        <w:t xml:space="preserve">Etiquetado correcto: En la misma línea que la recomendación anterior, un sistema de etiquetado que permita conocer de forma rápida y clara cuánta sal contiene el producto facilita al consumidor su control de la cantidad de sal que ingiere al día y le ayuda a distinguir los productos cuyo consumo debería restringir. </w:t>
        <w:br/>
        <w:br/>
        <w:br/>
        <w:t xml:space="preserve">Educación: Según explican los investigadores, una adecuada concientización de la población sobre la importancia de poner menos sal en las comidas puede ser muy efectiva. Como ejemplo, citan la experiencia de Finlandia, donde un tercio de los ciudadanos conoce los riesgos asociados a tomar más de 2.400 mg de sodio al día. (Las recomendaciones de la OMS recomiendan no superar los 2.000 mg). </w:t>
        <w:br/>
        <w:br/>
        <w:br/>
        <w:t xml:space="preserve">Sustitución de la sal: Cambiar este condimento por otros aditivos que también dan sabor y realzan algunas comidas, como ajo, hierbas aromáticas, etc. también puede ayudar a reducir el consumo de sal. </w:t>
        <w:br/>
        <w:br/>
        <w:br/>
        <w:t xml:space="preserve">Campañas: El esfuerzo de organizaciones no gubernamentales y otras entidades sociales para lanzar mensajes a la población sobre los riesgos de consumir sodio en exceso pueden ser muy efectivas. </w:t>
        <w:br/>
        <w:br/>
        <w:br/>
        <w:t xml:space="preserve">Ayuda médica:Los profesionales sanitarios deben alertar al paciente de los problemas asociados al abuso de la sal y aconsejarle sobre cómo reducir su consumo. "Es necesario incorporar estrategias para frenar el consumo de sodio como parte de la prevención cardiovascular", comentan los autores de este trabajo. </w:t>
        <w:br/>
        <w:br/>
        <w:br/>
        <w:t>"Reducir el sodio de la dieta es una prioridad en salud pública y demanda acciones efectivas tanto por parte de los gobiernos como por parte de otras instituciones", insisten los investigadores.</w:t>
      </w:r>
      <w:r>
        <w:rPr>
          <w:lang w:val="es-ES"/>
        </w:rPr>
        <w:t xml:space="preserve"> </w:t>
        <w:br/>
        <w:br/>
      </w:r>
      <w:r>
        <w:rPr/>
        <w:t xml:space="preserve">fuente: </w:t>
      </w:r>
      <w:hyperlink r:id="rId34" w:tgtFrame="_blank">
        <w:r>
          <w:rPr>
            <w:rStyle w:val="InternetLink"/>
          </w:rPr>
          <w:t>http://www.rosario3.com/salud/noticias.aspx?idNot=57646</w:t>
        </w:r>
      </w:hyperlink>
      <w:r>
        <w:rPr/>
        <w:t xml:space="preserve"> </w:t>
      </w:r>
    </w:p>
    <w:p>
      <w:pPr>
        <w:pStyle w:val="Normal"/>
        <w:rPr>
          <w:lang w:val="es-ES"/>
        </w:rPr>
      </w:pPr>
      <w:r>
        <w:rPr>
          <w:lang w:val="es-ES"/>
        </w:rPr>
      </w:r>
    </w:p>
    <w:p>
      <w:pPr>
        <w:pStyle w:val="Normal"/>
        <w:rPr>
          <w:lang w:val="es-ES"/>
        </w:rPr>
      </w:pPr>
      <w:r>
        <w:rPr>
          <w:lang w:val="es-ES"/>
        </w:rPr>
      </w:r>
    </w:p>
    <w:p>
      <w:pPr>
        <w:pStyle w:val="Normal"/>
        <w:rPr>
          <w:lang w:val="es-ES"/>
        </w:rPr>
      </w:pPr>
      <w:r>
        <w:rPr>
          <w:lang w:val="es-ES"/>
        </w:rPr>
        <w:t>==</w:t>
      </w:r>
    </w:p>
    <w:p>
      <w:pPr>
        <w:pStyle w:val="Heading1"/>
        <w:rPr/>
      </w:pPr>
      <w:r>
        <w:rPr/>
        <w:t>Consejos para Estudiar</w:t>
      </w:r>
    </w:p>
    <w:p>
      <w:pPr>
        <w:pStyle w:val="Normal"/>
        <w:rPr/>
      </w:pPr>
      <w:r>
        <w:rPr/>
        <w:t>    </w:t>
      </w:r>
    </w:p>
    <w:p>
      <w:pPr>
        <w:pStyle w:val="Normal"/>
        <w:jc w:val="center"/>
        <w:rPr/>
      </w:pPr>
      <w:r>
        <w:rPr>
          <w:b/>
          <w:bCs/>
          <w:lang w:val="es-ES"/>
        </w:rPr>
        <w:t xml:space="preserve">Tómense estas técnicas en serio. </w:t>
        <w:br/>
        <w:t xml:space="preserve">Si no estás dispuesto a esforzarte a diario es mejor que no sigas leyendo. </w:t>
        <w:br/>
        <w:t xml:space="preserve">Usa un silla cómoda pero no demasiado. </w:t>
        <w:br/>
        <w:t xml:space="preserve">La iluminación ha de ser buena y por la izquierda (si eres diestro). Por ejemplo es buena idea una lámpara con </w:t>
        <w:br/>
        <w:t xml:space="preserve">una ampolleta azul de 60 w . El resto de la habitación ha de tener una luz tenue. </w:t>
        <w:br/>
        <w:t xml:space="preserve">Estudia en tu habitación. No en la cocina, ni en el comedor... Si no tienes sitio en casa búscate una biblioteca </w:t>
        <w:br/>
        <w:t xml:space="preserve">cercana. </w:t>
        <w:br/>
        <w:t xml:space="preserve">La zona de estudio debe estar ventilada. Tus neuronas necesitan oxígeno. </w:t>
        <w:br/>
        <w:t xml:space="preserve">La mesa ha de estar limpia y despejada de aquello que pueda distraerte (tele, equipo de música, juguetes, revistas, muñecos). Pero el lugar de estudio debe ser agradable. </w:t>
        <w:br/>
        <w:t xml:space="preserve">No se estudia con música. Solo puedes escuchar música suave cuando hagas tareas rutinarias y que no requieran casi nada de concentración. </w:t>
        <w:br/>
        <w:t xml:space="preserve">Prepara todo aquello que puedes necesitar para luego no tener excusas para levantarte. Bolígrafos, agua, libros... </w:t>
        <w:br/>
        <w:t xml:space="preserve">Es mejor el estudio individual, sobre todo en época de exámenes. </w:t>
        <w:br/>
        <w:t xml:space="preserve">Planifica el estudio: hazte un horario de estudio para diario y uno especial para la semana antes del examen. </w:t>
        <w:br/>
        <w:t xml:space="preserve">Ten tu horario en lugar bien visible. </w:t>
        <w:br/>
        <w:t xml:space="preserve">En el horario, procura alternar ciencias con otras asignaturas. Deja lo más fácil y rutinario para el principio y el </w:t>
        <w:br/>
        <w:t xml:space="preserve">final de las horas de estudio. </w:t>
        <w:br/>
        <w:t xml:space="preserve">Los periodos de estudio serán de unos 50 minutos alternanbobbaon 10 minutos de descanso. </w:t>
        <w:br/>
        <w:t xml:space="preserve">( No prolongues ni un minuto los periodos de descanso que te fijes). Casi nadie puede estudiar, por ejemplo, </w:t>
        <w:br/>
        <w:t xml:space="preserve">2 horas seguidas sin descansar. Aprovecha los periodos de descanso para: ir al servicio, merendar, llamar a </w:t>
        <w:br/>
        <w:t xml:space="preserve">los amigos, hacer recados. </w:t>
        <w:br/>
        <w:t xml:space="preserve">No abuses de la tele. Si hay algún programa que quieras ver, inclúyelo en tu horario de estudio como un </w:t>
        <w:br/>
        <w:t xml:space="preserve">periodo de descanso. </w:t>
        <w:br/>
        <w:t xml:space="preserve">Si estás inseguro y crees que te faltará fuerza de voluntad, pide a tus padres que te ayuden a cumplir el horario. </w:t>
        <w:br/>
        <w:t xml:space="preserve">Tus padres te pueden ayudar también, por ejemplo, tomándote la lección. </w:t>
        <w:br/>
        <w:t xml:space="preserve">¿Cuánto estudiar a diario? </w:t>
        <w:br/>
        <w:t xml:space="preserve">De 4 a 6 años 15-30 min /día ..................... 3 ó 4 días/semana. </w:t>
        <w:br/>
        <w:t xml:space="preserve">De 7 a 12 años 1-2 h/día................................. 5 días /semana. </w:t>
        <w:br/>
        <w:t xml:space="preserve">De 13 a 18 años 2-3 h/día............................5 ó 6 días/semana. </w:t>
        <w:br/>
        <w:t xml:space="preserve">Estas indicaciones pueden variar mucho según tu capacidad, el número de suspensos, la proximidad de los </w:t>
        <w:br/>
        <w:t xml:space="preserve">exámenes (en época de exámenes estudia todo lo que sea necesario), etc. </w:t>
        <w:br/>
        <w:t xml:space="preserve">Pase lo que pase NUNCA duermas menos de 6 horas por la noche. El cansancio te hará rendir menos en los </w:t>
        <w:br/>
        <w:t xml:space="preserve">exámenes. Si no tienes tiempo para estudiar, planifícate. No hagas creer a tus ingenuos padres que </w:t>
        <w:br/>
        <w:t xml:space="preserve">eres muy estudioso porque te quedas por la noche sin dormir para poder estudiar. </w:t>
        <w:br/>
        <w:t xml:space="preserve">No vale decir: Hoy no tengo que estudiar porque los profesores no me pusieron tarea. Seguro que tienes </w:t>
        <w:br/>
        <w:t xml:space="preserve">esquemas que hacer, repasar temas difíciles, trabajos pendientes, leer libros... </w:t>
        <w:br/>
        <w:t xml:space="preserve">Una buena idea es leerse el tema que el profesor va a explicar al día siguiente. Es muy bueno para alumnos </w:t>
        <w:br/>
        <w:t xml:space="preserve">que les cuesta mantener la atención durante toda la hora de clase porque estarán especialmente atentos cuando </w:t>
        <w:br/>
        <w:t xml:space="preserve">el Profesor explique aquello que no comprendimos en el libro. </w:t>
        <w:br/>
        <w:t xml:space="preserve">Planifica bien los trabajos y no los dejes para el final. Quítatelos de en medio cuanto antes. </w:t>
        <w:br/>
        <w:t xml:space="preserve">Evita que tus amigos llamen durante el estudio. Diles cuáles son tus ratos de descanso para que te llamen en ese momento. </w:t>
        <w:br/>
        <w:t xml:space="preserve">El lugar de estudio debe ser agradable, pero sin motivos de distracción. </w:t>
        <w:br/>
        <w:t xml:space="preserve">Es bueno consultar enciclopedias, Internet u otros textos. </w:t>
        <w:br/>
        <w:t xml:space="preserve">Si pierdes la atención en clase a los 10 minutos, toma apuntes. Así es más difícil despistarse. Además tendrás todo </w:t>
        <w:br/>
        <w:t xml:space="preserve">lo que haya explicado el profesor. Puedes usar abreviaturas, símbolos... Generalmente no recomiendo pasar los apuntes </w:t>
        <w:br/>
        <w:t xml:space="preserve">a limpio porque ese tiempo es más valioso para hacer esquemas o estudiar. </w:t>
        <w:br/>
        <w:t xml:space="preserve">Si ves problemas insuperables pide consejo a un psicólogo. Ir al psicólogo no es estar loco. </w:t>
        <w:br/>
      </w:r>
      <w:r>
        <w:rPr>
          <w:b/>
          <w:bCs/>
        </w:rPr>
        <w:t>No conviene dejar problemas importantes sin resolver.</w:t>
      </w:r>
    </w:p>
    <w:p>
      <w:pPr>
        <w:pStyle w:val="Normal"/>
        <w:pBdr>
          <w:bottom w:val="double" w:sz="6" w:space="1" w:color="000000"/>
        </w:pBdr>
        <w:rPr/>
      </w:pPr>
      <w:r>
        <w:rPr/>
      </w:r>
    </w:p>
    <w:p>
      <w:pPr>
        <w:pStyle w:val="Normal"/>
        <w:rPr>
          <w:lang w:val="es-ES"/>
        </w:rPr>
      </w:pPr>
      <w:r>
        <w:rPr>
          <w:lang w:val="es-ES"/>
        </w:rPr>
      </w:r>
    </w:p>
    <w:p>
      <w:pPr>
        <w:pStyle w:val="Normal"/>
        <w:rPr/>
      </w:pPr>
      <w:r>
        <w:rPr/>
        <w:t>Вкусно жить не запретишь...</w:t>
      </w:r>
    </w:p>
    <w:p>
      <w:pPr>
        <w:pStyle w:val="Normal"/>
        <w:rPr/>
      </w:pPr>
      <w:r>
        <w:rPr/>
        <w:t>Десять главных фруктов и овощей</w:t>
      </w:r>
    </w:p>
    <w:p>
      <w:pPr>
        <w:pStyle w:val="Normal"/>
        <w:rPr/>
      </w:pPr>
      <w:r>
        <w:rPr/>
      </w:r>
    </w:p>
    <w:p>
      <w:pPr>
        <w:pStyle w:val="Normal"/>
        <w:rPr/>
      </w:pPr>
      <w:r>
        <w:rPr/>
        <w:t>Любой фрукт или овощ, который вы едите, внесет известный и неизвестный вклад в вашу борьбу со старением. Но десять из них обладают таким огромным потенциалом, что пренебрегать ими не стоит.</w:t>
      </w:r>
    </w:p>
    <w:p>
      <w:pPr>
        <w:pStyle w:val="Normal"/>
        <w:rPr/>
      </w:pPr>
      <w:r>
        <w:rPr/>
      </w:r>
    </w:p>
    <w:p>
      <w:pPr>
        <w:pStyle w:val="Normal"/>
        <w:rPr/>
      </w:pPr>
      <w:r>
        <w:rPr/>
        <w:t>Обратите внимание: чеснок - это прекрасное лекарство от старения, которое можно принимать в виде таблеток.</w:t>
      </w:r>
    </w:p>
    <w:p>
      <w:pPr>
        <w:pStyle w:val="Normal"/>
        <w:rPr/>
      </w:pPr>
      <w:r>
        <w:rPr/>
      </w:r>
    </w:p>
    <w:p>
      <w:pPr>
        <w:pStyle w:val="Normal"/>
        <w:rPr/>
      </w:pPr>
      <w:r>
        <w:rPr/>
        <w:t>1. Авокадо. Он охраняет клетки, потому что содержит большое количество глютатиона, "главного антиоксиданта", который, помимо других чудес, может совершать и такое: нейтрализовывать разрушающий организм жир в пище (см. выше). Да, в авокадо содержится много жиров, но в основном это хорошие жиры - мононенасыщенные, сопротивляющиеся окислению. Употребление в пищу авокадо, по данным современных исследований, также понижает уровень холестерина в крови, причем эффективнее, чем диета с пониженным содержанием жиров. В этом фрукте очень много калия, предохраняющего кровеносные сосуды.</w:t>
      </w:r>
    </w:p>
    <w:p>
      <w:pPr>
        <w:pStyle w:val="Normal"/>
        <w:rPr/>
      </w:pPr>
      <w:r>
        <w:rPr/>
      </w:r>
    </w:p>
    <w:p>
      <w:pPr>
        <w:pStyle w:val="Normal"/>
        <w:rPr/>
      </w:pPr>
      <w:r>
        <w:rPr/>
        <w:t>2. Ягоды. Черника, клюква, земляника, малина - все они полны антиоксидантов, которые могут спасти ваши клетки от преждевременного старения. Например, черника содержит больше антиоксидантов под названием антоцианины, чем любой другой продукт - в три раза больше, чем красное вино и зеленый чай, которые находятся на втором месте. Как черника, так и клюква помогают предотвратить инфекции мочеиспускательного тракта. Во время одного исследования оказалось, что пожилые люди, которые едят больше остальных клубники, реже всех болеют всеми видами рака. Особенно богаты ягоды антиоксидантным витамином С, настоящим эликсиром молодости.</w:t>
      </w:r>
    </w:p>
    <w:p>
      <w:pPr>
        <w:pStyle w:val="Normal"/>
        <w:rPr/>
      </w:pPr>
      <w:r>
        <w:rPr/>
      </w:r>
    </w:p>
    <w:p>
      <w:pPr>
        <w:pStyle w:val="Normal"/>
        <w:rPr/>
      </w:pPr>
      <w:r>
        <w:rPr/>
        <w:t>3. Брокколи. О чудодейственных свойствах брокколи можно говорить очень долго. В ней содержится целый сонм антиоксидантов. Особенно мощным действием обладает один, под названием сульфорафан, открытый учеными из университета Джона Хопкинса. Эксперименты на животных показали, что в их организмах резко возросла выработка ферментов, которые снижают вероятность появления рака на две трети. Брокколи полна борцов со свободными радикалами: витамин С, бета-каротин, кверцетин, глютатион и лютеин. Это один из самых лучших источников такого микроэлемента, как хром, который продлевает жизнь и предохраняет от вышедшего из-под контроля инсулина и сахара в крови. Женщинам брокколи помогает избавиться от вредного типа эстрогена, который способствует развитию рака. Те, кто употребляет в пищу брокколи, реже страдают раком прямой кишки, легких, заболеваниями сердечно-сосудистой системы. Прием в пищу брокколи даже дал более долгую жизнь у больных раком легких.</w:t>
      </w:r>
    </w:p>
    <w:p>
      <w:pPr>
        <w:pStyle w:val="Normal"/>
        <w:rPr/>
      </w:pPr>
      <w:r>
        <w:rPr/>
      </w:r>
    </w:p>
    <w:p>
      <w:pPr>
        <w:pStyle w:val="Normal"/>
        <w:rPr/>
      </w:pPr>
      <w:r>
        <w:rPr/>
        <w:t>4. Капуста. Как и брокколи, белокочанная капуста обладает мощным антиоксидантным действием. Одно исследование показало, что люди, которые ели капусту раз в неделю, по сравнению с теми, кто употреблял капусту лишь раз в месяц, на 66% реже заболевали раком прямой кишки. Кроме того, похоже, что капуста может предотвращать развитие рака желудка и молочной железы. В ней содержится особый антиоксидант, индол-3-карбинол, который ускоряет выведение из организма вредного типа эстрогена, вызывающего рак молочной железы. Доктор Леон Брэдлоу из исследовательской лаборатории Стренга Корнелла в Нью-Йорке, обнаружил, что около 70% большой группы женщин, которые принимали в пищу капусту, начали сжигать опасный эстроген в первые же пять дней. Эффективная доза - от пятой части до трети кочана. Савойская капуста - самая эффективная. Чтобы получить наибольшую пользу, ешьте капусту сырой или слегка приготовленной.</w:t>
      </w:r>
    </w:p>
    <w:p>
      <w:pPr>
        <w:pStyle w:val="Normal"/>
        <w:rPr/>
      </w:pPr>
      <w:r>
        <w:rPr/>
      </w:r>
    </w:p>
    <w:p>
      <w:pPr>
        <w:pStyle w:val="Normal"/>
        <w:rPr/>
      </w:pPr>
      <w:r>
        <w:rPr/>
        <w:t>5. Морковь. Способность моркови бороться с болезнями, вызывающими старение, вошла в легенду. Недавно проведенное в Гарварде исследование показало, что женщины, которые употребляли морковь по меньшей мере пять раз в неделю, снизили риск инсульта на 68%! Другие исследования показали, что несколько морковок в день снижает у мужчин уровень холестерина в крови на 10%. Бесчисленные исследования связаны с основным антиоксидантом моркови - бета-каротином. Количество бета-каротина, содержащееся в одной съедаемой моркови в день, снижает риск заболевания раком легких в два раза, даже если человек ранее много курил. Люди с низким уровнем бета-каротина в крови более подвержены сердечным приступам, всевозможным видам рака и обездвиживанию или смерти в результате инсульта. Бета-каротин предохраняет глаза от разных болезней, развивающихся с возрастом. Оранжевый пигмент также улучшает эффективность иммунной системы. В одной средней морковке содержится около 6 мг бета-каротина. Для того чтобы ввести в организм побольше бета-каротина, попробуйте использовать морковный сок. В одной чашке содержится 24 мг бета-каротина.</w:t>
      </w:r>
    </w:p>
    <w:p>
      <w:pPr>
        <w:pStyle w:val="Normal"/>
        <w:rPr/>
      </w:pPr>
      <w:r>
        <w:rPr/>
      </w:r>
    </w:p>
    <w:p>
      <w:pPr>
        <w:pStyle w:val="Normal"/>
        <w:rPr/>
      </w:pPr>
      <w:r>
        <w:rPr/>
        <w:t>6. Цитрусовые фрукты. Апельсин настолько богат антиоксидантами, что в Национальном институте рака его назвали полным набором всех классов природных ингибиторов развития рака, в том числе каротиноидов, терпенов, флавоноидов и витамина С. В грейпфруте есть особое волокно, особенно в пленках, которое резко снижает уровень холестерина и может даже вылечить атеросклероз. Кроме того, грейпфрут богат глютатионом, так называем "первым антиоксидантом", который борется со всеми повреждениями, которые свободные радикалы наносят клеткам, - то есть со старением.</w:t>
      </w:r>
    </w:p>
    <w:p>
      <w:pPr>
        <w:pStyle w:val="Normal"/>
        <w:rPr/>
      </w:pPr>
      <w:r>
        <w:rPr/>
      </w:r>
    </w:p>
    <w:p>
      <w:pPr>
        <w:pStyle w:val="Normal"/>
        <w:rPr/>
      </w:pPr>
      <w:r>
        <w:rPr/>
        <w:t xml:space="preserve">7. Виноград. Омолаживающий секрет винограда прост и эффективен. В винограде содержится двадцать известных антиоксидантов, которые действуют в комплексе и отражают атаки свободных радикалов. Так считают исследователи из Калифорнийского университета (Дэвис). Антиоксиданты содержатся в кожице и семенах, а чем кожица ярче окрашена, тем больше этих антиоксидантов. Это означает, что сок темных сортов винограда обладает более мощным действием. Антиоксиданты винограда замедляют тромбообразование, ингибируют окисление холестерина типа </w:t>
      </w:r>
      <w:r>
        <w:rPr>
          <w:lang w:val="es-ES"/>
        </w:rPr>
        <w:t>LDL</w:t>
      </w:r>
      <w:r>
        <w:rPr/>
        <w:t xml:space="preserve"> и расслабляют кровеносные сосуды. Анализы, проведенные в Висконсинском университете, показали, что три стакана малинового виноградного сока и один стакан красного вина обладают одинаковым действием на артерии, способствуя их расчишению. Антиоксидант кверцетин, который содержится в достаточных количествах в луке и чае, похоже, является одним из главных компонентов винограда.</w:t>
      </w:r>
    </w:p>
    <w:p>
      <w:pPr>
        <w:pStyle w:val="Normal"/>
        <w:rPr/>
      </w:pPr>
      <w:r>
        <w:rPr/>
      </w:r>
    </w:p>
    <w:p>
      <w:pPr>
        <w:pStyle w:val="Normal"/>
        <w:rPr/>
      </w:pPr>
      <w:r>
        <w:rPr/>
        <w:t>Изюм, который является всего лишь сушеным виноградом, тоже идет в счет. В изюме концентрация полезных веществ еще выше, чем в свежем винограде, - впрочем, не так высока, как в вине, если верить результатам анализов Джина Спиллера, доктора философии из Центра исследования здоровья в Лос Алтосе (Калифорния). Он определил, что в изюме в три - пять раз больше определенных фенолов, или антиоксидантов, чем в свежем винограде. Порция изюма (400 г) также содержит в три раза больше антиоксидантов, чем рюмка белого вина, и в три раза меньше антиоксидантов, чем рюмка обычного красного французского вина.</w:t>
      </w:r>
    </w:p>
    <w:p>
      <w:pPr>
        <w:pStyle w:val="Normal"/>
        <w:rPr/>
      </w:pPr>
      <w:r>
        <w:rPr/>
      </w:r>
    </w:p>
    <w:p>
      <w:pPr>
        <w:pStyle w:val="Normal"/>
        <w:rPr/>
      </w:pPr>
      <w:r>
        <w:rPr/>
        <w:t xml:space="preserve">8. Лук. Близкий родственник чеснока, лук тоже оказывает разностороннее действие на организм. В луке очень много антиоксилантов, и он может предотвратить рак, особенно рак желудка, "разжижать кровь", не давая образоваться тромбам, повышать содержание в организме холестерина хорошего типа </w:t>
      </w:r>
      <w:r>
        <w:rPr>
          <w:lang w:val="es-ES"/>
        </w:rPr>
        <w:t>HDL</w:t>
      </w:r>
      <w:r>
        <w:rPr/>
        <w:t xml:space="preserve">. Красный и желтый сорта лука (но не белый) - самые богатые кверцетином продукты. Кверцетин - это знаменитый антиоксидант, который дезактивирует канцерогенные вещества, замедляет действие ферментов, которые вызывают рак, обладает противовоспалительным, противобактериальным и противогрибковым действием. Кроме того, кверцетин не дает холестерину "плохого" типа </w:t>
      </w:r>
      <w:r>
        <w:rPr>
          <w:lang w:val="es-ES"/>
        </w:rPr>
        <w:t>LDL</w:t>
      </w:r>
      <w:r>
        <w:rPr/>
        <w:t xml:space="preserve"> превратиться в токсичный и напасть на артерии. Во время исследований было обнаружено, что лук уменьшает способность таких жиров, как сливочное масло, вызывать образование тромбов в артериях. Давно известно, что у лошадей тромбы можно растворять с помощью лука.</w:t>
      </w:r>
    </w:p>
    <w:p>
      <w:pPr>
        <w:pStyle w:val="Normal"/>
        <w:rPr/>
      </w:pPr>
      <w:r>
        <w:rPr/>
      </w:r>
    </w:p>
    <w:p>
      <w:pPr>
        <w:pStyle w:val="Normal"/>
        <w:rPr/>
      </w:pPr>
      <w:r>
        <w:rPr/>
        <w:t>9. Шпинат. Этот зеленый листьевидный овощ полон всевозможных антиоксидантов. Не удивительно, что шпинат и его компоненты часто проходят в исследованиях как средство лечения различных заболеваний, вызванных атаками свободных радикалов, в том числе рака, болезней сердца, повышенного кровяного давления, инсультов, катаракты и даже психических нарушений. Один из самых удивительных антиоксидантов в составе шпината - это лютеин. Его считают не менее мощным средством для борьбы со старением, чем бета-каротин. Впрочем, в шпинате нет недостатка в обоих. Прием в пищу большого количества шпината снижает риск слепоты на 45%. Чашка сырого шпината или полчашки приготовленного ежедневно может снизить риск развития рака легких в два раза, даже если человек ранее много курил. Шпинат очень богат фолиевой кислотой - защитником мозга и артерий, а также противораковыми компонентами.</w:t>
      </w:r>
    </w:p>
    <w:p>
      <w:pPr>
        <w:pStyle w:val="Normal"/>
        <w:rPr/>
      </w:pPr>
      <w:r>
        <w:rPr/>
      </w:r>
    </w:p>
    <w:p>
      <w:pPr>
        <w:pStyle w:val="Normal"/>
        <w:rPr/>
      </w:pPr>
      <w:r>
        <w:rPr/>
        <w:t>10. Помидоры. Знакомый всем нам помидор неожиданно оказался одним из самых ценных овощей. Помидоры - самый лучший и надежный источник замечательного антиоксиданта, ликопина. Анализы, проведенные в Германии, показали, что ликопин более эффективно справляется с некоторыми свободными радикалами, чем бета-каротин. Поразительные современные исследования дают возможность предположить, что ликопин сохраняет умственную и физическую работоспособность у пожилых людей. Высокий уровень ликопина в крови уменьшает риск развития рака поджелудочной железы и шейки матки. Во время одного итальянского исследования те, кто принимал в пищу наибольшее количество сырых помидоров, в два раза реже заболевали раком пищеварительного тракта - полости рта, гортани, пищевода, желудка или прямой кишки, - чем те, кто ел меньше всего помидоров. Соединения, содержащиеся в помидорах - п-кумаровая кислота и хлорогенная кислота - подавляют образование вызывающих рак нитрозоаминов. Достаточное количество ликопина содержится лишь в помидорах и арбузах. В абрикосах его довольно мало. Тепловая обработка и консервирование не разрушают ликопина. Таким образом, томатный сок, консервированные помидоры и все виды томатных соусов - мощное лекарство от стар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 w:name="Comic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image" Target="media/image1.gif"/><Relationship Id="rId5" Type="http://schemas.openxmlformats.org/officeDocument/2006/relationships/image" Target="media/image3.jpeg"/><Relationship Id="rId6" Type="http://schemas.openxmlformats.org/officeDocument/2006/relationships/image" Target="media/image1.gif"/><Relationship Id="rId7" Type="http://schemas.openxmlformats.org/officeDocument/2006/relationships/image" Target="media/image4.jpeg"/><Relationship Id="rId8" Type="http://schemas.openxmlformats.org/officeDocument/2006/relationships/image" Target="media/image1.gif"/><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gif"/><Relationship Id="rId16" Type="http://schemas.openxmlformats.org/officeDocument/2006/relationships/image" Target="media/image11.jpeg"/><Relationship Id="rId17" Type="http://schemas.openxmlformats.org/officeDocument/2006/relationships/image" Target="media/image1.gif"/><Relationship Id="rId18" Type="http://schemas.openxmlformats.org/officeDocument/2006/relationships/image" Target="media/image12.jpeg"/><Relationship Id="rId19" Type="http://schemas.openxmlformats.org/officeDocument/2006/relationships/image" Target="media/image1.gif"/><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gif"/><Relationship Id="rId24" Type="http://schemas.openxmlformats.org/officeDocument/2006/relationships/image" Target="media/image16.jpeg"/><Relationship Id="rId25" Type="http://schemas.openxmlformats.org/officeDocument/2006/relationships/image" Target="media/image1.gif"/><Relationship Id="rId26" Type="http://schemas.openxmlformats.org/officeDocument/2006/relationships/image" Target="media/image17.jpeg"/><Relationship Id="rId27" Type="http://schemas.openxmlformats.org/officeDocument/2006/relationships/image" Target="media/image1.gif"/><Relationship Id="rId28" Type="http://schemas.openxmlformats.org/officeDocument/2006/relationships/image" Target="media/image18.jpeg"/><Relationship Id="rId29" Type="http://schemas.openxmlformats.org/officeDocument/2006/relationships/image" Target="media/image1.gif"/><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hyperlink" Target="http://www.rosario3.com/salud/noticias.aspx?idNot=57646"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5:08:00Z</dcterms:created>
  <dc:creator>n</dc:creator>
  <dc:description/>
  <cp:keywords/>
  <dc:language>en-US</dc:language>
  <cp:lastModifiedBy>n</cp:lastModifiedBy>
  <dcterms:modified xsi:type="dcterms:W3CDTF">2009-10-07T12:23:00Z</dcterms:modified>
  <cp:revision>9</cp:revision>
  <dc:subject/>
  <dc:title>Ayuda a tu Salud</dc:title>
</cp:coreProperties>
</file>